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pacing w:val="0"/>
        </w:rPr>
      </w:pPr>
      <w:r>
        <w:rPr>
          <w:spacing w:val="0"/>
        </w:rPr>
        <w:t>Ростовский Государственный Университет</w:t>
      </w:r>
    </w:p>
    <w:p>
      <w:pPr>
        <w:pStyle w:val="TextBodyIndent"/>
        <w:ind w:left="0" w:hanging="0"/>
        <w:jc w:val="center"/>
        <w:rPr>
          <w:spacing w:val="0"/>
        </w:rPr>
      </w:pPr>
      <w:r>
        <w:rPr>
          <w:spacing w:val="0"/>
        </w:rPr>
        <w:t>Юридический факультет</w:t>
      </w:r>
    </w:p>
    <w:p>
      <w:pPr>
        <w:pStyle w:val="TextBodyIndent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РЕФЕРАТ</w:t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на тему:</w:t>
      </w:r>
    </w:p>
    <w:p>
      <w:pPr>
        <w:pStyle w:val="TextBodyIndent"/>
        <w:ind w:left="0" w:firstLine="284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 xml:space="preserve">«СПОСОБЫ ФОРМИРОВАНИЯ МУНИЦИПАЛЬНОЙ </w:t>
      </w:r>
    </w:p>
    <w:p>
      <w:pPr>
        <w:pStyle w:val="TextBodyIndent"/>
        <w:ind w:left="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СОБСТВЕННОСТИ: ПРАВОВОЕ РЕГУЛИРОВАНИЕ И</w:t>
      </w:r>
    </w:p>
    <w:p>
      <w:pPr>
        <w:pStyle w:val="TextBodyIndent"/>
        <w:ind w:left="0" w:hanging="0"/>
        <w:jc w:val="center"/>
        <w:rPr/>
      </w:pPr>
      <w:r>
        <w:rPr>
          <w:b/>
          <w:spacing w:val="0"/>
          <w:sz w:val="32"/>
          <w:szCs w:val="32"/>
        </w:rPr>
        <w:t>СРАВНИТЕЛЬНЫЙ АНАЛИЗ».</w:t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Выполнила: студентка 6-го курса ОЗО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_____________________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Проверила: доцент ________________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Ростов-на-Дону</w:t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003 г.</w:t>
      </w:r>
      <w:r>
        <w:br w:type="page"/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Право муниципальной формы собственности, закреплённой в ст. 8 Конституции РФ, возникает из оснований, предусмотренных целым рядом законодательных и иных правовых актов</w:t>
      </w:r>
      <w:r>
        <w:rPr>
          <w:rStyle w:val="FootnoteCharacters"/>
          <w:rStyle w:val="FootnoteAnchor"/>
          <w:spacing w:val="0"/>
        </w:rPr>
        <w:footnoteReference w:id="2"/>
      </w:r>
      <w:r>
        <w:rPr>
          <w:spacing w:val="0"/>
        </w:rPr>
        <w:t xml:space="preserve">. 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Анализ этих актов позволяет выделить административный и гражданско-правовые способы формирования муниципальной собственности. Административный порядок предполагает волю одной стороны – государства и реализуется при издании акта органа государственной власти. Гражданско-правовой способ основывается на переходе прав на объекты собственности путём заключения гражданско-правовых договоров и сделок. Муниципальное образование вправе заключать их с другими субъектами гражданских прав. В этом случае учитывается воля обеих сторон, что ставит органы местного самоуправления в равное положение с контрагентом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Более детальное закрепление способов формирования муниципальной собственности происходит на уровне субъектов РФ. В качестве примера можно привести Закон Московской области «Об общих принципах формирования, управления и распоряжения муниципальной собственностью в Московской области». В нём закрепляются следующие способы формирования муниципальной собственности: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1) путем взимания налогов и иных обязательных платежей, подлежащих зачислению в местный бюджет, внебюджетные фонды и валютный фонд;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2) путем приобретения имущества на основании договора купли-продажи, мены, дарения или иной сделки, предусмотренной действующим законодательством РФ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3) при разграничении государственной собственности в Российской Федерации на федеральную собственность, государственную собственность субъектов федерации и муниципальную собственность в порядке, установленном законодательством РФ и Московской области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4) при передаче объектов федеральной собственности в муниципальную собственность в порядке, устанавливаемом федеральным законом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 xml:space="preserve">5) при передаче объектов государственной собственности Московской области в муниципальную собственность в порядке, установленном настоящим Законом и иными нормативными правовыми актами, принятыми в соответствии с настоящим Законом; 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6) при разграничении муниципальной собственности в случае, если в границах территории одного муниципального образования имеются другие муниципальные образования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7) при объединении, преобразовании или упразднении муниципальных образований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8) путем получения продукции, плодов, доходов в результате использования муниципальной собственности;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9) по иным основаниям, предусмотренным действующим законодательством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spacing w:val="0"/>
        </w:rPr>
        <w:t>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 xml:space="preserve">Аналогичные основания установлены в «Положении о порядке передачи объектов собственности Ростовской области в </w:t>
      </w:r>
      <w:r>
        <w:rPr>
          <w:bCs/>
          <w:spacing w:val="0"/>
          <w:szCs w:val="28"/>
        </w:rPr>
        <w:t xml:space="preserve">собственность муниципальных образований», утверждённом </w:t>
      </w:r>
      <w:r>
        <w:rPr>
          <w:spacing w:val="0"/>
        </w:rPr>
        <w:t xml:space="preserve">Постановлением Законодательного Собрания Ростовской обл. № 219 от 31 января 1996 года. 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В качестве примера иного основания можно привести в пример статью 225 ГК РФ, регулирующую правовые отношения, связанные с приобретением права собственности на бесхозяйные вещи. Пункт 3 этой статьи определяет особые правила для приобретения в собственность бесхозяйных недвижимых вещей. Они сначала должны быть взяты на государственный учет по заявлению органа местного самоуправления, на территории которого они находятся. Значение этого акта заключается в том, чтобы по истечении года с момента взятия на учет данное недвижимое имущество могло по решению суда перейти в муниципальную собственность. До решения суда право собственности сохраняется за оставившим его лицом и оно может взять его во владение. Такое имущество может быть приобретено в этот период и по приобретательной давности. Следовательно, в законе установлен определенный период времени, в течение которого бесхозяйная недвижимая вещь может вернуться к собственнику или перейти к другим лицам по приобретательной давности. Только по истечении этого периода суд по иску органа, управомоченного управлять муниципальным имуществом, признает бесхозяйное недвижимое имущество муниципальной собственностью.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В развитие федеральных законодательных актов и законодательных актов субъектов РФ органы местного самоуправления и должностные лица местного самоуправления в пределах своей компетенции принимают решения о составе муниципальной собственности, порядке ее приобретения и отчуждения; о ведении реестров муниципальной собственности; о хранении документов, подтверждающих право муниципальной собственности; о создании, реорганизации  и ликвидации муниципальных унитарных предприятий, учреждений; об осуществлении контроля за эффективностью использования и сохранностью муниципальной собственности и многое другое</w:t>
      </w:r>
      <w:r>
        <w:rPr>
          <w:rStyle w:val="FootnoteCharacters"/>
          <w:rStyle w:val="FootnoteAnchor"/>
        </w:rPr>
        <w:footnoteReference w:id="4"/>
      </w:r>
      <w:r>
        <w:rPr>
          <w:spacing w:val="0"/>
        </w:rPr>
        <w:t>. При этом, 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Так, в соответствии с разделом 3 «Положения о порядке управления и распоряжения объектами муниципальной собственности города Ростова-на-Дону», утверждённого решением Ростовской-на-Дону городской Думы от 28 апреля 1998 г. № 95 (с изменениями от 20 августа 1998 г., 20 апреля 2000 г., 9 апреля 2001 г., 15 ок</w:t>
        <w:softHyphen/>
        <w:t>тяб</w:t>
        <w:softHyphen/>
        <w:t>ря 2002 г.)</w:t>
      </w:r>
      <w:r>
        <w:rPr>
          <w:rStyle w:val="FootnoteCharacters"/>
          <w:rStyle w:val="FootnoteAnchor"/>
          <w:spacing w:val="0"/>
        </w:rPr>
        <w:footnoteReference w:id="5"/>
      </w:r>
      <w:r>
        <w:rPr>
          <w:spacing w:val="0"/>
        </w:rPr>
        <w:t>, установлены следующие формы (способы) формирования муниципальной собственности, формируемой из: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</w:rPr>
        <w:t>1</w:t>
      </w:r>
      <w:r>
        <w:rPr>
          <w:b/>
          <w:spacing w:val="0"/>
          <w:szCs w:val="28"/>
        </w:rPr>
        <w:t>)</w:t>
      </w:r>
      <w:r>
        <w:rPr>
          <w:spacing w:val="0"/>
          <w:szCs w:val="28"/>
        </w:rPr>
        <w:t xml:space="preserve">  Муниципальной собственности, имеющейся на момент принятия данного Положения.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  <w:szCs w:val="28"/>
        </w:rPr>
        <w:t>2)</w:t>
      </w:r>
      <w:r>
        <w:rPr>
          <w:spacing w:val="0"/>
          <w:szCs w:val="28"/>
        </w:rPr>
        <w:t xml:space="preserve"> Объектов государственной собственности, передаваемых в муниципальную собственность для выполнения полномочий местного самоуправления. При этом сам порядок разграничения государственной собственности в Российской Федерации на федеральную и областную государственную собственность, а также муниципальную собственность и порядок передачи определяются Постановлением Верховного Совета РФ № 3020-1 от 27.12.91 «О разграничении государственной собственности РФ на федеральную собственность, государственную собственность республик в составе РФ, краев, областей, автономных областей, автономных округов, городов Москвы и Санкт- Петербурга и муниципальную собственность». Механизм его реализации основан на «Положении об определении пообъектного состава федеральной, государственной и муниципальной собственности и порядке оформления прав собственности», утвержденном Распоряжением Президента РФ от 18.03.92 № 114-рп, Указе Президента РФ от 22.12.93 № 2265 «О гарантиях местного самоуправления в РФ», Постановлении Правительства РФ от 07.03.95 № 235 «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Ф и муниципальную собственность». Передача объектов собственности Ростовской области в собственность муниципального образования производится также на основании решения Законодательного собрания Ростовской области № 219 от 11.01.96 г. «О Положении о порядке передачи объектов собственности Ростовской области в собственность муниципальных образований» и актов органов местного самоуправления г.Ростова-на-Дону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  <w:szCs w:val="28"/>
        </w:rPr>
        <w:t>При передаче в муниципальную собственность объектов, указанных в приложении № 3 к Постановлению Верховного Совета РФ N 3020-1 от 27.12.91, либо отнесенных к объектам социально-культурного и коммунально-бытового назначения федеральной собственности, Комитет по управлению имуществом г.Ростова-на-Дону  представляет перечень таких объектов Мэру города. Отнесение данных объектов к муниципальной собственности производится на основании постановления Мэра города.</w:t>
      </w:r>
    </w:p>
    <w:p>
      <w:pPr>
        <w:pStyle w:val="TextBodyIndent"/>
        <w:spacing w:lineRule="auto" w:line="336"/>
        <w:ind w:left="0" w:firstLine="540"/>
        <w:rPr>
          <w:b/>
          <w:b/>
          <w:spacing w:val="0"/>
        </w:rPr>
      </w:pPr>
      <w:r>
        <w:rPr>
          <w:b/>
          <w:spacing w:val="0"/>
          <w:szCs w:val="28"/>
        </w:rPr>
        <w:t>3)</w:t>
      </w:r>
      <w:r>
        <w:rPr>
          <w:spacing w:val="0"/>
          <w:szCs w:val="28"/>
        </w:rPr>
        <w:t xml:space="preserve"> Имущества, приобретенного в результате коммерческой и некоммерческой деятельности муниципальных предприятий и учреждений. При этом имущество унитарного предприятия (учреждения) – существующее, создаваемое и приобретаемое – является неделимым и не может быть распределено по вкладам (паям, долям), в том числе между работниками предприятия, поскольку является объектом муниципальной собственности.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</w:rPr>
        <w:t>4)</w:t>
      </w:r>
      <w:r>
        <w:rPr>
          <w:spacing w:val="0"/>
        </w:rPr>
        <w:t xml:space="preserve"> Приобретение движимого и недвижимого имущества по сделкам (на основании договоров купли-продажи, дарения, а также иных сделок об отчуждении данного имущества), при переработке вещей, самовольной постройке, находке, существовании на территории города бесхозяйных вещей, в силу приобретательской давности и по иным основаниям, определенным законодательством Российской Федерации.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 xml:space="preserve">Право муниципальной собственности прекращается в случае гибели или уничтожения имущества; при отчуждении имущества другим лицам, в том числе при приватизации; в порядке разграничения муниципальной собственности; путем обращения взыскания на имущество по обязательствам муниципального образования в порядке, предусмотренном законом РФ или договором; по иным основаниям, предусмотренным законами РФ. </w:t>
      </w:r>
      <w:r>
        <w:br w:type="page"/>
      </w:r>
    </w:p>
    <w:p>
      <w:pPr>
        <w:pStyle w:val="TextBodyIndent"/>
        <w:spacing w:lineRule="auto" w:line="336"/>
        <w:ind w:left="0" w:firstLine="540"/>
        <w:jc w:val="center"/>
        <w:rPr/>
      </w:pPr>
      <w:r>
        <w:rPr>
          <w:spacing w:val="0"/>
        </w:rPr>
        <w:t>НОРМАТИВНЫЕ ИСТОЧНИКИ:</w:t>
      </w:r>
    </w:p>
    <w:p>
      <w:pPr>
        <w:pStyle w:val="TextBodyIndent"/>
        <w:spacing w:lineRule="auto" w:line="240"/>
        <w:ind w:left="0" w:firstLine="54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1. Конституция РФ, принятая 12 декабря 1993 г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2. Федеральный закон от 28 августа 1995 г. "Об общих принципах организации местного самоуправления в Российской Федерации" (с изм. и доп. от 22 апреля, 26 ноября 1996 г., 17 марта 1997 г., 4 августа 2000 г., 21 марта 2002 г.)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3. Федеральный закон от 25 сентября 1997 г. N 126-ФЗ "О финансовых основах местного самоуправления в Российской Федерации" (с изм. и доп. от 9 июля 1999 г., 27 декабря 2000 г., 30 декабря 2001 г.)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4. Гражданский кодекс Российской Федерации (части первая, вторая и третья) (с изм. и доп. от 20 февраля, 12 августа 1996 г., 24 октября 1997 г., 8 июля, 17 декабря 1999 г., 16 апреля, 15 мая, 26 ноября 2001 г., 21 марта, 14, 26 ноября 2002 г., 10 января, 26 марта 2003 г.)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5. Постановление Верховного Совета РФ № 3020-1 от 27.12.91 «О разграничении государственной собственности РФ на федеральную собственность, государственную собственность республик в составе РФ, краев, областей, автономных областей, автономных округов, городов Москвы и Санкт- Петербурга и муниципальную собственность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6. Указ Президента РФ от 22.12.93 № 2265 «О гарантиях местного самоуправления в РФ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7. «Положение об определении по объектного состава федеральной, государственной и муниципальной собственности и порядке оформления прав собственности» // утверждено Распоряжением Президента РФ от 18.03.92 № 114-рп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8. Постановление Правительства РФ от 6 октября 1999 г. «О передаче находящихся в федеральной собственности объектов социальной инфраструктуры Вооруженных Сил Российской Федерации, других войск и воинских формирований в государственную собственность субъектов Российской Федерации и в муниципальную собственность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9. Постановление Правительства РФ от 17 июля 1995 г. «О передаче объектов социальной и инженерной инфраструктуры сельскохозяйственных организаций в муниципальную собственность» (с изм. и доп. от 27 августа 1999 г.)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10. Постановление Правительства РФ от 7 марта 1995 г. «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оссийской Федерации и муниципальную собственность» (с изм. и доп. от 27 августа 1999 г.).</w:t>
      </w:r>
    </w:p>
    <w:p>
      <w:pPr>
        <w:pStyle w:val="TextBodyIndent"/>
        <w:spacing w:lineRule="auto" w:line="240"/>
        <w:ind w:left="0" w:firstLine="540"/>
        <w:rPr/>
      </w:pPr>
      <w:r>
        <w:rPr>
          <w:spacing w:val="0"/>
          <w:szCs w:val="28"/>
        </w:rPr>
        <w:t xml:space="preserve">11. «Положение о порядке передачи объектов собственности Ростовской области в </w:t>
      </w:r>
      <w:r>
        <w:rPr>
          <w:bCs/>
          <w:spacing w:val="0"/>
          <w:szCs w:val="28"/>
        </w:rPr>
        <w:t>собственность муниципальных образований» // принято Решением</w:t>
      </w:r>
      <w:r>
        <w:rPr>
          <w:spacing w:val="0"/>
          <w:szCs w:val="28"/>
        </w:rPr>
        <w:t xml:space="preserve"> Законодательного Собрания Ростовской обл. № 219 от 11 января 1996 года.</w:t>
      </w:r>
    </w:p>
    <w:p>
      <w:pPr>
        <w:pStyle w:val="Footnote"/>
        <w:ind w:firstLine="540"/>
        <w:jc w:val="both"/>
        <w:rPr>
          <w:spacing w:val="0"/>
          <w:szCs w:val="28"/>
        </w:rPr>
      </w:pPr>
      <w:r>
        <w:rPr>
          <w:spacing w:val="0"/>
          <w:sz w:val="28"/>
          <w:szCs w:val="28"/>
        </w:rPr>
        <w:t>12. Закон Московской области от 10.07.96 №11/98 «Об общих принципах формирования, управления и распоряжения муниципальной собственностью в Московской области»//Вестник Московской областной Думы. 1996. №10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3. Решение Ростовской-на-Дону городской Думы от 20 апреля 2000 г. № 268 "О принятии "Положения о Реестре объектов муниципальной собственности города Ростова-на-Дону"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4. «Положения о порядке управления и распоряжения объектами муниципальной собственности города Ростова-на-Дону», утверждённого решением Ростовской-на-Дону городской Думы от 28 апреля 1998 г. № 95 (с изменениями от 20 августа 1998 г., 20 апреля 2000 г., 9 апреля 2001 г., 15 ок</w:t>
        <w:softHyphen/>
        <w:t>тяб</w:t>
        <w:softHyphen/>
        <w:t>ря 2002 г.)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5. Постановление Главы администрации г. Ростова-на-Дону от 17 апреля 1996 г. № 598 «О порядке передачи в муниципальную собственность и отчуждения бесхозяйных квартир, других жилых и нежилых строений, помещений, находившихся в собственности граждан и юридических лиц». 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6. Постановление Главы администрации г. Ростова-на-Дону от 29 августа 1994 г. N 1192 «О процедуре передачи ведомственного жилищного фонда в муниципальную собственность».</w:t>
      </w:r>
    </w:p>
    <w:p>
      <w:pPr>
        <w:pStyle w:val="Footnote"/>
        <w:ind w:firstLine="540"/>
        <w:jc w:val="both"/>
        <w:rPr/>
      </w:pPr>
      <w:r>
        <w:rPr>
          <w:spacing w:val="0"/>
          <w:sz w:val="28"/>
          <w:szCs w:val="28"/>
        </w:rPr>
        <w:t>17. Положение «О доверительном управлении муниципальным имуществом г.Ростова-на-Дону» // утверждено Постановлением Мэра города Ростова-на-Дону от 15.12.98 г. № 2670.</w:t>
      </w:r>
    </w:p>
    <w:p>
      <w:pPr>
        <w:pStyle w:val="Footnote"/>
        <w:ind w:firstLine="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0"/>
        </w:rPr>
        <w:t xml:space="preserve"> </w:t>
      </w:r>
      <w:r>
        <w:rPr>
          <w:spacing w:val="0"/>
        </w:rPr>
        <w:t>Федеральный закон от 28 августа 1995 г. "Об общих принципах организации местного самоуправления в Российской Федерации" (с изм. и доп. от 22 апреля, 26 ноября 1996 г., 17 марта 1997 г., 4 августа 2000 г., 21 марта 2002 г.); Федеральный закон от 25 сентября 1997 г. № 126-ФЗ "О финансовых основах местного самоуправления в Российской Федерации" (с изм. и доп. от 9 июля 1999 г., 27 декабря 2000 г., 30 декабря 2001 г.); Гражданский кодекс Российской Федерации (части первая, вторая и третья) (с изм. и доп. от 20 февраля, 12 августа 1996 г., 24 октября 1997 г., 8 июля, 17 декабря 1999 г., 16 апреля, 15 мая, 26 ноября 2001 г., 21 марта, 14, 26 ноября 2002 г., 10 января, 26 марта 2003 г.); Постановление Правительства РФ от 6 октября 1999 г. "О передаче находящихся в федеральной собственности объектов социальной инфраструктуры Вооруженных Сил Российской Федерации, других войск и воинских формирований в государственную собственность субъектов Российской Федерации и в муниципальную собственность"; Постановление Правительства РФ от 17 июля 1995 г. "О передаче объектов социальной и инженерной инфраструктуры сельскохозяйственных организаций в муниципальную собственность" (с изм. и доп. от 27 августа 1999 г.); Постановление Правительства РФ от 7 марта 1995 г. "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оссийской Федерации и муниципальную собственность" (с изм. и доп. от 27 августа 1999 г.) и т.д.</w:t>
      </w:r>
    </w:p>
    <w:p>
      <w:pPr>
        <w:pStyle w:val="Footnote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0"/>
        </w:rPr>
        <w:t xml:space="preserve"> </w:t>
      </w:r>
      <w:r>
        <w:rPr>
          <w:spacing w:val="0"/>
        </w:rPr>
        <w:t>Закон Московской области от 10.07.96 №11/98 «Об общих принципах формирования, управления и распоряжения муниципальной собственностью в Московской области»//Вестник Московской областной Думы. 1996. №10.</w:t>
      </w:r>
    </w:p>
    <w:p>
      <w:pPr>
        <w:pStyle w:val="Footnote"/>
        <w:rPr>
          <w:spacing w:val="0"/>
        </w:rPr>
      </w:pPr>
      <w:r>
        <w:rPr>
          <w:spacing w:val="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0"/>
        </w:rPr>
        <w:t>См., например: Решение Ростовской-на-Дону городской Думы от 20 апреля 2000 г. № 268 "О принятии "Положения о Реестре объектов муниципальной собственности города Ростова-на-Дону"; Постановление Главы администрации г. Ростова-на-Дону от 17 апреля 1996 г. № 598 "О порядке передачи в муниципальную собственность и отчуждения бесхозяйных квартир, других жилых и нежилых строений, помещений, находившихся в собственности граждан и юридических лиц"; Постановление Главы администрации г.Ростова-на-Дону от 29 августа 1994 г. № 1192 "О процедуре передачи ведомственного жилищного фонда в муниципальную собственность"; Положение «О доверительном управлении муниципальным имуществом г.Ростова-на-Дону», утверждённое Постановлением Мэра города Ростова-на-Дону от 15.12.98 г. № 2670 и др.</w:t>
      </w:r>
    </w:p>
  </w:footnote>
  <w:footnote w:id="5">
    <w:p>
      <w:pPr>
        <w:pStyle w:val="Footnote"/>
        <w:rPr>
          <w:spacing w:val="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0"/>
        </w:rPr>
        <w:t>Текст решения опубликован в информационном бюллетене "Ростов-официальный", июнь 1998 г., № 25-26.</w:t>
      </w:r>
    </w:p>
    <w:p>
      <w:pPr>
        <w:pStyle w:val="Footnote"/>
        <w:rPr>
          <w:spacing w:val="0"/>
        </w:rPr>
      </w:pPr>
      <w:r>
        <w:rPr>
          <w:spacing w:val="0"/>
        </w:rPr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26"/>
    </w:pPr>
    <w:rPr>
      <w:spacing w:val="24"/>
      <w:szCs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pacing w:val="2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0:00Z</dcterms:created>
  <dc:creator>Name</dc:creator>
  <dc:description/>
  <cp:keywords/>
  <dc:language>en-US</dc:language>
  <cp:lastModifiedBy>Mage</cp:lastModifiedBy>
  <dcterms:modified xsi:type="dcterms:W3CDTF">2011-10-19T04:20:00Z</dcterms:modified>
  <cp:revision>2</cp:revision>
  <dc:subject/>
  <dc:title>Ростовский Государственный Университет</dc:title>
</cp:coreProperties>
</file>