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Анализ результатов посещения занятий.</w:t>
      </w:r>
    </w:p>
    <w:p>
      <w:pPr>
        <w:pStyle w:val="TextBody"/>
        <w:rPr/>
      </w:pPr>
      <w:r>
        <w:rPr/>
        <w:t>Для успешного применения знаний, полученных при изучении курсов “Педагогогика”, “Психология” и др. в своей практической деятельности, а также для ознакомления с реальными условиями и принципами работы педагогов в школе я посетил два урока по алгебре в 10 классе.</w:t>
      </w:r>
    </w:p>
    <w:p>
      <w:pPr>
        <w:pStyle w:val="TextBody"/>
        <w:rPr/>
      </w:pPr>
      <w:r>
        <w:rPr/>
        <w:t>Первый урок- урок-лекция. Учитель Клеванская Л.А. рассказывала новую тему.</w:t>
      </w:r>
    </w:p>
    <w:p>
      <w:pPr>
        <w:pStyle w:val="TextBody"/>
        <w:rPr/>
      </w:pPr>
      <w:r>
        <w:rPr/>
        <w:t xml:space="preserve">При этом  теоретическая информация сопровождалась пояснениями, примерами, формулы и основные обозначения отображались на доске. Центральные моменты темы записывались учениками. </w:t>
        <w:tab/>
      </w:r>
    </w:p>
    <w:p>
      <w:pPr>
        <w:pStyle w:val="TextBody"/>
        <w:rPr/>
      </w:pPr>
      <w:r>
        <w:rPr/>
        <w:t>По непонятным моментам ученики задавали вопросы.</w:t>
      </w:r>
    </w:p>
    <w:p>
      <w:pPr>
        <w:pStyle w:val="TextBody"/>
        <w:rPr/>
      </w:pPr>
      <w:r>
        <w:rPr/>
        <w:t>На дом было задано изучить материал используя конспект и учебник, а также  решить зедачи по теме. Алгоритм решения был показан на уроке.</w:t>
      </w:r>
    </w:p>
    <w:p>
      <w:pPr>
        <w:pStyle w:val="TextBody"/>
        <w:rPr/>
      </w:pPr>
      <w:r>
        <w:rPr/>
        <w:t>Второй урок - практическое занятие.</w:t>
      </w:r>
    </w:p>
    <w:p>
      <w:pPr>
        <w:pStyle w:val="TextBody"/>
        <w:rPr/>
      </w:pPr>
      <w:r>
        <w:rPr/>
        <w:t>Проверка усвоения темы происходила в устной форме. Учитель  проявил требовательность истрогость при проверке знаний учеников. Особое внимание уделялось пониманию учениками темы, умению объяснить и доказать основные положения темы. При проверке задач, заданных на  дом, выяснилось, что две задачи слишком сложны для класса и только два ученика решили их. Эти ученики объяснили классу алгоритм решения этих задач и были поощрены оценкой“отлично”. Оставшееся время решались задачи по теме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результате посещения этих уроков я сделал некоторые выводы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успешного проведения уроков в старших класса очень важны мотивация и стимулированние, пробуждение интереса к материалу. Не менее важно и общение на уроках, установление обратной связ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отношения преподавателя и учеников существенно влияет на успешность процесса обучения.Взаимное уважение - условие,необходимое для усвоения учениками излогаемого матери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достижения успеха также необходимо применять индивидуальный подход. Нельзя ко всим ученикам относиться одинаково, “причесывать всех под одну гребенку”. Хороший преподаватель должен учитывать личные особенности каждого ученика, выявить и постараться помочь развить в ученике его способности, заставить поверить в себя. Также процесс обучения носит воспитательный характер, формируется личность ученика. Все эти факторы необходимо учитывать преподавате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ль, тон, такт, внешний вид, культура речи- все это имеет огромное значение, также как и набдюдательность, находчивость, т. к. учителю важно найти контакт с аудиторией, но вместе с тем необходимо держать дистанцию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сциплина, хорошее поведение учеников - одно из слагаемых успешности их работы на уроках, а значит и успешности работы учителя. Если ученик собран и нацелен на учебу, то он достигнет успеха визучении предмета. Поэтому дисциплину на уроке необходимо поддерживать и не позволять ученикам чрезмерно расслабля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Большую роль в процессе общения играет обстановка в классе, которая должна максимально благоприятствовать учебе: оборудование, помогающее в изложении материала; рациональное использование времени; расстановка парт.</w:t>
      </w:r>
    </w:p>
    <w:p>
      <w:pPr>
        <w:pStyle w:val="Normal"/>
        <w:jc w:val="both"/>
        <w:rPr/>
      </w:pPr>
      <w:r>
        <w:rPr/>
        <w:t>Прослушанные уроки и их анализ позволили узнать больше о процессе преподавания, содействовали созданию своего плана для проведения уроков. В качестве вывода следует сказать, что только при выполнении всех вышеперечисленных условий можно говорить об успешном изложении материала и об удавшемся организационном процессе обучения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0:00Z</dcterms:created>
  <dc:creator>SAM</dc:creator>
  <dc:description/>
  <cp:keywords/>
  <dc:language>en-US</dc:language>
  <cp:lastModifiedBy>Mage</cp:lastModifiedBy>
  <dcterms:modified xsi:type="dcterms:W3CDTF">2011-10-19T03:10:00Z</dcterms:modified>
  <cp:revision>2</cp:revision>
  <dc:subject/>
  <dc:title>Анализ результатов посещения занятий.</dc:title>
</cp:coreProperties>
</file>