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ртреты героев романа Толстого «Война и мир»</w:t>
      </w:r>
    </w:p>
    <w:p>
      <w:pPr>
        <w:pStyle w:val="Normal"/>
        <w:spacing w:before="120" w:after="0"/>
        <w:jc w:val="center"/>
        <w:rPr>
          <w:sz w:val="28"/>
          <w:szCs w:val="28"/>
        </w:rPr>
      </w:pPr>
      <w:r>
        <w:rPr>
          <w:sz w:val="28"/>
          <w:szCs w:val="28"/>
        </w:rPr>
        <w:t>Подготовил Сергей Голубев</w:t>
      </w:r>
    </w:p>
    <w:p>
      <w:pPr>
        <w:pStyle w:val="Normal"/>
        <w:spacing w:before="120" w:after="0"/>
        <w:ind w:firstLine="567"/>
        <w:jc w:val="both"/>
        <w:rPr/>
      </w:pPr>
      <w:r>
        <w:rPr/>
        <w:t xml:space="preserve">Ахросимова Марья Дмитриевна — московская барыня, известная всему городу «не богатством, не почестями, но прямотой ума и откровенною простотой обращения». Про нее рассказывали анекдотические случаи, тихонько посмеивались над ее грубостью, но боялись и искренне уважали. А. знали обе столицы и даже царская семья. Прототип героини — известная в Москве А. Д. Офросимова, описанная С. П. Жихаревым в «Дневнике студента». Обычный образ жизни героини состоит в занятиях дома по хозяйству, поездках к обедне, посещении острогов, приеме просителей и выездах в город по делам. Четыре сына служат в армии, чем она очень гордилась; свою тревогу за них умеет скрывать от посторонних. А. говорит всегда по-русски, громко, у нее «густой голос», тучное тело, она высоко держит «свою с седыми буклями пятидесятилетнюю голову». А. близка к семье Ростовых, более всех любя Наташу. На именинах Наташи и старой графини именно она танцует с графом Ростовым, приводя в восторг все собравшееся общество. Она же смело выговаривает Пьеру за случай, из-за которого он в 1805 г. был выслан из Петербурга; она дает отповедь старому князю Болконскому за неучтивость, сделанную Наташе во время визита; она же расстраивает план Наташи бежать с Анатолем. </w:t>
      </w:r>
    </w:p>
    <w:p>
      <w:pPr>
        <w:pStyle w:val="Normal"/>
        <w:spacing w:before="120" w:after="0"/>
        <w:ind w:firstLine="567"/>
        <w:jc w:val="both"/>
        <w:rPr/>
      </w:pPr>
      <w:r>
        <w:rPr/>
        <w:t xml:space="preserve">Багратион — один из известнейших русских военачальников, герой Отечественной войны 1812 г., князь. В романе выступает как реальное историческое лицо и участник сюжетного действия. Б. «невысокий, с восточным типом твердого и неподвижного лица, сухой, еще не старый человек». В романе он участвует главным образом как командующий Шенграбенским сражением. Перед операцией Кутузов благословил его «на великий подвиг» спасения армии. Одно присутствие князя на поле боя многое изменяет в его ходе, хотя он не дает никаких видимых приказаний, но в решительный момент спешивается и сам идет в атаку впереди солдат. Он любим и уважаем всеми, о нем известно, что за храбрость еще в Италии сам Суворов подарил . ему шпагу. Во время Аустерлицкого сражения один Б. Целый день отбивал вдвое сильнейшего неприятеля и при отступлении вывел с поля боя свою колонну нерасстроенной. Именно поэтому Москва избрала его своим героем, в честь Б. дан обед в английском клубе, в его лице «отдавалась должная честь боевому, простому, без связей и интриг, русскому солдату...». </w:t>
      </w:r>
    </w:p>
    <w:p>
      <w:pPr>
        <w:pStyle w:val="Normal"/>
        <w:spacing w:before="120" w:after="0"/>
        <w:ind w:firstLine="567"/>
        <w:jc w:val="both"/>
        <w:rPr/>
      </w:pPr>
      <w:r>
        <w:rPr/>
        <w:t>Безухов Пьер — один из главных героев романа; вначале герой повести о декабристе, из замысла которой возникло произведение. П. — незаконный сын графа Безухова, известного екатерининского вельможи, ставший наследником титула и огромного состояния, «массивный, толстый молодой человек с стриженою головой, в очках», его отличает умный, робкий, «наблюдательный и естественный» взгляд. П. воспитывался за границей и появился в России незадолго до смерти отца и начала кампании 1805 г. Он умен, склонен к философским рассуждениям, мягок и добросердечен, сострадателен к другим, добр, непрактичен и подвержен страстям. Его ближайший друг — Андрей Болконский характеризует П. как единственного «живого человека» среди всего света. В начале романа П. считает Наполеона величайшим человеком в мире, но постепенно разочаровывается, доходя до ненависти к нему и желания убить. Став богатым наследником и попав под влияние князя Василия и Элен, П. женится на последней. Очень скоро разобравшись в характере жены и осознав ее испорченность, он порывает с нею. В поисках содержания и смысла своей жизни П. увлекается масонством, пытаясь найти в этом учении ответы на мучающие его вопросы и избавиться от страстей, терзающих его. Поняв фальшь масонов, герой порывает с ними, пытается переустроить жизнь своих крестьян, но тер- пит неудачу из-за своей непрактичности и доверчивости. Самые большие испытания приходятся на долю П. накануне и во время войны, недаром «его глазами» читатели видят знаменитую комету 1812 г., предвещавшую, по общему убеждению, страшные несчастья. Это знамение следует за объяснением П. в любви Наташе Ростовой. Во время войны герой, решив посмотреть на сражение и пока еще не очень ясно осознавая силу народного единства и значимость происходящего события, попадает на Бородинское поле. В этот день ему очень много дает последний разговор с князем Андреем, понявшим, что истина там, где «они», то есть простые солдаты. Оставшись в горящей и опустевшей Москве, чтобы убить Наполеона, П. пытается как может бороться с обрушившимся на людей несчастьем, но попадает в плен и переживает страшные минуты во время казни пленных. Встреча с Платоном Каратаевым открывает для П. истину о том, что надо любить жизнь, даже невинно страдая, видя смысл и назначение каждого человека в том, чтобы быть частью и отражением всего мира. После встречи с Каратаевым П. выучился видеть «вечное и бесконечное во всем». По окончании войны, после смерти Андрея Болконского и возрождения Наташи к жизни, П. женится на ней. В эпилоге он счастливый муж и отец, человек, высказывающий в споре с Николаем Ростовым убеждения, позволяющие видеть в нем будущего декабриста. Берг — немец, «свежий, розовый гвардейский офицер, безупречно вымытый, застегнутый и причесанный». В начале романа поручик, в конце — полковник, сделавший неплохую карьеру, имеющий награды. Б. точен, спокоен, учтив, эгоистичен и скуп. Окружающие посмеиваются над ним. Говорить Б. мог только о себе и своих интересах, главным из которых был успех. Об этом предмете он мог говорить часами, с видимым удовольствием для себя и одновременно поучая других. Во время похода 1805 г. Б. — ротный командир, гордящийся тем, что он исполнителен, аккуратен, пользуется доверием начальства и выгодно устроил свои материальные дела. При встрече в армии Николай Ростов относится к нему с легким презрением. Б. сначала предполагаемый и желаемый жених Веры Ростовой, а затем и ее муж. Предложение будущей супруге герой делает в то время, когда отказ ему исключен, — Б. верно учитывает материальные затруднения Ростовых, что не мешает ему потребовать от старого графа части обещанного приданого. Достигнув известного положения, дохода, женившись на Вере, которая соответствует его требованиям, полковник Б. чувствует себя довольным и счастливым, даже в оставляемой жителями Москве заботясь о приобретении мебели.</w:t>
      </w:r>
    </w:p>
    <w:p>
      <w:pPr>
        <w:pStyle w:val="Normal"/>
        <w:spacing w:before="120" w:after="0"/>
        <w:ind w:firstLine="567"/>
        <w:jc w:val="both"/>
        <w:rPr/>
      </w:pPr>
      <w:r>
        <w:rPr/>
        <w:t>Волконская Лиза — жена князя Андрея, за которой в свете закрепилось имя «маленькой княгини». «Ее хорошенькая, с чуть черневшимися усиками верхняя губка была коротка по зубам, но тем милее она открывалась и тем еще милее вытягивалась иногда и опускалась на нижнюю. Как это всегда бывает у вполне привлекательных женщин, недостаток ее — короткость губы и полуоткрытый рот — казались ее особенною, собственно ее красотой. Всем было весело смотреть на эту полную здоровья и живости, хорошенькую будущую мать, так легко переносившую свое положение». Образ Л. сложился у Толстого в первой редакции и оставался без изменений. В качестве прототипа маленькой княгини послужила жена троюродного брата писателя княгиня Л. И. Волконская, урожденная Трузсон, некоторые черты которой и были использованы Толстым. «Маленькая княгиня» пользовалась всеобщей любовью из-за своей всегдашней оживленности и любезности светской женщины, которая и не мыслила своей жизни вне света. Во взаимоотношениях с мужем ее отличает полное непонимание его устремлений и характера. Во время споров с мужем ее лицо из-за поднятой губки принимало «зверское, беличье выражение», однако князь Андрей, раскаиваясь в женитьбе на Л., в разговоре с Пьером и отцом отмечает, что это одна из редких женщин, с которыми «можно быть спокойным за свою честь». После отъезда Болконского на войну Л. живет в Лысых Горах, испытывая постоянный страх и антипатию к свекру и дружески сходясь не с золовкой, а с пустой и легкомысленной компаньонкой княжны Марьи, мадемуазель Бурьенн. Л. умирает, как и предчувствовала, во время родов, в день возвращения считавшегося убитым князя Андрея. Выражение ее лица перед самой смертью и после как будто говорит о том, что она всех любит, никому не делает зла и не может понять, за что страдает. Ее смерть оставляет чувство непоправимой вины у князя Андрея и искреннюю жалость у старого князя.</w:t>
      </w:r>
    </w:p>
    <w:p>
      <w:pPr>
        <w:pStyle w:val="Normal"/>
        <w:spacing w:before="120" w:after="0"/>
        <w:ind w:firstLine="567"/>
        <w:jc w:val="both"/>
        <w:rPr/>
      </w:pPr>
      <w:r>
        <w:rPr/>
        <w:t>Волконская Марья — княжна, дочь старого князя Болконского, сестра князя Андрея, впоследствии жена Николая Ростова. У М. «некрасивое слабое тело и худое лицо... глаза княжны, большие, глубокие и лучистые (как будто лучи теплого света иногда снопами выходили из них), были так хороши, что очень часто, несмотря на некрасивость всего лица, глаза эти делались привлекательнее красоты». М. очень религиозна, принимает богомольцев и странников, терпя насмешки отца и брата. У нее нет друзей, с которыми она могла бы делиться своими мыслями. Ее жизнь сосредоточена на любви к отцу, часто несправедливому по отношению к ней, к брату и его сыну Николеньке (после смерти «маленькой княгини»), которому она, как может, заменяет мать. М. — умная, кроткая, образованная женщина, не надеющаяся на личное счастье. Из-за несправедливых упреков отца и невозможности более терпеть она хотела даже уйти в странствование. Ее жизнь изменяется после встречи с Николаем Ростовым, сумевшим угадать богатство ее души. Выйдя замуж, героиня счастлива, совершенно разделяя все взгляды мужа «на долг и присягу».</w:t>
      </w:r>
    </w:p>
    <w:p>
      <w:pPr>
        <w:pStyle w:val="Normal"/>
        <w:spacing w:before="120" w:after="0"/>
        <w:ind w:firstLine="567"/>
        <w:jc w:val="both"/>
        <w:rPr/>
      </w:pPr>
      <w:r>
        <w:rPr/>
        <w:t>Болконский Андрей — один из главных героев романа, князь, сын Н. А. Болконского, брат княжны Марьи. «...Небольшого роста, весьма красивый молодой человек с определенными и сухими чертами». Это умный, гордый, ищущий большого интеллектуального и духовного содержания в жизни человек. Сестра отмечает в нем какую-то «гордость мысли», он сдержан, образован, практичен и обладает сильной волей. Б. по происхождению занимает одно из самых завидных мест в обществе, но несчастлив в семейной жизни и не удовлетворен пустотой света. В начале романа его герой — Наполеон. Желая подражать Наполеону, мечтая о «своем Тулоне», он уезжает в действующую армию, где проявляет храбрость, хладнокровие, обостренные чувства чести, долга, справедливости. Участвует в Шенграбенском сражении. Тяжело раненный в Аустерлицком сражении, Б. понимает тщетность своих мечтаний и ничтожество своего кумира. Герой возвращается домой, где его считали погибшим, в день рождения сына и смерти жены. Эти события еще более потрясают его, оставляя ощущение вины перед умершей женой. Решив после Аустерлица больше не служить, Б. живет в Богучарове, занимаясь хозяйством, воспитывая сына и много читая. Во время приезда Пьера он признается в том, что живет для одного себя, но что-то на миг просыпается в его душе, когда он видит впервые после ранения небо над собою. С этого времени при сохранении прежних обстоятельств началась «во внутреннем мире его новая жизнь». За два года жизни в деревне Б. много занимается разбором последних военных кампаний, что побуждает его под воздействием поездки в Отрадное и проснувшихся жизненных сил ехать в Петербург, где он работает под началом Сперанского, руководящего подготовкой законодательных изменений. В Петербурге происходит вторая встреча Б. с Наташей, в душе героя зарождается глубокое чувство и надежда на счастье. Отложив свадьбу на год под влиянием отца, не согласившегося с решением сына, Б. уезжает за границу. После измены невесты, чтобы забыть об этом, успокоить нахлынувшие на него чувства, он вновь возвращается в армию под начало Кутузова. Участвуя в Отечественной войне, Б. желает быть на фронте, а не при штабе, сближается с солдатами и постигает властную силу «духа войска», сражающегося за освобождение своей родины. Перед участием в последнем в его жизни Бородинском сраже- нии герой встречается и разговаривает с Пьером. Получив смертельное ранение, Б. по случайному стечению обстоятельств покидает Москву в обозе Ростовых, по дороге примиряясь с Наташей, прощая ее и понимая перед смертью истинный смысл силы любви, соединяющей людей.</w:t>
      </w:r>
    </w:p>
    <w:p>
      <w:pPr>
        <w:pStyle w:val="Normal"/>
        <w:spacing w:before="120" w:after="0"/>
        <w:ind w:firstLine="567"/>
        <w:jc w:val="both"/>
        <w:rPr/>
      </w:pPr>
      <w:r>
        <w:rPr/>
        <w:t>Болконский Николай Андреевич — князь, генерал-аншеф, отставленный от службы при Павле I и сосланный в деревню. Отец княжны Марьи и князя Андрея. В образе старого князя Толстой восстановил многие черты своего деда по матери, князя Н. С. Волконского, «умного, гордого и даровитого человека». Н. А. живет в деревне, педантично распределяя свое время, более всего не вынося праздности, глупости, суеверия и нарушения раз установленного порядка; со всеми требователен и резок, часто изводит свою дочь придирками, в глубине души любя ее. Всеми почитаемый князь «ходил по-старинному, в кафтане и пудре», был невысок, «в напудренном паричке... с маленькими сухими ручками и седыми висячими бровями, иногда, как он насупливался, застилавшими блеск умных и точно молодых блестящих глаз». Он очень горд, умен, сдержан в проявлении чувства; едва ли не главной его заботой является сохранение фамильной чести и достоинства. До последних дней жизни старый князь сохраняет интерес к политическим и военным событиям, лишь перед самой смертью теряя реальные представления о масштабах случившегося с Россией несчастья. Именно им воспитаны чувства гордости, долга, патриотизма и щепетильной честности в сыне Андрее. Болконский Николенька — сын князя Андрея и «маленькой княгини», родившийся в день смерти матери и возвращения отца, считавшегося погибшим. Воспитывался вначале в доме деда, затем княжной Марьей. Внешне очень походит на покойную мать: у него такая же вздернутая губка и вьющиеся темные волосы. Н. растет умным, впечатлительным и нервным мальчиком. В эпилоге романа ему 15 лет, он становится свидетелем спора Николая Ростова с Пьером Безуховым. Под этим впечатлением Н. видит сон, которым Толстой завершает события романа и в котором герой видит славу, себя, покойного отца и дядю Пьера во главе большого «правого» войска.</w:t>
      </w:r>
    </w:p>
    <w:p>
      <w:pPr>
        <w:pStyle w:val="Normal"/>
        <w:spacing w:before="120" w:after="0"/>
        <w:ind w:firstLine="567"/>
        <w:jc w:val="both"/>
        <w:rPr/>
      </w:pPr>
      <w:r>
        <w:rPr/>
        <w:t>Денисов Василий Дмитриевич — боевой гусарский офицер, игрок, азартный, шумный «маленький человек с красным лицом, блестящими черными глазами, черными взлохмаченными усами и волосами». Д. — командир и друг Николая Ростова, человек, для которого выше всего в жизни честь полка, в котором он служит. Он храбр, способен на дерзкие и необдуманные поступки, как в случае с захватом продовольственного транспорта, участвует во всех кампаниях, командуя в 1812 г. партизанским отрядом, освободившим пленных и в том числе Пьера. Прототипом Д. во многом послужил герой войны 1812 г. Д. В. Давыдов, упоминаемый в романе и как историческое лицо.</w:t>
      </w:r>
    </w:p>
    <w:p>
      <w:pPr>
        <w:pStyle w:val="Normal"/>
        <w:spacing w:before="120" w:after="0"/>
        <w:ind w:firstLine="567"/>
        <w:jc w:val="both"/>
        <w:rPr/>
      </w:pPr>
      <w:r>
        <w:rPr/>
        <w:t>Долохов Федор — «семеновский офицер, известный игрок и бретер». «Долохов был человек среднего роста, курчавый и с светлыми, голубыми глазами. Ему было лет двадцать пять. Он не носил усов, как и все пехотные офицеры, и рот его, самая поразительная черта его лица, был весь виден. Линии этого рта были замечательно тонко изогнуты. В середине верхняя губа энергически опускалась на крепкую нижнюю острым клином, и в углах образовывалось постоянно что-то вроде двух улыбок, по одной с каждой стороны; и все вместе, а особенно в соединении с твердым, наглым, умным взглядом, составляло впечатление такое, что нельзя было не заметить этого лица». Прототипы образа Долохова — Р. И. Дорохов, кутила и храбрец, которого Толстой знал на Кавказе; родственник писателя, известный в начале XIX в. граф Ф. И. Толстой-Американец, послуживший также прототипом героев А. С. Пушкина, А. С. Грибоедова; партизан времен Отечественной войны 1812 г. А. С. Фигнер. Д. небогат, но умеет поставить себя в обществе так, что все уважают и даже боятся его. Он скучает в условиях обычной жизни и избавляется от скуки странным, даже жестоким образом, совершая невероятные поступки. В 1805 г. за проделки с квартальным он выслан из Петербурга, разжалован в рядовые, однако во время военной кампании возвращает себе офицерское звание. Д. умен, храбр, хладнокровен, безразличен к смерти. Он тщательно скрывает от посторонних свою нежную привязанность к матери, признаваясь Ростову в том, что все считают его злым человеком, а на самом деле он знать не хочет никого, кроме тех, кого любит. Разделяя всех людей на полезных и вредных, он видит вокруг себя в основном вредных, нелюбимых, которых готов «передавить, коли станут на дороге». Д. дерзок, жесток и коварен. Будучи любовником Элен, он провоцирует на дуэль Пьера; хладнокровно и нечестно обыгрывает Николая Ростова, мстя за отказ Сони на его предложение; помогает Анатолю Курагину готовить побег с Наташей.</w:t>
      </w:r>
    </w:p>
    <w:p>
      <w:pPr>
        <w:pStyle w:val="Normal"/>
        <w:spacing w:before="120" w:after="0"/>
        <w:ind w:firstLine="567"/>
        <w:jc w:val="both"/>
        <w:rPr/>
      </w:pPr>
      <w:r>
        <w:rPr/>
        <w:t>Друбецкой Борис — сын княгини Анны Михайловны Друбецкой; с детства воспитывался и подолгу жил в семье Ростовых, которым через мать приходится родственником, был влюблен в Наташу. «Высокий белокурый юноша с правильными тонкими чертами спокойного и красивого лица». Прототипы героя — А. М. Кузминский и М. Д. Поливанов. Д. с юности мечтает о карьере, очень горд, но принимает хлопоты матери и попустительствует ее унижениям, если это идет ему на пользу. А. М. Друбецкая через князя Василия достает сыну место в гвардии. Попав в военную службу, Д. мечтает именно в этой области сделать блестящую карьеру. Участвуя в походе 1805 г., приобретает много полезных знакомств и уясняет себе «неписаную субординацию», желая дальше служить только в соответствии с ней. В 1806 г. А. П. Шерер «угощает» им, приехавшим из прусской армии курьером, своих гостей. В свете Д. стремится завязать полезные знакомства и употребляет последние деньги, чтобы производить впечатление богатого и преуспевающего человека. Он становится близким человеком в доме Элен и ее любовником. Во время свидания императоров в Тильзите Д. находится там же, и с этого времени его положение утверждается особенно прочно. В 1809 г. Д., вновь увидев Наташу, увлекается ею и некоторое время не знает, что предпочесть, так как брак с Наташей означал бы конец карьеры. Д. ищет себе богатую невесту, выбирая одно время между княжной Марьей и Жюли Карагиной, ставшей в конце концов его женой.</w:t>
      </w:r>
    </w:p>
    <w:p>
      <w:pPr>
        <w:pStyle w:val="Normal"/>
        <w:spacing w:before="120" w:after="0"/>
        <w:ind w:firstLine="567"/>
        <w:jc w:val="both"/>
        <w:rPr/>
      </w:pPr>
      <w:r>
        <w:rPr/>
        <w:t>Каратаев Платон — солдат Апшеронского полка, встретившийся Пьеру Безухову в плену. Прозван на службе Соколиком. В первой редакции романа этого персонажа не было. Его появление обусловлено, видимо, развитием и окончательным оформлением образа Пьера и философской концепции романа. При первой встрече с этим маленьким, ласковым и добродушным человеком Пьера поражает ощущение чего-то круглого и спокойного, что исходит от К. Он привлекает всех к себе спокойствием, уверенностью, добротой и улыбчивостью своего круглого лица. Однажды К. рассказывает историю невинно осужденного купца, смирившегося и страдающего «за свои, да за людские грехи». Этот рассказ производит впечатление в среде пленных как что-то очень важное. Ослабев от лихорадки, К. начинает отставать на переходах; его пристреливают конвоиры-французы. После смерти К. благодаря его мудрости и неосознанно выра- жавшейся во всем его поведении народной философии жизни Пьер приходит к пониманию смысла бытия.</w:t>
      </w:r>
    </w:p>
    <w:p>
      <w:pPr>
        <w:pStyle w:val="Normal"/>
        <w:spacing w:before="120" w:after="0"/>
        <w:ind w:firstLine="567"/>
        <w:jc w:val="both"/>
        <w:rPr/>
      </w:pPr>
      <w:r>
        <w:rPr/>
        <w:t>Курагин Анатоль — сын князя Василия, брат Элен и Ипполита, офицер. В отличие от «спокойного дурака» Ипполита князь Василий смотрит на А. как на «беспокойного дурака», которого всегда надо выручать из неприятностей. А. — высокий красавец с добродушным и «победительным видом», «прекрасными большими» глазами и русыми волосами. Он щеголеват, нагл, глуп, не находчив, не красноречив в разговорах, развращен, но «зато у него была и драгоценная для света способность спокойствия и ничем не изменяемая уверенность». Будучи другом Долохова и участником его кутежей, на свою жизнь А. смотрит как на постоянное удовольствие и увеселение, которое должно было быть кем-то устроено для него, он не заботится о своих взаимоотношениях с другими людьми. К женщинам А. относится презрительно и с сознанием своего превосходства, привыкнув нравиться и не испытывая ни к кому серьезных чувств. После увлечения Наташей Ростовой и попытки увезти ее А. принужден скрыться из Москвы, а затем и от князя Андрея, намеревавшегося вызвать обидчика на дуэль. Их последняя встреча состоится в лазарете после Бородинского сражения: А. ранен, ему ампутируют ногу.</w:t>
      </w:r>
    </w:p>
    <w:p>
      <w:pPr>
        <w:pStyle w:val="Normal"/>
        <w:spacing w:before="120" w:after="0"/>
        <w:ind w:firstLine="567"/>
        <w:jc w:val="both"/>
        <w:rPr/>
      </w:pPr>
      <w:r>
        <w:rPr/>
        <w:t>Курагин Василий — князь, отец Элен, Анатоля и Ипполита; известный и влиятельный в петербургском свете человек, занимающий важные придворные посты. Князь В. относится ко всем окружающим снисходительно покровительственно, говорит тихо, всегда пригибая за руку своего собеседника. Он появляется «в придворном, шитом мундире, в чулках, башмаках, при звездах, с светлым выражением плоского лица», с «надушенной и сияющей лысиной». Когда он улыбается, в морщинах его рта складывается «что-то неожиданно грубое и неприятное». Князь В. не желает никому зла, не обдумывает заранее своих планов, но, как светский человек, пользуется обстоятельствами и связями, чтобы привести в исполнение планы, которые сами собою возникают в его сознании. Он всегда стремится к сближению с людьми, которые богаче и выше его по положению. Герой считает себя образцовым отцом, сделавшим все возможное для воспитания детей и продолжающим заботиться об их будущем. Узнав о княжне Марье, князь В. везет Анатоля в Лысые Горы, желая женить его на богатой наследнице. Родственник старого графа Безухова, он едет в Москву и затевает вместе с княжной Катишь перед смертью графа интригу, чтобы помешать Пьеру Безухову стать наследником. Не преуспев в этом деле, он затевает новую интригу и женит Пьера и Элен.</w:t>
      </w:r>
    </w:p>
    <w:p>
      <w:pPr>
        <w:pStyle w:val="Normal"/>
        <w:spacing w:before="120" w:after="0"/>
        <w:ind w:firstLine="567"/>
        <w:jc w:val="both"/>
        <w:rPr/>
      </w:pPr>
      <w:r>
        <w:rPr/>
        <w:t>Курагина Элен — дочь князя Василия, а затем жена Пьера Безухова. Блестящая петербургская красавица с «неизменяющейся улыбкой», белыми полными плечами, глянцевитыми волосами и прекрасным станом. В ней не было заметно кокетства, как будто ей совестно было «за свою несомненно и слишком сильно и победительно действующую красоту». Э. невозмутима, предоставляя всем право любоваться собою, отчего на ней чувствуется как бы лоск от множества чужих взглядов. Она умеет быть молчаливо-достойна в свете, производя впечатление тактичной и умной женщины, что в соединении с красотой обеспе- чивает ей постоянный успех. Выйдя замуж за Пьера Безухова, героиня обнаруживает перед своим мужем не только ограниченность ума, грубость мысли и вульгарность, но и циничную развращенность. После разрыва с Пьером и получения от него по доверенности большой части состояния, она живет то в Петербурге, то за границей, то возвращается к мужу. Несмотря на семейный разрыв, постоянную смену любовников, в числе которых Долохов и Друбецкой, Э. продолжает оставаться одной из самых известных и обласканных петербургским светом дам. В свете она делает очень большие успехи; живя одна, она становится хозяйкой дипломатического и политического салона, приобретает репутацию умной женщины. Решив перейти в католичество и обдумывая возможность развода и нового брака, запутавшись между двумя очень влиятельными высокопоставленными любовниками и покровителями, Э. умирает в 1812 г.</w:t>
      </w:r>
    </w:p>
    <w:p>
      <w:pPr>
        <w:pStyle w:val="Normal"/>
        <w:spacing w:before="120" w:after="0"/>
        <w:ind w:firstLine="567"/>
        <w:jc w:val="both"/>
        <w:rPr/>
      </w:pPr>
      <w:r>
        <w:rPr/>
        <w:t>Кутузов — главнокомандующий русской армией. Участник реальных исторических событий, описанных Толстым, и одновременно сюжета произведения. У него «пухлое, изуродованное раной лицо» с орлиным носом; он седой, полный, тяжело ступа ет. На страницах романа К. впервые появляется в эпизоде смотра под Браунау, производя на всех впечатление знанием дела и вниманием, скрытым за кажущейся рассеянностью. К. умеет быть дипломатичным; он достаточно хитер и говорит «с изяществом выражений и интонаций», «с аффектацией почтительности» подначальственного и нерассуждающего человека, когда дело не касается безопасности родины, как перед Аустерлицким сражением. Перед Шенграбенским сражением К., плача, благословляет Багратиона. В 1812 г. К., вопреки мнению светских кругов, получает княжеское достоинство и назначается главнокомандующим русской армией. Он любимец солдат и боевых офицеров. С начала своей деятельности в качестве главнокомандующего К. считает, что для победы в кампании «нужно терпение и время», что решить все дело могут не знания, не планы, не ум, а «что-то другое, независимое от ума и знания». Согласно толстовской историко-философской концепции, личность не в состоянии по-настоящему влиять на ход исторических событий. К. обладает способностью «спокойного созерцания хода событий», однако умеет все увидеть, выслушать, запомнить, ничему полезному не поме- шать и не позволить ничего вредного. Накануне и во время Бо- родинского сражения командующий следит за подготовкой к бою, вместе со всеми солдатами и ополченцами молится перед иконой Смоленской Божией матери, и во время боя управляет «неуловимой силой», называемой «духом войска». Мучительные чувства испытывает К., принимая решение об оставлении Москвы, но «всем русским существом своим» знает, что французы будут побеждены. Направив все свои силы на освобождение родины, К. умирает тогда, когда роль его исполнена, а враг вытеснен за границы России. «Простая, скромная и потому истинно величественная фигура эта не могла улечься в ту лживую форму европейского героя, мнимо управляющего людьми, которую придумала история».</w:t>
      </w:r>
    </w:p>
    <w:p>
      <w:pPr>
        <w:pStyle w:val="Normal"/>
        <w:spacing w:before="120" w:after="0"/>
        <w:ind w:firstLine="567"/>
        <w:jc w:val="both"/>
        <w:rPr/>
      </w:pPr>
      <w:r>
        <w:rPr/>
        <w:t>Наполеон — французский император; реальное историческое лицо, выведенное в романе, герой, с изображением которого связана историко-философская концепция Л. Н. Толстого. В начале произведения Н. — кумир Андрея Болконского, человек, перед величием которого преклоняется Пьер Безухов, политик, чьи действия и личность обсуждаются в великосветском салоне А. П. Шерер. Как действующее лицо романа появляется в Аустерлицком сражении, после которого раненый князь Андрей видит «сияние самодовольства и счастья» на лице Н., любующегося видом поля битвы. Фигура Н. «потолстевшая, короткая... с широкими, толстыми плечами и невольно выставленным вперед животом и грудью, имела тот представительный, осанистый вид, который имеют в холе живущие сорокалетние люди»; лицо его моложаво, полно, с выступающим подбородком, короткими волосами, а «белая пухлая шея его резко выступала из-за черного воротника мундира». Самодовольство и уверенность Н. в себе выражаются в убеждении, что его присутствие повергает людей в восторг и самозабвение, что все в мире зависит только от его воли. Иногда он бывает подвержен взрывам гнева. Еще до приказа о переходе границ России воображению героя не дает покоя Москва, а во время войны он не предвидит ее общего хода. Давая Бородинское сражение, Н. поступает «непроизвольно и бессмысленно», не имея возможности хоть как-то влиять на его ход, хотя не делает ничего вредного для дела. Впервые во время Бородинского сражения он испытывает недоумение и колебания, а после него вид убитых и раненых «победил ту душевную силу, в которой он полагал свою заслугу и величие». По мысли автора, Н. была уготована нечеловеческая роль, ум и совесть его были помрачены, а поступки были «слишком противоположны добру и правде, слишком далеки от всего человеческого».</w:t>
      </w:r>
    </w:p>
    <w:p>
      <w:pPr>
        <w:pStyle w:val="Normal"/>
        <w:spacing w:before="120" w:after="0"/>
        <w:ind w:firstLine="567"/>
        <w:jc w:val="both"/>
        <w:rPr/>
      </w:pPr>
      <w:r>
        <w:rPr/>
        <w:t>Ростов Илья Андреевич — граф, отец Наташи, Николая, Веры и Пети Ростовых, известный московский барин, богач, хлебосол. Р. умеет и любит пожить, добродушен, щедр и мотоват. Многие черты характера и некоторые эпизоды жизни своего деда с отцовской стороны, графа И. А. Толстого, писатель использовал при создании образа старого графа Ростова, отметив в его внешнем облике те черты, которые известны по портрету деда: полное тело, «редкие седые волосы на лысине». Р. известен в Москве не только как гостеприимный хозяин и прекрасный семьянин, но и как человек, умеющий лучше других устроить бал, прием, обед, а если надо, то приложить для этого и свои деньги. Он член и старшина английского клуба со дня основания. Именно на него возлагают хлопоты по устроению обеда в честь Багратиона. Жизнь графа Р. отягощается лишь постоянным сознанием своего постепенного разорения, которое он не в силах остановить, позволяя управляющим грабить себя, не умея отказать просителям, не будучи в силах изменить раз заведенный порядок жизни. Более всего он страдает от сознания, что разоряет детей, однако все более запутывается в делах. Чтобы поправить имущественные дела, Ростовы живут два года в деревне, граф выходит из предводителей, ищет место в Петербурге, перевозя туда семью и со своими привычками и кругом общения производя там впечатление провинциала. Р. отличает нежная глубокая любовь и сердечная доброта по отношению к жене и детям. При выезде из Москвы после Бородинского сражения именно старый граф начинает потихоньку отдавать подводы под раненых, нанося тем самым один из последних ударов своему состоянию. События 1812—1813 гг. и потеря Пети окончательно сломили душевные и физические силы героя. Последнее событие, которым он по старой привычке руководит, производя прежнее деятельное впечатление, — свадьба Наташи и Пьера; в том же году граф умирает «именно в то время, когда дела... так запутались, что нельзя было себе представить, чем все это кончится», и оставляет по себе добрую память.</w:t>
      </w:r>
    </w:p>
    <w:p>
      <w:pPr>
        <w:pStyle w:val="Normal"/>
        <w:spacing w:before="120" w:after="0"/>
        <w:ind w:firstLine="567"/>
        <w:jc w:val="both"/>
        <w:rPr/>
      </w:pPr>
      <w:r>
        <w:rPr/>
        <w:t>Ростов Николай — сын графа Ростова, брат Веры, Наташи и Пети, офицер, гусар; в конце романа муж княжны Марьи Бол-конской. «Невысокий курчавый молодой человек с открытым выражением лица», в котором виделись «стремительность и восторженность». Н. писателем приданы некоторые черты отца, Н. И. Толстого, участника войны 1812 г. Герой отличается во многом теми же чертами открытости, веселости, доброжелательности, самопожертвования, музыкальности и эмоциональности, что и все Ростовы. Будучи уверен в том, что он не чиновник и не дипломат, Н. в начале романа оставляет университет и поступает в Павлоградский гусарский полк, в котором на долгое время сосредоточивается вся его жизнь. Он участвует в военных кампаниях и Отечественной войне 1812 г. Первое боевое крещение Н. принимает при переправе через Энс, не будучи в состоянии соединить в себе «страх смерти и носилок и любовь к солнцу и жизни». В Шенграбенском сражении он идет в атаку слишком храбро, но, будучи ранен в руку, теряется и покидает поле боя с мыслью о нелепости смерти того, «кого так любят все». Пройдя эти испытания, Н. становится храбрым офицером, настоящим гусаром; он сохраняет чувство обожания государя и верности своему долгу. Чувствуя себя в родном полку как дома, как в некоем особом мире, где все просто и ясно, Н. оказывается и там несвободным от решения сложных моральных проблем, как, например, в случае с офицером Теляниным. В полку Н. становится «вполне загрубелым» добрым малым, но остается чутким и открытым для тонкого чувства. В мирной жизни он ведет себя как настоящий гусар. Его долго длящийся роман с Соней завершается благородным решением Н. жениться на бесприданнице даже вопреки воле матери, однако он получает от Сони письмо с возвращением ему свободы. В 1812 г. во время одной из поездок Н. знакомится с княжной Марьей и помогает ей выехать из Богучарова. Княжна Марья поражает его своей кротостью и одухотворенностью. После смерти отца Н. выходит в отставку, принимая на себя все обязательства и долги покойного, заботясь о матери и Соне. При встрече с княжной Волконской он из благородных побуждений старается избегать ее, одну из самых богатых невест, однако их взаимное чувство не ослабевает и увенчивается счас- тливым браком.</w:t>
      </w:r>
    </w:p>
    <w:p>
      <w:pPr>
        <w:pStyle w:val="Normal"/>
        <w:spacing w:before="120" w:after="0"/>
        <w:ind w:firstLine="567"/>
        <w:jc w:val="both"/>
        <w:rPr/>
      </w:pPr>
      <w:r>
        <w:rPr/>
        <w:t>Ростов Петя — младший сын графов Ростовых, брат Веры, Николая, Наташи. В начале романа П. еще маленький мальчик, с увлечением поддающийся общей атмосфере жизни в ростовском доме. Он музыкален, как все Ростовы, добр и весел. После вступления Николая в армию П. желает подражать брату, а в 1812 г., увлеченный патриотическим порывом и восторженным отношением к государю, отпрашивается в армию. «Курносый Петя, с своими веселыми черными глазами, свежим румянцем и чуть пробивающимся пушком на щеках» становится после отъезда главной заботой матери, осознающей только в это время всю глубину своей любви к младшему ребенку. Во время войны П. случайно попадает с поручением в отряд Денисова, где оста- ется, желая принимать участие в настоящем деле. Он случайно гибнет, проявляя накануне смерти в отношениях с товарищами все лучшие черты «ростовской породы», унаследованные им в родном доме.</w:t>
      </w:r>
    </w:p>
    <w:p>
      <w:pPr>
        <w:pStyle w:val="Normal"/>
        <w:spacing w:before="120" w:after="0"/>
        <w:ind w:firstLine="567"/>
        <w:jc w:val="both"/>
        <w:rPr/>
      </w:pPr>
      <w:r>
        <w:rPr/>
        <w:t>Ростова — графиня, «женщина с восточным типом худого лица, лет сорока пяти, видимо изнуренная детьми... Медлительность ее движений и говора, происходившая от слабости сил, придавала ей значительный вид, внушающий уважение». При создании образа графини Р. Толстым были использованы черты характера и некоторые обстоятельства жизни его бабушки по отцу П. Н. Толстой и тещи Л. А. Берс. Р. привыкла жить в роскоши, в атмосфере любви и доброты. Она гордится дружбой и доверием своих детей, балует их, волнуется за их судьбы. Несмотря на кажущуюся слабость и даже безволие, графиня принимает в отношении судеб детей взвешенные и разумные решения. Любовью к детям продиктовано и ее стремление во что бы то ни стало женить Николая на богатой невесте, придирки к Соне. Известие о смерти Пети едва не приводит ее к умопомешательству. Единственный предмет неудовольствия графини — неумение старого графа управлять делами и небольшие ссоры с ним из-за растраты состояния детей. При этом героиня не может понять ни положения мужа, ни положения сына, с которым остается после смерти графа, требуя привычной роскоши и исполнения всех своих капризов и желаний.</w:t>
      </w:r>
    </w:p>
    <w:p>
      <w:pPr>
        <w:pStyle w:val="Normal"/>
        <w:spacing w:before="120" w:after="0"/>
        <w:ind w:firstLine="567"/>
        <w:jc w:val="both"/>
        <w:rPr/>
      </w:pPr>
      <w:r>
        <w:rPr/>
        <w:t>Ростова Наташа — одна из главных героинь романа, дочь графа Ростова, сестра Николая, Веры и Пети; в конце романа жена Пьера Безухова. Н. — «черноглазая, с большим ртом, некрасивая, но живая...». В качестве ее прототипа Толстому послужили его жена и ее сестра Т. А. Берс, в замужестве Кузминская. По признанию писателя, он «взял Таню, перетолок с Соней, и получилась Наташа». Образ героини складывался постепенно с самого зарождения замысла, когда писателю рядом с его героем, бывшим декабристом, представляется и его жена. Н. очень эмоциональна и чутка, она интуитивно угадывает людей, «не удостаивая» быть умной, иногда в проявлениях своих чувств эгоистична, но чаще способна на самозабвение и самопожертвование, как в случае с вывозом раненых из Москвы или выхаживанием матери после гибели Пети. Одно из определяющих качеств и достоинств Н. — ее музы- кальность и редкий по красоте голос. Своим пением она способна воздействовать на лучшее в человеке: именно пение Н. спасает от отчаяния после проигрыша 43 тысяч Николая. Старый граф Ростов говорит о Н., что она вся в него, «порох», Ахросимова же называет ее «казак» и «зелье девка». Постоянно увлекаясь, Н. живет в атмосфере влюбленности и счастья. Перемена в ее судьбе происходит после встречи с князем Андреем, ставшим ее женихом. Нетерпеливое чувство, переполняющее Н., оскорбление, нанесенное старым князем Болконским, подталкивают ее к увлечению Анатолем Курагиным, к отказу князю Андрею. Лишь многое пережив и перечувствовав, она осознает свою вину перед Болконским, примиряясь с ним и оставаясь возле умирающего князя Андрея вплоть до его кончины. Настоящую любовь Н. испытывает лишь к Пьеру Безухову, с которым находит полное взаимопонимание и женой которого становится, погружаясь в мир семейных и материнских забот.</w:t>
      </w:r>
    </w:p>
    <w:p>
      <w:pPr>
        <w:pStyle w:val="Normal"/>
        <w:spacing w:before="120" w:after="0"/>
        <w:ind w:firstLine="567"/>
        <w:jc w:val="both"/>
        <w:rPr/>
      </w:pPr>
      <w:r>
        <w:rPr/>
        <w:t>Соня — племянница и воспитанница старого графа Ростова, выросшая в его семье. В основу сюжетной линии С. положены судьба Т. А. Ергольской, родственницы, близкого друга и воспитательницы писателя, прожившей до конца своих дней в Ясной Поляне и во многом побудившей Толстого к занятиям литературным трудом. Однако духовный облик Ергольской достаточно далек от характера и внутреннего мира героини. В начале романа С. 15 лет, она «тоненькая, миниатюрненькая брюнетка с мягким, оттененным длинными ресницами взглядом, густой черной косой, два раза обвивавшею ее голову, и желтоватым оттенком кожи на лице и в особенности на обнаженных худощавых, но грациозных руках и шее. Плавностью движений, мягкостью и гибкостью маленьких членов и несколько хитрою и сдержанною манерой она напоминает красивого, но еще не сформировавшегося котенка, который будет прелестною кошечкой». С. прекрасно вписывается в семью Ростовых, необыкновенно близка и дружна с Наташей, с детства влюблена в Николая. Она сдержанна, молчалива, рассудительна, осторожна, в ней в высшей степени развита способность к самопожертвованию. С. привлекает к себе внимание красотой и нравственной чистотой, но в ней нет той непосредственности и необъяснимо-неотразимой прелести, которая есть в Наташе. Чувство С. к Николаю настолько постоянно и глубоко, что она хочет «любить всегда, а он пусть будет свободен». Это чувство заставляет ее отказать завидному в ее зависимом положении жениху — Долохову. Содержание жизни героини полностью зависит от ее любви: она счастлива, будучи связанной словом с Николаем Ростовым, особенно после святок и его отказа в просьбе матери ехать в Москву, чтобы жениться на богатой Жюли Карагиной. Свою судьбу С. окончательно решает под влиянием пристрастных укоров и упреков старой графини, не желая платить неблагодарностью за все, что было сделано для нее в семье Ростовых, а главное, желая счастья Николаю. Она пишет ему письмо, в котором освобождает от данного слова, однако втайне надеется, что его брак с княжной Марьей будет невозможен после выздоровления князя Андрея. После смерти старого графа остается вместе с графиней жить на попечении вышедшего в отставку Николая Ростова.</w:t>
      </w:r>
    </w:p>
    <w:p>
      <w:pPr>
        <w:pStyle w:val="Normal"/>
        <w:spacing w:before="120" w:after="0"/>
        <w:ind w:firstLine="567"/>
        <w:jc w:val="both"/>
        <w:rPr/>
      </w:pPr>
      <w:r>
        <w:rPr/>
        <w:t>Тушин — штабс-капитан, герой Шенграбенского сражения, «маленький, грязный, худой артиллерийский офицер с большими, умными и добрыми глазами. В этом человеке было что-то «невоенное, несколько комическое, но чрезвычайно привлекательное». Т. робеет при встречах с начальством, и всегда находится какая-то его вина. Накануне сражения он говорит о страхе перед смертью и неизвестностью того, что ожидает после нее. В бою Т. совершенно изменяется, представляя себя героем фантастической картины, богатырем, швыряющим в неприятеля ядрами, а неприятельские пушки представляются ему такими же попыхивающими курительными трубочками, как его собственная. Батарея Т. забыта в ходе боя, оставлена без прикрытия. Во время боя у Т. нет чувства страха и мыслей о смерти и ранении. Ему становится все веселее и веселее, солдаты слушают его, как дети, он же делает все, что может, и благодаря своей смекалке поджигает деревню Шенграбен. Из очередной неприятности (оставленные на поле боя пушки) героя выручает Андрей Болконский, объявляющий Багратиону о том, что именно этому человеку отряд во многом обязан своим успехом.</w:t>
      </w:r>
    </w:p>
    <w:p>
      <w:pPr>
        <w:pStyle w:val="Normal"/>
        <w:spacing w:before="120" w:after="0"/>
        <w:ind w:firstLine="567"/>
        <w:jc w:val="both"/>
        <w:rPr/>
      </w:pPr>
      <w:r>
        <w:rPr/>
        <w:t>Шерер Анна Павловна — фрейлина и приближенная императрицы Марии Федоровны, хозяйка модного в Петербурге великосветского «политического» салона, описанием вечера в котором Толстой начинает свой роман. А. П. 40 лет, у нее «отжившие черты лица», всякий раз при упоминании об императрице выражающего соединение грусти, преданности и уважения. Героиня ловка, тактична, влиятельна при дворе, склонна к интригам. Ее отношение к какому-либо человеку или событию всегда продиктовано самыми последними политическими, придворными или светскими соображениями, она близка к семье Курагиных и дружна с князем Василием. А. П. постоянно «преисполнена оживления и порыва», «быть энтузиасткой сделалось ее общественным положением», а в своем салоне, помимо обсуждения последних придворных и политических новостей, она всегда «угощает» гостей какой-нибудь новинкой или знаменитостью, а в 1812 г. ее кружок демонстрирует в петербургском свете салонный патриотизм.</w:t>
      </w:r>
    </w:p>
    <w:p>
      <w:pPr>
        <w:pStyle w:val="Normal"/>
        <w:spacing w:before="120" w:after="0"/>
        <w:ind w:firstLine="567"/>
        <w:jc w:val="both"/>
        <w:rPr/>
      </w:pPr>
      <w:r>
        <w:rPr/>
        <w:t>Щербатый Тихон — мужик из Покровского под Гжатью, приставший к партизанскому отряду Денисова. Прозвище свое получил из-за недостатка одного зуба. Он ловок, ходит на «плоских, вывернутых ногах». В отряде Т. самый необходимый человек, никто ловчее его не может привести «языка» и выполнить любую неудобную и грязную работу. К французам Т. ходит с удовольствием, принося трофеи и приводя пленных, но после своего ранения он начинает без нужды убивать французов, со смехом ссылаясь на то, что они были «плохонькие». За это его не любят в отряде.</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4:00Z</dcterms:created>
  <dc:creator>Sergey Golubev</dc:creator>
  <dc:description/>
  <cp:keywords/>
  <dc:language>en-US</dc:language>
  <cp:lastModifiedBy>Mage</cp:lastModifiedBy>
  <dcterms:modified xsi:type="dcterms:W3CDTF">2011-10-11T19:14:00Z</dcterms:modified>
  <cp:revision>2</cp:revision>
  <dc:subject/>
  <dc:title>Ахросимова Марья Дмитриевна — московская барыня, известная</dc:title>
</cp:coreProperties>
</file>