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38" w:before="200" w:after="0"/>
        <w:ind w:right="200" w:hanging="0"/>
        <w:rPr>
          <w:i/>
          <w:i/>
          <w:shadow/>
          <w:sz w:val="36"/>
        </w:rPr>
      </w:pPr>
      <w:r>
        <w:rPr>
          <w:b/>
          <w:i/>
          <w:shadow/>
          <w:sz w:val="36"/>
        </w:rPr>
        <w:t xml:space="preserve">     </w:t>
      </w:r>
      <w:r>
        <w:rPr>
          <w:b/>
          <w:i/>
          <w:shadow/>
          <w:sz w:val="36"/>
        </w:rPr>
        <w:t>ДОМАШНЯЯ УЧЕБНАЯ РАБОТА УЧАЩИХСЯ</w:t>
      </w:r>
    </w:p>
    <w:p>
      <w:pPr>
        <w:pStyle w:val="FR3"/>
        <w:spacing w:before="240" w:after="0"/>
        <w:ind w:left="0" w:firstLine="284"/>
        <w:jc w:val="both"/>
        <w:rPr>
          <w:b w:val="false"/>
          <w:b w:val="false"/>
          <w:i w:val="false"/>
          <w:i w:val="false"/>
          <w:shadow/>
          <w:sz w:val="28"/>
        </w:rPr>
      </w:pPr>
      <w:r>
        <w:rPr>
          <w:b w:val="false"/>
          <w:i w:val="false"/>
          <w:shadow/>
          <w:sz w:val="28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i/>
          <w:sz w:val="28"/>
        </w:rPr>
        <w:t xml:space="preserve">Сущность домашней учебной работы учащихся и ее роль в овладении знаниями. </w:t>
      </w:r>
      <w:r>
        <w:rPr>
          <w:b w:val="false"/>
          <w:sz w:val="28"/>
        </w:rPr>
        <w:t>Специальные исследо</w:t>
        <w:softHyphen/>
        <w:t>вания показывают, что проблема повышения эффектив</w:t>
        <w:softHyphen/>
        <w:t>ности обучения может быть успешно решена только при условии, если высокое качество урочных занятий будет подкрепляться хорошо организованной домашней работой учащихся. Между тем в периодической печати появляются публикации, в которых рассказывается о якобы передовом опыте отдельных учителей, осуществ</w:t>
        <w:softHyphen/>
        <w:t>ляющих обучение без домашних заданий, и ставится воп</w:t>
        <w:softHyphen/>
        <w:t>рос об их отмене, поскольку они, по их мнению, не при</w:t>
        <w:softHyphen/>
        <w:t>носят никакой пользы и только перегружают школьников. Эти предложения чаще всего основываются на педагогической некомпетентности. Дело в том, что как уже отмечалось, познание идет не по кругу, а по спирали и что каж</w:t>
        <w:softHyphen/>
        <w:t>дое последующее обращение к изучению одного и того же материала открывает в нем новые грани и смысловые оттенки, что, естественно, указывает на необходимость организации домашней учебной работы. Далее, на уроках, как бы хорошо они ни проводились, имеет место концентрированное запоминание, и зна</w:t>
        <w:softHyphen/>
        <w:t>ния переводятся лишь в оперативную, кратковремен</w:t>
        <w:softHyphen/>
        <w:t>ную память. Чтобы перевести их в память долговременную, учащимся необходимо осуществить их после</w:t>
        <w:softHyphen/>
        <w:t>дующее повторение, то есть рассредоточенное усвое</w:t>
        <w:softHyphen/>
        <w:t>ние, что также требует организации их домашней учеб</w:t>
        <w:softHyphen/>
        <w:t>ной работы. Не менее важное значение имеет она также для вос</w:t>
        <w:softHyphen/>
        <w:t>питания учащихся, поскольку способствует формирова</w:t>
        <w:softHyphen/>
        <w:t>нию у них прилежания, самостоятельности, служит сред</w:t>
        <w:softHyphen/>
        <w:t>ством разумной и содержательной организации внешколь</w:t>
        <w:softHyphen/>
        <w:t>ного времени. Указывая на необходимость домашней учебной работы, Н.К.Крупская писала: Уроки на дом имеют большое значение. Правильно орга</w:t>
        <w:softHyphen/>
        <w:t>низованные, они придают к самостоятельной работе, вос</w:t>
        <w:softHyphen/>
        <w:t>питывают чувство ответственности, помогают овладевать знаниями, навыками. Таким образом, домашняя учебная работа школьни</w:t>
        <w:softHyphen/>
        <w:t xml:space="preserve">ков является весьма важной составной частью процесса обучения и выступает одной из существенных форм его организации.  </w:t>
      </w:r>
      <w:r>
        <w:rPr>
          <w:i/>
          <w:sz w:val="28"/>
        </w:rPr>
        <w:t>В чем же заключается ее сущность</w:t>
      </w:r>
      <w:r>
        <w:rPr>
          <w:b w:val="false"/>
          <w:i/>
          <w:sz w:val="28"/>
        </w:rPr>
        <w:t>?</w:t>
      </w:r>
      <w:r>
        <w:rPr>
          <w:b w:val="false"/>
          <w:sz w:val="28"/>
        </w:rPr>
        <w:t xml:space="preserve"> Домашняя учебная работа учащихся состоит в самостоятельном выполнении заданий учителя по повторению и более глубокому усвоению изучаемого материала и его приме</w:t>
        <w:softHyphen/>
        <w:t>нению на практике, развитию творческих способностей и дарований и совершенствованию учебных умений и навыков. Как следует из этого определения, домашняя работа по овладению изучаемым материалом характери</w:t>
        <w:softHyphen/>
        <w:t>зуется двумя основными признаками — наличием учеб</w:t>
        <w:softHyphen/>
        <w:t xml:space="preserve">ного задания, даваемого учителем, и самостоятельной работой учащихся по его выполнению. </w:t>
      </w:r>
    </w:p>
    <w:p>
      <w:pPr>
        <w:pStyle w:val="Normal1"/>
        <w:tabs>
          <w:tab w:val="clear" w:pos="720"/>
          <w:tab w:val="left" w:pos="0" w:leader="none"/>
        </w:tabs>
        <w:ind w:hanging="0"/>
        <w:rPr>
          <w:i/>
          <w:i/>
          <w:sz w:val="28"/>
        </w:rPr>
      </w:pPr>
      <w:r>
        <w:rPr>
          <w:i/>
          <w:sz w:val="28"/>
        </w:rPr>
        <w:t>Домашние задания по своему содержанию включают в себя:</w:t>
      </w:r>
    </w:p>
    <w:p>
      <w:pPr>
        <w:pStyle w:val="Normal1"/>
        <w:tabs>
          <w:tab w:val="clear" w:pos="720"/>
          <w:tab w:val="left" w:pos="0" w:leader="none"/>
        </w:tabs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) усвоение изучаемого материала по учебнику. </w:t>
      </w:r>
    </w:p>
    <w:p>
      <w:pPr>
        <w:pStyle w:val="Normal1"/>
        <w:tabs>
          <w:tab w:val="clear" w:pos="720"/>
          <w:tab w:val="left" w:pos="0" w:leader="none"/>
        </w:tabs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б) выполнение устных упражнений (придумывание при</w:t>
        <w:softHyphen/>
        <w:t>меров на изучаемые правила по языку, определение признаков делимости чисел по математике, заучивание хроно</w:t>
        <w:softHyphen/>
        <w:t>логической таблицы по истории и т.д.).</w:t>
      </w:r>
    </w:p>
    <w:p>
      <w:pPr>
        <w:pStyle w:val="Normal1"/>
        <w:tabs>
          <w:tab w:val="clear" w:pos="720"/>
          <w:tab w:val="left" w:pos="0" w:leader="none"/>
        </w:tabs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в) выполнение письменных упражнений по языкам, математике, физи</w:t>
        <w:softHyphen/>
        <w:t>ке и другим предметам.</w:t>
      </w:r>
    </w:p>
    <w:p>
      <w:pPr>
        <w:pStyle w:val="Normal1"/>
        <w:tabs>
          <w:tab w:val="clear" w:pos="720"/>
          <w:tab w:val="left" w:pos="0" w:leader="none"/>
        </w:tabs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г) выполнение творческих работ по литературе.</w:t>
      </w:r>
    </w:p>
    <w:p>
      <w:pPr>
        <w:pStyle w:val="Normal1"/>
        <w:tabs>
          <w:tab w:val="clear" w:pos="720"/>
          <w:tab w:val="left" w:pos="0" w:leader="none"/>
        </w:tabs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) подготовку докладов по изучаемому материалу в старших классах.    </w:t>
      </w:r>
    </w:p>
    <w:p>
      <w:pPr>
        <w:pStyle w:val="Normal1"/>
        <w:tabs>
          <w:tab w:val="clear" w:pos="720"/>
          <w:tab w:val="left" w:pos="0" w:leader="none"/>
        </w:tabs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е) проведение наблюде</w:t>
        <w:softHyphen/>
        <w:t xml:space="preserve">ний по биологии, географии, физике. </w:t>
      </w:r>
    </w:p>
    <w:p>
      <w:pPr>
        <w:pStyle w:val="Normal1"/>
        <w:tabs>
          <w:tab w:val="clear" w:pos="720"/>
          <w:tab w:val="left" w:pos="0" w:leader="none"/>
        </w:tabs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ж) выполнение практических и лабораторных работ по физике, химии и биологии. </w:t>
      </w:r>
    </w:p>
    <w:p>
      <w:pPr>
        <w:pStyle w:val="Normal1"/>
        <w:tabs>
          <w:tab w:val="clear" w:pos="720"/>
          <w:tab w:val="left" w:pos="0" w:leader="none"/>
        </w:tabs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з) изготовление таблиц, диаграмм, схем по изучаемому материалу и т.д.</w:t>
      </w:r>
    </w:p>
    <w:p>
      <w:pPr>
        <w:pStyle w:val="Normal1"/>
        <w:rPr>
          <w:b w:val="false"/>
          <w:b w:val="false"/>
          <w:sz w:val="28"/>
        </w:rPr>
      </w:pPr>
      <w:r>
        <w:rPr>
          <w:b w:val="false"/>
          <w:sz w:val="28"/>
        </w:rPr>
        <w:t>Наряду с общими для всех учащихся нередко даются индивидуальные домашние задания. Они рассчитаны на преодоление пробелов в знаниях учащихся по отдельным темам, на усиление тренировочных упражнений по выработке практических умений и навыков. Кроме того, даются задания повышенной трудности для хорошо ус</w:t>
        <w:softHyphen/>
        <w:t>певающих школьников с целью развития их творческих способностей и склонностей. Существенное значение имеет правильная дозировка объема и степени сложности домашних заданий, предуп</w:t>
        <w:softHyphen/>
        <w:t>реждающая перегрузку учащихся. В частности, в 1-м классе их выполнение не должно занимать более 1 часа, во 2-м - 1,5 часа, в 3-4-м классах — 2 часов, в 5-6-м классах  – 2,5часов, в 7-8-м классах – 3 часов, в 9-11-м классах – 3,5 часов.</w:t>
      </w:r>
    </w:p>
    <w:p>
      <w:pPr>
        <w:pStyle w:val="Normal1"/>
        <w:rPr/>
      </w:pPr>
      <w:r>
        <w:rPr>
          <w:i/>
          <w:sz w:val="28"/>
        </w:rPr>
        <w:t>2. Основные недостатки домашней учебной работы школьников.</w:t>
      </w:r>
      <w:r>
        <w:rPr>
          <w:b w:val="false"/>
          <w:sz w:val="28"/>
        </w:rPr>
        <w:t xml:space="preserve"> Школьная практика показывает, что в домашней учебной работе учащихся имеются существен</w:t>
        <w:softHyphen/>
        <w:t>ные недостатки. Во-первых, многие учащиеся при подготовке домашних заданий по учебнику сбиваются на полумеханическое чтение изучаемого материала, не умеют расчленять его на отдельные смысловые части и не осуществляют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самоконтроль за усвоением знаний. Во-вторых, недочетом домашней работы многих учащихся является неумение организовать свое рабочее время, отсутствие твердо установленного режима, свя</w:t>
        <w:softHyphen/>
        <w:t>занного с выполнением домашних заданий. Это приво</w:t>
        <w:softHyphen/>
        <w:t>дит к поспешности в работе и поверхностному усвоению изучаемого материала. В-третьих, выполнение письменных заданий многи</w:t>
        <w:softHyphen/>
        <w:t>ми школьниками осуществляется без предварительного усвоения теоретического материала, на котором основаны эти задания. Вследствие этого учащиеся не только допус</w:t>
        <w:softHyphen/>
        <w:t>кают существенные недочеты и ошибки в выполняемых заданиях, но и не осмысливают той связи, которая суще</w:t>
        <w:softHyphen/>
        <w:t>ствует между теоретическим материалом и практически</w:t>
        <w:softHyphen/>
        <w:t>ми упражнениями. Отрицательно сказывается и перегрузка учащихся домашними заданиями. Отдельные учителя, стремясь к тому, чтобы учащиеся больше работали по их предмету, дают слишком объемистые или чрезмерно усложненные задания. Но перегрузка нередко обусловливается не толь</w:t>
        <w:softHyphen/>
        <w:t>ко большим объемом домашнего задания, но и слабой подготовкой учащихся на уроке к его выполнению. Указанные недостатки позволяют сделать вывод о не</w:t>
        <w:softHyphen/>
        <w:t xml:space="preserve">обходимости повышения качества урочных занятий, рационализации объема домашней работы учащихся и более пристального внимания учителей к обучению их технике домашнего учения. </w:t>
      </w:r>
      <w:r>
        <w:rPr>
          <w:i/>
          <w:sz w:val="28"/>
        </w:rPr>
        <w:t xml:space="preserve">Какие же проблемы в этой связи встают перед школой? </w:t>
      </w:r>
      <w:r>
        <w:rPr>
          <w:b w:val="false"/>
          <w:sz w:val="28"/>
        </w:rPr>
        <w:t>Первая заключается в том, чтобы и учителя, и учащиеся хорошо осмыслили систе</w:t>
        <w:softHyphen/>
        <w:t>му тех правил и требований, которые предъявляются к домашней учебной работе. Вторая относится к внедре</w:t>
        <w:softHyphen/>
        <w:t>нию этих правил в практику выполнения домашних заданий школьниками. Остановимся на освещении этих проблем.</w:t>
      </w:r>
    </w:p>
    <w:p>
      <w:pPr>
        <w:pStyle w:val="Normal1"/>
        <w:rPr/>
      </w:pPr>
      <w:r>
        <w:rPr>
          <w:i/>
          <w:sz w:val="28"/>
        </w:rPr>
        <w:t>3. Правила домашней учебной работы школьников.</w:t>
      </w:r>
      <w:r>
        <w:rPr>
          <w:b w:val="false"/>
          <w:sz w:val="28"/>
        </w:rPr>
        <w:t xml:space="preserve"> Качество и культура учебного труда школьников по выполнению домашних заданий включают в себя соблю</w:t>
        <w:softHyphen/>
        <w:t>дение и выполнение ряда правил и требований, основы</w:t>
        <w:softHyphen/>
        <w:t>вающихся на психолого-педагогических закономерностях учебно-познавательной деятельности по овладению изу</w:t>
        <w:softHyphen/>
        <w:t xml:space="preserve">чаемым материалом. Рассмотрим важнейшие из этих правил: </w:t>
      </w:r>
      <w:r>
        <w:rPr>
          <w:i/>
          <w:sz w:val="28"/>
        </w:rPr>
        <w:t>Первое:</w:t>
      </w:r>
      <w:r>
        <w:rPr>
          <w:b w:val="false"/>
          <w:sz w:val="28"/>
        </w:rPr>
        <w:t xml:space="preserve"> Учащимся необходимо знать, что процесс ос</w:t>
        <w:softHyphen/>
        <w:t>мысления и усвоения знаний должен носить рассредото</w:t>
        <w:softHyphen/>
        <w:t>ченный характер. Это значит, что для всестороннего ос</w:t>
        <w:softHyphen/>
        <w:t>мысления и прочного усвоения программного материала следует вдумчиво учить уроки не в один "присест", а об</w:t>
        <w:softHyphen/>
        <w:t>ращаться к их изучению несколько раз в течение некото</w:t>
        <w:softHyphen/>
        <w:t>рого времени. Только при этом условии в памяти оста</w:t>
        <w:softHyphen/>
        <w:t>ется "глубоко проторенный след", а знания сохраняются  на долгое время. Психолог М.Н.Шардаков приводил сравнительные данные об эффективности концентрированного и рассредоточенного запоминания, которые были по</w:t>
        <w:softHyphen/>
        <w:t>лучены в процессе экспериментальной работы во 2, 4 и 6-м классах.</w:t>
      </w:r>
    </w:p>
    <w:p>
      <w:pPr>
        <w:pStyle w:val="Normal1"/>
        <w:rPr/>
      </w:pPr>
      <w:r>
        <w:rPr>
          <w:b w:val="false"/>
          <w:sz w:val="28"/>
        </w:rPr>
        <w:t>Для запоминания давался Отрывок из стихотворения, однако, одна группа ребят заучивала его концентрированно, вторая же работала над стихотворением в течение трех дней. Результаты работы были проверены через 20 дней: каждый из учащихся должен был прочитать наизусть выученное стихотворение. Если школьник испытывал затруднение, ему напоминали первые слова стихотворения. Оказалось, что больше напоминаний приходилось делать тем учащимся, которые применяли прием концентриро</w:t>
        <w:softHyphen/>
        <w:t>ванного заучивания. Те же ребята, которые пользовались способом распределенного во времени запоминания, нуж</w:t>
        <w:softHyphen/>
        <w:t xml:space="preserve">дались в подсказке гораздо реже. </w:t>
      </w:r>
      <w:r>
        <w:rPr>
          <w:i/>
          <w:sz w:val="28"/>
        </w:rPr>
        <w:t>Второе:</w:t>
      </w:r>
      <w:r>
        <w:rPr>
          <w:b w:val="false"/>
          <w:sz w:val="28"/>
        </w:rPr>
        <w:t xml:space="preserve"> Домашние задания необходимо вьполнять в день их получения. Суть дела в том, что усвоенный на уроке материал интенсивно забывается в первые 10-12 часов после восприятия. Это доказано психологичес</w:t>
        <w:softHyphen/>
        <w:t>кими опытами. Немецкий психолог Герман Эббингауз (1850-1909) давал обучающимся задание заучить 13 ли</w:t>
        <w:softHyphen/>
        <w:t>шенных смысла слов и не требовал в дальнейшем повто</w:t>
        <w:softHyphen/>
        <w:t>рять их. При контрольных проверках оказалось, что через час испытуемые могли воспроизвести около 44 % этих слов, а через 2,5 — 8 часа — только 28%.  Это психологическое явление находит свое объяснение в физиологии. И.П.Павлов и его ученики доказали, что образующиеся новые нервные связи непрочны и лег</w:t>
        <w:softHyphen/>
        <w:t>ко тормозятся. Торможение сильнее всего проявляется сразу после образования временной связи. Следователь</w:t>
        <w:softHyphen/>
        <w:t>но, и забывание происходит наиболее интенсивно сразу же после восприятия изучаемого материала. Вот почему, чтобы предупредить забывание знаний, усвоенных на уроке, необходимо провести работу по их закреплению в день их восприятия. Именно поэтому и необходимо выпол</w:t>
        <w:softHyphen/>
        <w:t>нять домашние задания в день их получения. Например, если урок истории или геометрии в 7-м клас</w:t>
        <w:softHyphen/>
        <w:t>се был в понедельник, а следующий - в пятницу, то, есте</w:t>
        <w:softHyphen/>
        <w:t>ственно, учить материал надо не в четверг, а в понедель</w:t>
        <w:softHyphen/>
        <w:t>ник. Это, однако, не исключает необходимости повторе</w:t>
        <w:softHyphen/>
        <w:t>ния и воспроизведения усвоенного материала и накануне очередных занятий. Данное положение было нами проверено. Один из седьмых классов повторял уроки истории и иностранного языка в день восприятия (понедельник), а другой — нака</w:t>
        <w:softHyphen/>
        <w:t>нуне следующего урока по этим предметам (четверг).  Тексты идентичные. Число повторений и условия подго</w:t>
        <w:softHyphen/>
        <w:t>товки - одинаковы. Полученные при этом результаты показали, что учебный материал, закрепленный в день его восприятия, сохраняется в памяти более продолжитель</w:t>
        <w:softHyphen/>
        <w:t>ное время, хотя на следующем уроке воспроизводится в меньшем объеме. То, что повторяется накануне урока, на следующий день воспроизводится в большем объеме, создает иллюзию лучшей успеваемости, но сохраняется в памяти хуже. Поэтому большая часть работы по усвоению и закреплению в памяти изучаемого материала должна проводиться в день его восприятия с последующим по</w:t>
        <w:softHyphen/>
        <w:t xml:space="preserve">вторением накануне очередного урока. </w:t>
      </w:r>
      <w:r>
        <w:rPr>
          <w:i/>
          <w:sz w:val="28"/>
        </w:rPr>
        <w:t>Третье:</w:t>
      </w:r>
      <w:r>
        <w:rPr>
          <w:b w:val="false"/>
          <w:sz w:val="28"/>
        </w:rPr>
        <w:t xml:space="preserve"> Приступая к подготовке домашних заданий, обязательно нужно создать психологический настрой на их аккуратное выполнение и прочное усвоение изучае</w:t>
        <w:softHyphen/>
        <w:t>мого материала. Как это сделать? Нужно детально про</w:t>
        <w:softHyphen/>
        <w:t>думать ту цель, которую необходимо достичь при выпол</w:t>
        <w:softHyphen/>
        <w:t>нении домашнего задания. Одно дело, когда хочется его выполнить и побыстрее пойти гулять, и другое — когда поставить цель как можно лучше выполнить задание, не проявлять торопливости и стремиться к глубокому ос</w:t>
        <w:softHyphen/>
        <w:t>мыслению и усвоению материала. Этот настрой (установка) побуждает ученика к прилежной работе, проявле</w:t>
        <w:softHyphen/>
        <w:t>нию умственных и волевых усилий, что, естественно, значительно повышает качество домашнего учения. Чтобы сделать этот настрой (установку) более действенным, определенную и детально продуманную цель полезно проговорить несколько раз вслух, чтобы она более проч</w:t>
        <w:softHyphen/>
        <w:t>но укрепилась в сознании и превратилась в мысленную "программу действий". В дальнейшем, когда установка закрепится, необходимость в таком проговаривании от</w:t>
        <w:softHyphen/>
        <w:t xml:space="preserve">падает. </w:t>
      </w:r>
      <w:r>
        <w:rPr>
          <w:i/>
          <w:sz w:val="28"/>
        </w:rPr>
        <w:t>Четвертое:</w:t>
      </w:r>
      <w:r>
        <w:rPr>
          <w:b w:val="false"/>
          <w:sz w:val="28"/>
        </w:rPr>
        <w:t xml:space="preserve"> Если домашнее задание включает в себя усвоение материала по учебнику</w:t>
      </w:r>
      <w:r>
        <w:rPr>
          <w:b w:val="false"/>
          <w:sz w:val="28"/>
          <w:lang w:val="en-US"/>
        </w:rPr>
        <w:t xml:space="preserve"> и</w:t>
      </w:r>
      <w:r>
        <w:rPr>
          <w:b w:val="false"/>
          <w:sz w:val="28"/>
        </w:rPr>
        <w:t xml:space="preserve"> выполнение различных упражнений, то его подготовку нужно начинать с работы над учебником. Порядок работы с учебником следующий: вначале нужно попытаться припомнить то, что осталось в памяти от урока. Затем следует вдумчиво прочитать параграф учебника, выделяя в нем важнейшие положе</w:t>
        <w:softHyphen/>
        <w:t>ния, правила, выводы, стремясь к их глубокому осмыс</w:t>
        <w:softHyphen/>
        <w:t>лению и усвоению. После этого нужно применить при</w:t>
        <w:softHyphen/>
        <w:t>емы воспроизведения и самоконтроля: пересказ матери</w:t>
        <w:softHyphen/>
        <w:t>ала вслух или про себя, составление плана прочитанно</w:t>
        <w:softHyphen/>
        <w:t>го, ответы на вопросы учебника и т.д. Если в процессе самоконтроля возникают затруднения, необходимо еще раз поработать с учебником и добиться свободного и полного воспроизведения изучаемого материала. Указанная методика относится главным образом к младшим и средним классам. В старших классах значительно видоизменяется: наряду с учебником учащиеся часто используют дополнительные источники знаний (тексты художественных произведений, научно-популярную литературу, исторические документы и т.д.). Но в целом общая система домашней работы и здесь сохраняет свои черты, о которых шла речь. Не меньшее значение имеет в старших классах и применение при</w:t>
        <w:softHyphen/>
        <w:t>емов самоконтроля. Больше того, при значительном уве</w:t>
        <w:softHyphen/>
        <w:t>личении объема домашних заданий их роль в прочном усвоении знаний становится еще выше.</w:t>
      </w:r>
    </w:p>
    <w:p>
      <w:pPr>
        <w:pStyle w:val="Normal1"/>
        <w:ind w:right="-143" w:firstLine="284"/>
        <w:rPr/>
      </w:pPr>
      <w:r>
        <w:rPr>
          <w:b w:val="false"/>
          <w:sz w:val="28"/>
        </w:rPr>
        <w:t>Указывая на большую роль активного воспроизведе</w:t>
        <w:softHyphen/>
        <w:t>ния знаний и самоконтроля в процессе усвоения изучае</w:t>
        <w:softHyphen/>
        <w:t>мого материала, К.Д.Ушинский подчеркивал, что в этом случае достигается более высокая степень сосредоточен</w:t>
        <w:softHyphen/>
        <w:t>ности внимания на осмыслении и усвоении знаний, и поэтому они быстрее и прочнее запоминаются.         Но как быть тем ученикам (а они, к сожалению, встре</w:t>
        <w:softHyphen/>
        <w:t>чаются), которые (то в силу слабой памяти, то по причи</w:t>
        <w:softHyphen/>
        <w:t>не недостаточного внимания на занятиях) перед изуче</w:t>
        <w:softHyphen/>
        <w:t>нием материала дома не в состоянии ничего "вспомнить" из того, что объяснялось учителем на уроке? В этом слу</w:t>
        <w:softHyphen/>
        <w:t>чае необходимо рекомендовать, чтобы при первом чте</w:t>
        <w:softHyphen/>
        <w:t>нии (первичном восприятии материала) они попытались выделить и осмыслить основные вопросы темы, а вос</w:t>
        <w:softHyphen/>
        <w:t>произведение (пересказ вслух или про себя, ответы на вопросы учебника и т.д.) начинали после повторного чтения учебника. Свою специфику имеет работа по усвоению и воспро</w:t>
        <w:softHyphen/>
        <w:t>изведению значительного по объему и сравнительно труд</w:t>
        <w:softHyphen/>
        <w:t>ного учебного материала. Такой материал целесообразно расчленять на смысловые части и каждую часть повто</w:t>
        <w:softHyphen/>
        <w:t>рять и воспроизводить отдельно в определенную едини</w:t>
        <w:softHyphen/>
        <w:t>цу времени, отделяя усвоение одной части от другой крат</w:t>
        <w:softHyphen/>
        <w:t>ковременным отдыхом продолжительностью 5-10 минут.  Большое значение в прочном и глубоком усвоении знаний имеет установка на запоминание, всестороннее осмысление и длительное сохранение в памяти изучае</w:t>
        <w:softHyphen/>
        <w:t>мого материала. Если школьник приступает к учебной работе с такой психологической установкой, он не толь</w:t>
        <w:softHyphen/>
        <w:t>ко проявляет упорство и настойчивость в овладении зна</w:t>
        <w:softHyphen/>
        <w:t>ниями, но и подбирает соответствующие приемы учения, стремясь самостоятельно преодолеть трудности, более старательно выполнять упражнения. Психологические исследования показывают, что сохранение знаний в памяти зависит также от их содержа</w:t>
        <w:softHyphen/>
        <w:t>ния. Быстрее забываются формулировки, определения и описательный материал. Более продолжительно сохра</w:t>
        <w:softHyphen/>
        <w:t>няются знания, основанные на понимании закономерно</w:t>
        <w:softHyphen/>
        <w:t>стей и причинно-следственных связей. Отсюда отнюдь не следует, что при усвоении изучаемого материала нужно обращать основное внимание на запоминание правил и выводов. Как раз наоборот, исследования Н.А.Менчинской свидетельствуют, что необходимо направлять учащихся на глубокое и всестороннее продумывание внутренней логики знаний, на усвоение причин и взаимозависимос</w:t>
        <w:softHyphen/>
        <w:t>тей, которые характеризуют то или иное явление с тем, чтобы выводы и обобщения заучивались не механичес</w:t>
        <w:softHyphen/>
        <w:t xml:space="preserve">ки, а выступали в сознании школьников как логическое следствие анализа изучаемого материала. </w:t>
      </w:r>
      <w:r>
        <w:rPr>
          <w:i/>
          <w:sz w:val="28"/>
        </w:rPr>
        <w:t>Пятое:</w:t>
      </w:r>
      <w:r>
        <w:rPr>
          <w:b w:val="false"/>
          <w:sz w:val="28"/>
        </w:rPr>
        <w:t xml:space="preserve"> Приступая к выполнению практических зада</w:t>
        <w:softHyphen/>
        <w:t>ний, следует внимательно просмотреть те упражнения, которые выполнялись по изучаемой теме на уроке, и про</w:t>
        <w:softHyphen/>
        <w:t>думать, какие теоретические положения использовались в процессе их выполнения. Этот прием помогает учащимся устанавливать связь домашней работы с тренировочны</w:t>
        <w:softHyphen/>
        <w:t>ми упражнениями в классе и содействует самостоятель</w:t>
        <w:softHyphen/>
        <w:t>ному выполнению письменных заданий.</w:t>
      </w:r>
    </w:p>
    <w:p>
      <w:pPr>
        <w:pStyle w:val="Normal1"/>
        <w:ind w:right="-143" w:firstLine="284"/>
        <w:rPr/>
      </w:pPr>
      <w:r>
        <w:rPr>
          <w:b w:val="false"/>
          <w:sz w:val="28"/>
        </w:rPr>
        <w:t>Существенной спецификой характеризуется домашняя работа учащихся по написанию сочинений, изложений, пересказов и других творческих заданий. Эта работа ока</w:t>
        <w:softHyphen/>
        <w:t>зывается более эффективной, если она рассредоточива</w:t>
        <w:softHyphen/>
        <w:t>ется во времени и расчленяется на ряд этапов. На</w:t>
      </w:r>
      <w:r>
        <w:rPr>
          <w:b w:val="false"/>
          <w:sz w:val="28"/>
          <w:lang w:val="en-US"/>
        </w:rPr>
        <w:t xml:space="preserve"> первом </w:t>
      </w:r>
      <w:r>
        <w:rPr>
          <w:b w:val="false"/>
          <w:sz w:val="28"/>
        </w:rPr>
        <w:t>этапе ученик вдумчиво прочитывает и осмысливает не</w:t>
        <w:softHyphen/>
        <w:t>обходимый материал по учебнику и дополнительной ли</w:t>
        <w:softHyphen/>
        <w:t>тературе. В процессе этой работы делаются выписки наи</w:t>
        <w:softHyphen/>
        <w:t>более важных мест изучаемых источников, которые мо</w:t>
        <w:softHyphen/>
        <w:t>гут быть процитированы при написании, к примеру, со</w:t>
        <w:softHyphen/>
        <w:t>чинения, а также фиксируются собственные мысли, воз</w:t>
        <w:softHyphen/>
        <w:t>никающие по ходу чтения. Второй этап работы обычно посвящается составлению плана сочинения. На третьем этапе осуществляется непосредственное написание твор</w:t>
        <w:softHyphen/>
        <w:t>ческой работы. На заключительном, четвертом этапе проводится доработка сочинения и его окончательное оформление. Вся эта работа обычно занимает полторы-две недели.  12 минут для отдыха и психологического переключения на другой вид деятельности. Установлено, что после вос</w:t>
        <w:softHyphen/>
        <w:t>приятия, и усвоения изучаемого материала процесс его закрепления в сознании продолжается и после того, как учебная работа прекращается. Это "скрытое затвердева</w:t>
        <w:softHyphen/>
        <w:t xml:space="preserve">ние" знаний происходит в течение 10-20 минут, что и вызывает необходимость указанного выше перерыва. </w:t>
      </w:r>
      <w:r>
        <w:rPr>
          <w:i/>
          <w:sz w:val="28"/>
        </w:rPr>
        <w:t>Седьмое:</w:t>
      </w:r>
      <w:r>
        <w:rPr>
          <w:b w:val="false"/>
          <w:sz w:val="28"/>
        </w:rPr>
        <w:t xml:space="preserve"> Во время перерывов между подготовкой домашних заданий по отдельным предметам нельзя под</w:t>
        <w:softHyphen/>
        <w:t>вергать себя сильным внешним воздействиям, в частнос</w:t>
        <w:softHyphen/>
        <w:t>ти смотреть телепередачи, вступать в дискуссии и т.д. В это время лучше всего совершать спокойную прогулку на свежем воздухе, выполнять легкую физическую работу. В этой связи представляют интерес данные, полученные нами в результате проведенного эксперимента. Четырем группам учащихся 7-го класса давалось зада</w:t>
        <w:softHyphen/>
        <w:t>ние на усвоение материала по физике с применением приемов воспроизведения изучаемых знаний. Первая группа учащихся читала учебник и сразу же воспроизво</w:t>
        <w:softHyphen/>
        <w:t>дила материал. Учащиеся второй группы после чтения учеб</w:t>
        <w:softHyphen/>
        <w:t>ника делали перерыв в 10 минут и в это время смотрели небольшой диафильм. Третья группа после работы с учеб</w:t>
        <w:softHyphen/>
        <w:t>ником совершала 10-минутную прогулку. Четвертая группа устроила перерыв на 20 минут и в это время выполняла несложную физическую работу. Заметим, что воспроиз</w:t>
        <w:softHyphen/>
        <w:t>ведение изучаемого материала осуществлялось после од</w:t>
        <w:softHyphen/>
        <w:t>нократного вдумчивого чтения учебника. Лучшие резуль</w:t>
        <w:softHyphen/>
        <w:t>таты усвоения были в двух последних группах, которые после работы с учебником не подвергались сильным пси</w:t>
        <w:softHyphen/>
        <w:t>хическим воздействиям и делали спокойную прогулку или занимались легкой физической работой. Это объясняется физиологическими закономерностя</w:t>
        <w:softHyphen/>
        <w:t xml:space="preserve">ми и, в частности, законом нервной индукции (от лат. </w:t>
      </w:r>
      <w:r>
        <w:rPr>
          <w:b w:val="false"/>
          <w:sz w:val="28"/>
          <w:lang w:val="en-US"/>
        </w:rPr>
        <w:t>inductio</w:t>
      </w:r>
      <w:r>
        <w:rPr>
          <w:b w:val="false"/>
          <w:sz w:val="28"/>
        </w:rPr>
        <w:t xml:space="preserve"> — возбуждение). Суть его заключается в том, что последующее за восприятием изучаемого материала сильное раздражение вызывает в мозге появление нового очага возбуждения, приводящего к затормаживанию только что сформировавшихся нервных связей. </w:t>
      </w:r>
      <w:r>
        <w:rPr>
          <w:i/>
          <w:sz w:val="28"/>
        </w:rPr>
        <w:t>Восьмое:</w:t>
      </w:r>
      <w:r>
        <w:rPr>
          <w:b w:val="false"/>
          <w:sz w:val="28"/>
        </w:rPr>
        <w:t xml:space="preserve"> Очень важно, чтобы домашние задания выпол</w:t>
        <w:softHyphen/>
        <w:t>нялись ежедневно в одно и то же время и на постоянном месте. Это правило при всей кажущейся его простоте имеет существенное значение для успеха домашней работы. Оно содействует быстрому сосредоточению вни</w:t>
        <w:softHyphen/>
        <w:t>мания на выполнении учебных заданий, приучает к дисциплине и упорядоченности процесса обучения. На это правило, в частности, обращал внимание в свое время американский педагог Г.М.Уипл.</w:t>
      </w:r>
      <w:r>
        <w:rPr>
          <w:b w:val="false"/>
          <w:sz w:val="28"/>
          <w:vertAlign w:val="superscript"/>
        </w:rPr>
        <w:t xml:space="preserve"> </w:t>
      </w:r>
      <w:r>
        <w:rPr>
          <w:b w:val="false"/>
          <w:sz w:val="28"/>
        </w:rPr>
        <w:t>Не считайте, это правило слишком мелочным. Если у вас образуется привычка к месту работы, вам будет дос</w:t>
        <w:softHyphen/>
        <w:t>таточно только сесть за ваш стол, чтобы тотчас же почув</w:t>
        <w:softHyphen/>
        <w:t xml:space="preserve">ствовать желание приняться за дело. </w:t>
      </w:r>
      <w:r>
        <w:rPr>
          <w:i/>
          <w:sz w:val="28"/>
        </w:rPr>
        <w:t>Девятое:</w:t>
      </w:r>
      <w:r>
        <w:rPr>
          <w:b w:val="false"/>
          <w:sz w:val="28"/>
        </w:rPr>
        <w:t xml:space="preserve"> После подготовки домашних заданий по уро</w:t>
        <w:softHyphen/>
        <w:t>кам, которые были сегодня, необходимо сделать 20 — 30-минутный перерыв и повторить материал к занятиям на завтрашний день с применением приемов самоконт</w:t>
        <w:softHyphen/>
        <w:t>роля, осуществляя, таким образом, рассредоточенное ус</w:t>
        <w:softHyphen/>
        <w:t xml:space="preserve">воение знаний. И, наконец, </w:t>
      </w:r>
      <w:r>
        <w:rPr>
          <w:i/>
          <w:sz w:val="28"/>
        </w:rPr>
        <w:t xml:space="preserve">десятое </w:t>
      </w:r>
      <w:r>
        <w:rPr>
          <w:b w:val="false"/>
          <w:sz w:val="28"/>
        </w:rPr>
        <w:t>правило. Соблюдение его способ</w:t>
        <w:softHyphen/>
        <w:t>ствует более прочному усвоению (запоминанию) изучае</w:t>
        <w:softHyphen/>
        <w:t>мого материала. Весьма полезно, чтобы учащиеся непос</w:t>
        <w:softHyphen/>
        <w:t>редственно перед сном уделяли 8—10 минут беглому про</w:t>
        <w:softHyphen/>
        <w:t>смотру (повторению) изученного материала по учебни</w:t>
        <w:softHyphen/>
        <w:t>кам и, не подвергая себя никаким дополнительным  раздражениям, в спокойном состоянии ложились спать. Это создает условия для дальнейшего протекания во сне внутримолекулярных процессов в нейронах (нервных клетках) головного мозга, связанных с более глубоким усвоением изучаемого материала. Таковы наиболее существенные правила умственного труда, которые следует знать учащимся и которым они должны придерживаться в процессе домашней учебной работы.</w:t>
      </w:r>
    </w:p>
    <w:p>
      <w:pPr>
        <w:pStyle w:val="Normal1"/>
        <w:rPr/>
      </w:pPr>
      <w:r>
        <w:rPr>
          <w:i/>
          <w:sz w:val="28"/>
        </w:rPr>
        <w:t xml:space="preserve">4. Формирование у учащихся умений и навыков домашней учебной работы. </w:t>
      </w:r>
      <w:r>
        <w:rPr>
          <w:b w:val="false"/>
          <w:sz w:val="28"/>
        </w:rPr>
        <w:t>Большое многообразие и сложность правил домашнего учения обусловливают необходимость проведения специальной работы по форми</w:t>
        <w:softHyphen/>
        <w:t>рованию у учащихся соответствующих умений и навы</w:t>
        <w:softHyphen/>
        <w:t>ков. Школьникам следует помочь овладеть умением работать с учебником, правильно подходить к выполне</w:t>
        <w:softHyphen/>
        <w:t>нию письменных и практических заданий, пользоваться приемами активного воспроизведения изучаемого мате</w:t>
        <w:softHyphen/>
        <w:t>риала и самоконтроля, вырабатывать рациональный режим работы и отдыха и т.д. Попытаемся раскрыть методику этой работы на основе опытно-эксперимен</w:t>
        <w:softHyphen/>
        <w:t>тальных данных, полученных нами. Как известно, при организации познавательной деятельности существенное значение имеет формирова</w:t>
        <w:softHyphen/>
        <w:t>ние у учащихся соответствующих потребностей и моти</w:t>
        <w:softHyphen/>
        <w:t>вов, которые бы стимулировали их учебную работу. В данном случае важно, чтобы школьники почувствовали необходимость в овладении знаниями и проявили инте</w:t>
        <w:softHyphen/>
        <w:t>рес к практическому усвоению правил рациональной организации умственного труда. Учитывая это, мы об</w:t>
        <w:softHyphen/>
        <w:t>ратили серьезное внимание на определение целей пред</w:t>
        <w:softHyphen/>
        <w:t>стоящей работы. В классах были проведены совместные собрания учащихся и родителей, и перед ними была по</w:t>
        <w:softHyphen/>
        <w:t>ставлена задача: в течение учебной четверти добиться, чтобы каждый ученик научился соблюдать правила ум</w:t>
        <w:softHyphen/>
        <w:t>ственного труда в процессе домашней работы и на этой основе улучшал свою успеваемость. Эта задача облека</w:t>
        <w:softHyphen/>
        <w:t>лась в яркую форму. Во многих классах она проводилась под девизом: "Учиться на совесть", "За прочные знания" и др. В одном из классов ребята наметили провести "Опе</w:t>
        <w:softHyphen/>
        <w:t>рацию Д.З." (домашнее задание). Значительное место в воспитательной работе заняло проведение содержательных разъяснительных бесед с учащимися и родителями на темы: "О долге и обязан</w:t>
        <w:softHyphen/>
        <w:t>ностях школьников в учении", "Общие правила выпол</w:t>
        <w:softHyphen/>
        <w:t>нения домашних заданий", "О значении режима дня для успешного учения", "Приемы воспроизведения изучае</w:t>
        <w:softHyphen/>
        <w:t>мого материала как условие его усвоения" и т.д. Чтобы разъяснительная работа была более разнообразной и ин</w:t>
        <w:softHyphen/>
        <w:t>тересной, перед учащимися и родителями выступали учи</w:t>
        <w:softHyphen/>
        <w:t>теля, классные руководители, директора школ в их за</w:t>
        <w:softHyphen/>
        <w:t>местители. На тему об улучшении домашней работы оформлялись стенды, выпускались бюллетени-молнии эта проблема не раз обсуждалась на классных ученических собраниях. Много внимания уделялось воспитательной работе с активом. Мы считали, что, прежде всего активисты должны включиться в работу по овладению культурой умственного труда повышению качества домашней учебной работы с тем, чтобы создать впору в самом ученичес</w:t>
        <w:softHyphen/>
        <w:t>ком коллективе для реализации поставленных задач. Работа с активом предполагала групповые и индивидуальные беседы. Особое значение имели встречи директо</w:t>
        <w:softHyphen/>
        <w:t>ров школ с активистами. Они помогали лучшим учащимся глубже уяснить свои задачи в повышении успеваемости. Подчеркнем, что эффект работы с активистами зависит от ее системы и конкретности. Нельзя сразу выдвигать перед ними много задач - это может внести некоторую неуверенность. Гораздо лучше выносить на обсуждение конкретные вопросы: о роли актива в укреплении дис</w:t>
        <w:softHyphen/>
        <w:t>циплины на уроках; что нужно делать активистам по внедрению правил режима дня; о преодолении подска</w:t>
        <w:softHyphen/>
        <w:t>зок и списывания домашних заданий и т.д. — и опреде</w:t>
        <w:softHyphen/>
        <w:t>лять, как активисты должны их решать. Полезно также каждую неделю проводить с активистами "летучки" по подведению итогов их работы, выявлению недочетов, и анализу успехов. Как видим, разъяснительная работа была не только разнообразной по своему содержанию, но и отличалась широкой масштабностью в течение продолжительного времени. Она обогащала учащихся званиями, воздейство</w:t>
        <w:softHyphen/>
        <w:t>вала на их сознание и чувства. Нельзя, однако, переоце</w:t>
        <w:softHyphen/>
        <w:t>нивать ее значение в формировании навыков домашнего учения, а также ее влияния на волевую сферу учащихся. Тут нужна иная методика. Выработка навыков и укреп</w:t>
        <w:softHyphen/>
        <w:t>ление воли ребят требуют применения упражнений и продолжительного контроля за их работой. В психолого-педагогических исследованиях показано, что процесс усвоения умений и навыков имеет свою оп</w:t>
        <w:softHyphen/>
        <w:t>ределенную структуру: с одной стороны, это усвоение осуществляется путем практических действий по образу, а с другой - нужен постоянный самоконтроль учащихся за своей работой, сравнение своих действий с образцами. Чтобы сформировать у школьников эти умения в навыки и приучить соблюдать правила умственного труда, нужно добиваться такой организации работы, которая побуждала бы их всегда действовать определенным образом. В этом плане исключительно важно было показать учащимся (дать образец), как готовить домашние задания и добиваться успехов в учении с этой целью с учащимися поводились практические занятия по выполнению домашних заданий по различным предметам. Про</w:t>
        <w:softHyphen/>
        <w:t>ходили они под руководством учителей. Вначале школь</w:t>
        <w:softHyphen/>
        <w:t>никам напоминали правила умственного труда, а затем им предлагалось выполнить домашнее задание с соблю</w:t>
        <w:softHyphen/>
        <w:t>дением этих правил. Чтобы побудить ребят к более активной и добросовестной работе, после выполнения задания проводили беглую проверку знаний и просмотр письменных упражнений. Вместе с тем учащимся указыва</w:t>
        <w:softHyphen/>
        <w:t>лось, чтобы они не забыли использовать приемы рассре</w:t>
        <w:softHyphen/>
        <w:t>доточенного во времени запоминания и дополнительно поработали дома над усвоением изучаемого материала.  Практические занятия проводились главным образом по математике, русскому и белорусскому языкам, изуче</w:t>
        <w:softHyphen/>
        <w:t>ние которых обычно вызывает определенные затрудне</w:t>
        <w:softHyphen/>
        <w:t>ния у ребят. Школьники оставались на них по желанию. Но на второй день все видели, что "добровольцы" уверенно отвечают на уроке и получают хорошие оценки. Поэтому очередные практические занятия, как правило, проходили при полном составе класса. В решении поставленной задачи большую роль играет правильно налаженный педагогический контроль. В школах и сейчас немало делается по осуществлению кон</w:t>
        <w:softHyphen/>
        <w:t>троля за учебной работой учащихся. Но подходят к нему не совсем верно. Контроль осуществляется главным об</w:t>
        <w:softHyphen/>
        <w:t>разом за тем, как учащиеся усвоили заданный материал. Что же касается самого процесса усвоения и закрепле</w:t>
        <w:softHyphen/>
        <w:t>ния знаний в системе домашней работы, то он фактичес</w:t>
        <w:softHyphen/>
        <w:t>ки в большинстве школ остается вне контроля. Получа</w:t>
        <w:softHyphen/>
        <w:t>ется, что контролю подвергается не сама учебная работа (а именно это должно быть главной целью контроля), а лишь ее результаты. Вот почему такой контроль не всегда побуждает учащихся к лучшей подготовке домашних заданий, а нередко вызывает у них отрицательные эмо</w:t>
        <w:softHyphen/>
        <w:t>циональные переживания. В самом деле, зачастую школьники не умеют учиться или у них не хватает волевых усилий для прочного овладения знаниями. Они нуждаются в серьезной и действен</w:t>
        <w:softHyphen/>
        <w:t>ной помощи со стороны учителя, в его тактичном контро</w:t>
        <w:softHyphen/>
        <w:t>ле. А поскольку такой помощи не бывает, то при проверке знаний отдельные учащиеся, естественно, получают "двойки". Между тем один опытный педагог писал: "Хо</w:t>
        <w:softHyphen/>
        <w:t>роший учитель тот, у кого трудно получить двойку и легко пятерку". Но в таком случае центр педагогических уси</w:t>
        <w:softHyphen/>
        <w:t>лий школы должен быть перенесен на повышение ка</w:t>
        <w:softHyphen/>
        <w:t>чества уроков, на совершенствование домашней работы учащихся и контроль за ее ходом. По этому пути мы и направили учителей. Обратили серьезное внимание на контроль за самим процессом домашней работы с тем, чтобы действенно повысить ее качество. Учителя и класс</w:t>
        <w:softHyphen/>
        <w:t>ные руководители посещали ребят на дому и проверяли, как они соблюдают режим труда и отдыха, как готовят домашние задания. К этой работе были подключены акти</w:t>
        <w:softHyphen/>
        <w:t>висты, а также родители. В ряде случаев учителя обна</w:t>
        <w:softHyphen/>
        <w:t>руживали серьезные недочеты: у многих ребят не было постоянного рабочего места, многие не применяли приемов самоконтроля за усвоением учебного материала и т.д. Усиление внимания и контроля за самим процессом усвоения знаний давало возможность улучшать индиви</w:t>
        <w:softHyphen/>
        <w:t>дуальную помощь слабоуспевающим ученикам, форми</w:t>
        <w:softHyphen/>
        <w:t>ровать у них умение самостоятельной работы и оказы</w:t>
        <w:softHyphen/>
        <w:t>вать на них действенное влияние. Но всякая работа нуждается в периодическом подве</w:t>
        <w:softHyphen/>
        <w:t>дении итогов. Коллективы классов отчитывались о выпол</w:t>
        <w:softHyphen/>
        <w:t>нении поставленной задачи перед директором школы, на родительских собраниях, на специально организованных встречах с представителями промышленных предприя</w:t>
        <w:softHyphen/>
        <w:t>тий и т.д. Это содействовало формированию обществен</w:t>
        <w:softHyphen/>
        <w:t>ного мнения и давало возможность и учащимся, и учите</w:t>
        <w:softHyphen/>
        <w:t>лям анализировать и выявлять имеющиеся недостатки, видеть результаты проделанного. В итоге такой целенаправленной и продолжительной работы нам удалось зак</w:t>
        <w:softHyphen/>
        <w:t>репить у ребят умения и навыки выполнения домашних заданий и добиться значительного повышения успеваемости. Эта проблема оставалась главной и в последующей учебно-воспитательной работе, однако, она уже не требовала такой концентрации педагогических усилий. Сфор</w:t>
        <w:softHyphen/>
        <w:t>мированные у учащихся умения и навыки домашней учебной работы поддерживались и совершенствовались с помощью эпизодических воспитательных мероприятий (бесед, собраний, контроля и т.д.), которые выступали в качестве подкрепляющих педагогических средств. Нельзя представлять рассмотренную работу в виде некоего рецепта или шаблона, годного для применения в  любом классе. Она показывает лишь принципиальные подходы к определению ее содержания в организационных форм, позволяющих добиваться успехов в форми</w:t>
        <w:softHyphen/>
        <w:t>ровании у учащихся умений и навыков домашнего уче</w:t>
        <w:softHyphen/>
        <w:t>ния. К сожалению, подобной системы в проведении данной работы во многих школах не бывает.</w:t>
      </w:r>
    </w:p>
    <w:p>
      <w:pPr>
        <w:pStyle w:val="Normal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i/>
          <w:i/>
          <w:shadow/>
          <w:sz w:val="44"/>
        </w:rPr>
      </w:pPr>
      <w:r>
        <w:rPr>
          <w:i/>
          <w:shadow/>
          <w:sz w:val="44"/>
        </w:rPr>
        <w:t xml:space="preserve">                       </w:t>
      </w:r>
      <w:r>
        <w:rPr>
          <w:i/>
          <w:shadow/>
          <w:sz w:val="44"/>
        </w:rPr>
        <w:t>СОДЕРЖАНИЕ</w:t>
      </w:r>
    </w:p>
    <w:p>
      <w:pPr>
        <w:pStyle w:val="Normal1"/>
        <w:rPr>
          <w:i/>
          <w:i/>
          <w:shadow/>
          <w:sz w:val="28"/>
        </w:rPr>
      </w:pPr>
      <w:r>
        <w:rPr>
          <w:i/>
          <w:shadow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  <w:t>1. Сущность домашней учебной работы учащихся и ее роль в овладении знаниями.</w:t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  <w:t xml:space="preserve">2. Основные недостатки домашней учебной работы школьников.  </w:t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  <w:t>3.  Правила домашней учебной работы школьников.</w:t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  <w:t>4. Формирование у учащихся умений и навыков домашней учебной работы.</w:t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</w:r>
    </w:p>
    <w:p>
      <w:pPr>
        <w:pStyle w:val="Normal1"/>
        <w:rPr>
          <w:i/>
          <w:i/>
          <w:shadow/>
          <w:sz w:val="44"/>
        </w:rPr>
      </w:pPr>
      <w:r>
        <w:rPr>
          <w:i/>
          <w:shadow/>
          <w:sz w:val="44"/>
        </w:rPr>
      </w:r>
    </w:p>
    <w:p>
      <w:pPr>
        <w:pStyle w:val="Normal1"/>
        <w:rPr>
          <w:i/>
          <w:i/>
          <w:shadow/>
          <w:sz w:val="44"/>
        </w:rPr>
      </w:pPr>
      <w:r>
        <w:rPr>
          <w:i/>
          <w:shadow/>
          <w:sz w:val="44"/>
        </w:rPr>
      </w:r>
    </w:p>
    <w:p>
      <w:pPr>
        <w:pStyle w:val="Normal1"/>
        <w:rPr>
          <w:i/>
          <w:i/>
          <w:shadow/>
          <w:sz w:val="44"/>
        </w:rPr>
      </w:pPr>
      <w:r>
        <w:rPr>
          <w:i/>
          <w:shadow/>
          <w:sz w:val="44"/>
        </w:rPr>
      </w:r>
    </w:p>
    <w:p>
      <w:pPr>
        <w:pStyle w:val="Normal1"/>
        <w:rPr>
          <w:i/>
          <w:i/>
          <w:shadow/>
          <w:sz w:val="44"/>
        </w:rPr>
      </w:pPr>
      <w:r>
        <w:rPr>
          <w:i/>
          <w:shadow/>
          <w:sz w:val="44"/>
        </w:rPr>
      </w:r>
    </w:p>
    <w:p>
      <w:pPr>
        <w:pStyle w:val="Normal1"/>
        <w:rPr>
          <w:i/>
          <w:i/>
          <w:shadow/>
          <w:sz w:val="44"/>
        </w:rPr>
      </w:pPr>
      <w:r>
        <w:rPr>
          <w:i/>
          <w:shadow/>
          <w:sz w:val="44"/>
        </w:rPr>
      </w:r>
    </w:p>
    <w:p>
      <w:pPr>
        <w:pStyle w:val="Normal1"/>
        <w:rPr>
          <w:i/>
          <w:i/>
          <w:shadow/>
          <w:sz w:val="44"/>
        </w:rPr>
      </w:pPr>
      <w:r>
        <w:rPr>
          <w:i/>
          <w:shadow/>
          <w:sz w:val="44"/>
        </w:rPr>
      </w:r>
    </w:p>
    <w:p>
      <w:pPr>
        <w:pStyle w:val="Normal1"/>
        <w:rPr>
          <w:i/>
          <w:i/>
          <w:shadow/>
          <w:sz w:val="44"/>
        </w:rPr>
      </w:pPr>
      <w:r>
        <w:rPr>
          <w:i/>
          <w:shadow/>
          <w:sz w:val="44"/>
        </w:rPr>
      </w:r>
    </w:p>
    <w:p>
      <w:pPr>
        <w:pStyle w:val="Normal1"/>
        <w:rPr>
          <w:i/>
          <w:i/>
          <w:shadow/>
          <w:sz w:val="48"/>
        </w:rPr>
      </w:pPr>
      <w:r>
        <w:rPr>
          <w:i/>
          <w:shadow/>
          <w:sz w:val="48"/>
        </w:rPr>
        <w:t xml:space="preserve">    </w:t>
      </w:r>
      <w:r>
        <w:rPr>
          <w:i/>
          <w:shadow/>
          <w:sz w:val="48"/>
        </w:rPr>
        <w:t>Список используемой литературы</w:t>
      </w:r>
    </w:p>
    <w:p>
      <w:pPr>
        <w:pStyle w:val="Normal1"/>
        <w:rPr>
          <w:i/>
          <w:i/>
          <w:shadow/>
          <w:sz w:val="48"/>
        </w:rPr>
      </w:pPr>
      <w:r>
        <w:rPr>
          <w:i/>
          <w:shadow/>
          <w:sz w:val="48"/>
        </w:rPr>
      </w:r>
    </w:p>
    <w:p>
      <w:pPr>
        <w:pStyle w:val="Normal1"/>
        <w:rPr>
          <w:i/>
          <w:i/>
          <w:shadow/>
          <w:sz w:val="48"/>
        </w:rPr>
      </w:pPr>
      <w:r>
        <w:rPr>
          <w:i/>
          <w:shadow/>
          <w:sz w:val="48"/>
        </w:rPr>
      </w:r>
    </w:p>
    <w:p>
      <w:pPr>
        <w:pStyle w:val="Normal1"/>
        <w:rPr>
          <w:i/>
          <w:i/>
          <w:shadow/>
          <w:sz w:val="48"/>
        </w:rPr>
      </w:pPr>
      <w:r>
        <w:rPr>
          <w:i/>
          <w:shadow/>
          <w:sz w:val="48"/>
        </w:rPr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  <w:t>И.Ф. Харламов «Педагогика», Минск, 1998г.</w:t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</w:r>
    </w:p>
    <w:p>
      <w:pPr>
        <w:pStyle w:val="Normal1"/>
        <w:rPr>
          <w:i/>
          <w:i/>
          <w:shadow/>
          <w:sz w:val="36"/>
        </w:rPr>
      </w:pPr>
      <w:r>
        <w:rPr>
          <w:i/>
          <w:shadow/>
          <w:sz w:val="36"/>
        </w:rPr>
        <w:t>П.И. Пидкасистый «Педагогика», Учебное пособие, Москва, 1998г.</w:t>
      </w:r>
    </w:p>
    <w:sectPr>
      <w:type w:val="nextPage"/>
      <w:pgSz w:w="11906" w:h="16820"/>
      <w:pgMar w:left="1560" w:right="16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60" w:after="0"/>
      <w:ind w:firstLine="280"/>
      <w:jc w:val="both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80"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ind w:firstLine="2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80" w:firstLine="280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47:00Z</dcterms:created>
  <dc:creator>Пахомова</dc:creator>
  <dc:description/>
  <cp:keywords/>
  <dc:language>en-US</dc:language>
  <cp:lastModifiedBy>Mage</cp:lastModifiedBy>
  <dcterms:modified xsi:type="dcterms:W3CDTF">2011-10-19T02:47:00Z</dcterms:modified>
  <cp:revision>2</cp:revision>
  <dc:subject/>
  <dc:title>     ДОМАШНЯЯ УЧЕБНАЯ РАБОТА УЧАЩИХСЯ</dc:title>
</cp:coreProperties>
</file>