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Ангеловски К. Учителя и инновации / Пер. с македонского. М.: Просвещение, 1991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Воробьев Г.Г. Школа будущего начинается сегодня. М.: Просвещение, 1991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Гессен С.И. Основы педагогики. Введение в прикладную философию // Школьные технологии. 1999. № 4; Новые ценности образования. 1999. № 9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Данилюк А.Я. Теория интеграции образования. Ростов н/Д.: Изд-во Рост. пед. ун-та, 2000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Днепров Э.Д. Современная школьная реформа в России. М.: Наука, 1998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ершенштейнер К. Основные вопросы школьной организации. СПб., 1911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Кларин М.В. Педагогические технологии и инновационные тенденции в современном образовании (анализ зарубежного опыта). В сб.: Инновационное движение в российском школьном образовании. М.: РАО, Персифаль, 1997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Кумбс Ф.Г. Кризис образования в современном мире. Системный анализ. М.: Прогресс, 1970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Лернер П.С. Новые педагогические технологии: дань моде или требование профессиональной этики? Триместр // Высшее профессиональное образование. 1996. № 1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Лернер П.С. Экология школьного учения // Народное образование. 1991. № 5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Новое педагогическое мышление. М.: Педагогика,1989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Онищук. В. А. Урок в современной школе. М. Просвещение. 1981 г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едагогика. Учебное  пособие  для  студентов   педагогических вузов и педагогических колледжей / Под ред. П.И.Пидкасистого. – М.: Педагогическое общество России, 1998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Симонов В.П. Педагогический менеджмент. М.: Российское педагогическое агентство, 1997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Таланчук Н.М. Введение в неопедагогику. Пособие для педагогов-новаторов. М.: Всесоюз. асс. раб. проф. обр. 1991.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>Тубельский А. Трансформация педагогической деятельности: от традиционного обучения к продуктивному. Школьные технологии. 1999. № 4 // Новые ценности образования. 1999. № 9. С. 71–7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  <w:ind w:firstLine="375"/>
      <w:jc w:val="both"/>
    </w:pPr>
    <w:rPr>
      <w:color w:val="000000"/>
      <w:sz w:val="18"/>
      <w:szCs w:val="18"/>
    </w:rPr>
  </w:style>
  <w:style w:type="paragraph" w:styleId="Txtb">
    <w:name w:val="txt_b"/>
    <w:basedOn w:val="Normal"/>
    <w:qFormat/>
    <w:pPr>
      <w:spacing w:before="280" w:after="280"/>
      <w:ind w:firstLine="375"/>
      <w:jc w:val="both"/>
    </w:pPr>
    <w:rPr>
      <w:b/>
      <w:b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3:45:00Z</dcterms:created>
  <dc:creator>Your User Name</dc:creator>
  <dc:description/>
  <cp:keywords/>
  <dc:language>en-US</dc:language>
  <cp:lastModifiedBy>Your User Name</cp:lastModifiedBy>
  <dcterms:modified xsi:type="dcterms:W3CDTF">2004-10-27T00:06:00Z</dcterms:modified>
  <cp:revision>15</cp:revision>
  <dc:subject/>
  <dc:title>В</dc:title>
</cp:coreProperties>
</file>