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инать работу по любому комплексу необходимо со следующих двух упражнений, помогающих научить ребенка в дальнейшем выполнять любое упражнение для языка без одновременных движений губ (губы при этом должны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находиться в улыбк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pacing w:val="4"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kern w:val="0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spacing w:val="5"/>
          <w:sz w:val="36"/>
          <w:szCs w:val="36"/>
        </w:rPr>
        <w:t>Построить забо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ырабатывать умение удерживать губы в улыбке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бнажая нижние и верхние передние зубы.                                                  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 Описание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Улыбнуться без напряжения так, чтобы был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ны передние верхние и нижние зубы. (Чтобы показать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ребенку, как это сделать, надо про себя произносить звук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и.) Удерживать в таком положении губы под счет от од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пяти — десяти.                                                                   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1. Следить, чтобы при улыбке </w:t>
      </w:r>
      <w:r>
        <w:rPr>
          <w:rFonts w:cs="Times New Roman" w:ascii="Times New Roman" w:hAnsi="Times New Roman"/>
          <w:b w:val="false"/>
          <w:sz w:val="28"/>
          <w:szCs w:val="28"/>
        </w:rPr>
        <w:t>верхняя губа не подворачивалась, не натягивалась на вер</w:t>
        <w:softHyphen/>
        <w:t xml:space="preserve">хние зубы. 2. Если ребенок не показывает нижние зубы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ужно научить его при сомкнутых губах опускать и подни</w:t>
        <w:softHyphen/>
        <w:t xml:space="preserve">мать только нижнюю губу. Сначала это упражнение можно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ь так: положив палец под нижнюю губу, опускать и поднимать ее. Зубы при этом сомкнуты, нижняя челюсть неподвижн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spacing w:val="4"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i/>
          <w:shadow/>
          <w:spacing w:val="4"/>
          <w:sz w:val="36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pacing w:val="4"/>
          <w:sz w:val="36"/>
          <w:szCs w:val="36"/>
          <w:lang w:val="en-US"/>
        </w:rPr>
      </w:pPr>
      <w:r>
        <w:rPr>
          <w:rFonts w:cs="Times New Roman" w:ascii="Times New Roman" w:hAnsi="Times New Roman"/>
          <w:i/>
          <w:shadow/>
          <w:spacing w:val="4"/>
          <w:sz w:val="36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spacing w:val="4"/>
          <w:sz w:val="36"/>
          <w:szCs w:val="36"/>
        </w:rPr>
        <w:t>Сделать трубочку.</w:t>
      </w:r>
    </w:p>
    <w:p>
      <w:pPr>
        <w:pStyle w:val="Heading1"/>
        <w:rPr/>
      </w:pPr>
      <w:r>
        <w:rPr>
          <w:rFonts w:cs="Times New Roman" w:ascii="Times New Roman" w:hAnsi="Times New Roman"/>
          <w:iCs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работать движение губ вперед.                                                     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Вытянуть сомкнутые губы вперед трубоч</w:t>
        <w:softHyphen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кой. Удерживать в таком положении под счет от од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пяти — десяти.                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1. Следить, чтобы при вытяги</w:t>
        <w:softHyphen/>
      </w:r>
      <w:r>
        <w:rPr>
          <w:rFonts w:cs="Times New Roman" w:ascii="Times New Roman" w:hAnsi="Times New Roman"/>
          <w:b w:val="false"/>
          <w:sz w:val="28"/>
          <w:szCs w:val="28"/>
        </w:rPr>
        <w:t>вании губ вперед не открывался рот; зубы должны быть сомкнуты. 2. Если ребенок не умеет вытянуть губы вперед, предложить ему дотянуться губами до конфетки (находя</w:t>
        <w:softHyphen/>
        <w:t>щейся на расстоянии 1,5 — 2 см от губ) и взять ее губ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sz w:val="36"/>
          <w:szCs w:val="36"/>
        </w:rPr>
        <w:t xml:space="preserve">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i/>
          <w:shadow/>
          <w:sz w:val="36"/>
          <w:szCs w:val="36"/>
        </w:rPr>
        <w:t>Перв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8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i/>
          <w:shadow/>
          <w:color w:val="000000"/>
          <w:spacing w:val="8"/>
          <w:sz w:val="36"/>
          <w:szCs w:val="36"/>
        </w:rPr>
        <w:t xml:space="preserve">(для свистящих звуков </w:t>
      </w:r>
      <w:r>
        <w:rPr>
          <w:rFonts w:cs="Times New Roman" w:ascii="Times New Roman" w:hAnsi="Times New Roman"/>
          <w:i/>
          <w:iCs/>
          <w:shadow/>
          <w:color w:val="000000"/>
          <w:spacing w:val="8"/>
          <w:sz w:val="36"/>
          <w:szCs w:val="36"/>
        </w:rPr>
        <w:t>с, з, ц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Для произнесения свистящих звуков требуются слож</w:t>
        <w:softHyphen/>
        <w:t>ные и точные движения языка, в которых участвуют кон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чик языка (находится за нижними зубами), боковые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рая языка (они плотно примыкают к верхним коренным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зубам), спинка языка (передняя часть ее приподнимаетс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львеолам и образует с ними щель, а при звуке ц сначала смычку, потом щель); движения губ, нижней челюсти (ед</w:t>
        <w:softHyphen/>
        <w:t xml:space="preserve">ва опущена, рот приоткрыт) и наличие воздушной стру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(достаточно сильной и направленной посередине языка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отке необходимых движений языка и воздушной струи способствуют следующие упражн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Загнать мяч в воро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длительную, направленную возд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ушную струю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тянуть губы вперед трубочкой и длитель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о дуть на ватный шарик (лежит на столе перед ребенком)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загоняя его между двумя кубикам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1. Следить, чтобы не надува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ь щеки, для этого их можно слегка придерживать пальцами. 2. Загонять шарик на одном выдохе, не допуская, чтобы воздушная струя была прерывисто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Наказать непослушный язы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ырабатывать умение, расслабив мышцы языка, удерживать его широким, распластанны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много приоткрыть рот, спокойно положить язык на нижнюю губу и, пошлепывая его губами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произносить звуки «пя-пя-пя...». Удерживать широкий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язык в спокойном положении при открытом рте под счет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ного до пяти — деся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Нижнюю губу не следует по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ворачивать и натягивать на нижние зубы. 2. Язык должен быть широким, края его касаются уголков рта. 3. Похлопы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вать язык губами надо несколько раз на одном выдохе. След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ить, чтобы ребенок не задерживал при этом выдыхаемый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воздух. Проконтролировать выполнение можно так: поднести ватку ко рту ребенка, если тот делает упражнение правильно,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она будет отклоняться. Одновременно это упражнение спос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обствует выработке направленной воздушной струи.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Сделать язык широки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умение удерживать язык в спокойном, расслабленном положен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лыбнуться, приоткрыть рот, положить шир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ий передний край языка на нижнюю губу. Удерживать его в таком положении под счет от одного до пяти — деся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Губы не растягивать в сильну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лыбку, чтобы не было напряжения. 2. Следить, чтобы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ворачивалась нижняя губа. 3. Не высовывать язык далеко: он должен только накрывать нижнюю губу. 4. Боковые края языка должны касаться углов рта. 5. Если это упражнение не получается, надо вернуться к упражнению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«Наказать непослушный язык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Кто дальше загонит мяч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лавную, длительную, непрерывн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ую воздушную струю, идущую посередине языка.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ложить широкий передник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край языка на нижнюю губу и, как бы произнося длительно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звук ф, сдуть ватку на противоположный край стол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Нижняя губа не должна на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ягиваться на нижние зубы. 2. Нельзя надувать щеки. 3 Следить, чтобы дети произносили звук ф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не звук х, т. е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чтобы воздушная струя была узкая, а не рассеянна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Почистим зубы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учить детей удерживать кончик языка за ниж</w:t>
        <w:softHyphen/>
        <w:t>ними зубам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казать зубы, приоткры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и кончиком языка «почистить» нижние зубы, делая сначала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движения языком из стороны в сторону, потом снизу вве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Губы неподвижны, находят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я в положении улыбки. 2. Двигая кончиком языка из сто</w:t>
        <w:softHyphen/>
        <w:t>роны в сторону, следить, чтобы он находился у десен, а не скользил по верхнему краю зубов. 3. Двигая языком снизу-вверх, следить, чтобы кончик языка был широким и начи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нал движение от корней нижних зуб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Втор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 xml:space="preserve">(для шипящих звуков </w:t>
      </w:r>
      <w:r>
        <w:rPr>
          <w:rFonts w:cs="Times New Roman" w:ascii="Times New Roman" w:hAnsi="Times New Roman"/>
          <w:i/>
          <w:iCs/>
          <w:shadow/>
          <w:color w:val="000000"/>
          <w:spacing w:val="7"/>
          <w:sz w:val="36"/>
          <w:szCs w:val="36"/>
        </w:rPr>
        <w:t>ш, ж, ч, щ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Для произнесения шипящих звуков требуются слож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тонкие движения языка: широкий передний край языка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однимается к передней части твердого нёба, при этом 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ик языка образует щель с твердым нёбом (пр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— сначала смычку, а потом щель); боковые края языка плотно приле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гают к верхним коренным зубам; губы выдвигаются вперед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и округляются; нижняя челюсть слегка опускается; воз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душная струя идет посередине языка. Выработке необходи</w:t>
        <w:softHyphen/>
        <w:t>мых движений языка и воздушной струи способствуют сле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дующие упражнения: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Наказать непослушный язык,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сделать язык широким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кто дальше загонит мяч?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(см. ране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риклей конфетк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крепить мышцы языка и отработать подъем язы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оложить широкий кончик языка на ниж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нюю губу. На самый край языка положить тоненький кусо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к ириски, приклеить кусочек конфетки к нёбу за верхни</w:t>
        <w:softHyphen/>
        <w:t xml:space="preserve">ми зубами.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1. Следить, чтобы работа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лько язык — нижняя челюсть должна быть неподвижна. 2. Рот открывать не шире чем на 1,5 — 2 см. 3. Если нижняя челюсть участвует в выполнении движения, можно поста</w:t>
        <w:softHyphen/>
        <w:t>вить чистый указательный палец ребенка сбоку между ко</w:t>
        <w:softHyphen/>
        <w:t>ренными зубами (тогда он не будет закрывать рот). 4. Вы</w:t>
        <w:softHyphen/>
        <w:t>полнять упражнение надо в медленном темп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5"/>
          <w:sz w:val="36"/>
          <w:szCs w:val="36"/>
        </w:rPr>
        <w:t>Гриб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ырабатывать подъем языка вверх, растягива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подъязычную связку (уздечку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казать зубы, приоткрыть рот и, прижав широкий язык всей плоскостью к нёбу, широко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открыть рот. (Язык будет напоминать тонкую шляп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ибка, а растянутая подъязычная связка — его ножку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1. Следить, чтобы губы был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ложении улыбки. 2. Боковые края языка должны быть прижаты одинаково плотно — ни одна половина не долж</w:t>
        <w:softHyphen/>
        <w:t>на опускаться. 3. При повторении упражнения надо от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крывать рот шир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Вкусное варень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Вырабатывать движение широкой передней ч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зыка вверх и положение языка, близкое к форме чашечки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торое он принимает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>ш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Слегка приоткрыть рот и широким передни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ем языка облизать верхнюю губу, делая движение язы</w:t>
        <w:softHyphen/>
        <w:t>ком сверху, вниз, но не из стороны в сторон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1. Следить, чтобы работа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лько язык, а нижняя челюсть не помогала, на «падсажи</w:t>
        <w:softHyphen/>
        <w:t>вала» язык наверх — она должна быть неподвижной (мож</w:t>
        <w:softHyphen/>
        <w:t>но придерживать ее пальцем). 2. Язык должен быть широ</w:t>
        <w:softHyphen/>
        <w:t>ким, боковые края его касаются углов рта. 3. Если упраж</w:t>
        <w:softHyphen/>
        <w:t>нение не получается, нужно вернуться к упражнению «На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казать непослушный язык». Как только язык станет рас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станным, нужно шпателем поднять его наверх и завер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нуть на верхнюю</w:t>
      </w:r>
      <w:r>
        <w:rPr>
          <w:rFonts w:cs="Times New Roman" w:ascii="Times New Roman" w:hAnsi="Times New Roman"/>
          <w:b w:val="false"/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губ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>Гармош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реплять мышцы языка, растягивать подъязыч</w:t>
        <w:softHyphen/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ную связку (уздечку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Улыбнуться, приоткрыть рот, приклеить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язык к нёбу и, не отпуская языка, закрывать и открыва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т (как растягиваются меха гармошки, так растягивается подъязычная уздечка). Губы находятся в положении улыб</w:t>
        <w:softHyphen/>
        <w:t>ки. При повторении упражнения надо стараться открывать рот все шире и все дольше удерживать язык в верхнем положен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Следить, чтобы, когда от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ывается рот, губы были неподвижны. 2. Открывать и за</w:t>
        <w:softHyphen/>
        <w:t>крывать рот, удерживая его в каждом положении под счет от трех до десяти. 3. Следить, чтобы при открывании рта не провисала одна из сторон язы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Фокус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, умение при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давать языку форму ковшика и направлять воздушну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ую посередине язык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лыбнуться, приоткрыть рот, положить ши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</w:t>
        <w:softHyphen/>
        <w:t>дух при этом должен идти посередине языка, тогда ватка полетит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ить, чтобы нижняя че</w:t>
        <w:softHyphen/>
        <w:t xml:space="preserve">люсть была неподвижной. 2. Боковые края языка должны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быть прижаты к верхней губе; посередине образуется щель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которую идет воздушная струя. Если это не получается, можно слегка придержать язык. 3. Нижняя губа не должна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одворачиваться и натягиваться на нижние зубы.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 xml:space="preserve">                               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Трети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 xml:space="preserve">(для звука </w:t>
      </w:r>
      <w:r>
        <w:rPr>
          <w:rFonts w:cs="Times New Roman" w:ascii="Times New Roman" w:hAnsi="Times New Roman"/>
          <w:i/>
          <w:iCs/>
          <w:shadow/>
          <w:color w:val="000000"/>
          <w:spacing w:val="6"/>
          <w:sz w:val="36"/>
          <w:szCs w:val="36"/>
        </w:rPr>
        <w:t>л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Для произнесения звука л необходима достаточно слож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я и дифференцированная работа различных частей языка: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кончик языка поднимается вверх и прижимается к основанию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ерхних зубов, передняя и средняя части спинки языка опу</w:t>
        <w:softHyphen/>
        <w:t>скаются, задняя часть спинки языка приподнимается и оття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гивается назад, края языка опускаются и пропускают выхо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дящую воздушную струю. Выработке необходимых движе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ий языка способствуют следующие упражнения: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Наказать непослушный язык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вкусное варень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ароход гуди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Вырабатывать подъем спинки язы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риоткрыть рот и длительно произносить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ы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(как гудит пароход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едить, чтобы кончик языка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был опущен и находился в глубине рта, а спинка бы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нята к нёб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>Индю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, подвижность его передней час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Приоткрыть рот, положить язык на верхнюю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губу и производить движения широким передним краем язы</w:t>
        <w:softHyphen/>
        <w:t xml:space="preserve">ка по верхней губе вперед и назад, стараясь не отрывать язы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губы — как бы поглаживать ее. Сначала производить мед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ленные движения, потом убыстрить темп и добавить голос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ка не послышится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бл-б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как индюк болбочет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1. Следить, чтобы язык бы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ироким и не сужался. 2. Чтобы движения языком были вперед-назад, а не из стороны в сторону. 3. Язык должен «облизывать» верхнюю губу, а не выбрасываться впере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4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Качел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рабатывать умение быстро менять положение языка, необходимое при соединении звука л с гласным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а,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>ы, о, 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Улыбнуться, показать зубы, приоткры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рот, положить широкий язык за нижние зубы (с внутрен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ней стороны) и удерживать в таком положении под счет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от одного до пяти. Потом поднять широкий язык за верх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ние зубы (тоже с внутренней стороны) и удерживать по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ет от одного до пяти. Так поочередно менять положение языка 4 — 6 раз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ледить, чтобы работал только язык, а нижняя челюсть и губы оставались неподвижны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ощелкать кончиком язы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Укреплять мышцы языка и вырабатывать подъем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язы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Улыбнуться, показать зубы, приоткрыть рот и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щелкать кончиком языка (как лошадка цокает копытами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Упражнение сначала вы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яется в медленном темпе, потом быстрее. 2. Нижняя челюсть не должна двигаться; работает только язык. 3. Ес</w:t>
        <w:softHyphen/>
        <w:t>ли у ребенка пощелкивание не получается, нужно предло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жить ему выполнить упражнение «Приклей конфетку», 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ом вернуть к этому упражнению. 4. Следить, чтобы кон</w:t>
        <w:softHyphen/>
        <w:t xml:space="preserve">чик языка не подворачивался внутрь, т.е. чтобы ребенок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щелкал языком, а не чмока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Беззвучно пощелкивать кончиком язы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ырабатывать движение языка вверх и помочь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ебенку определить место языка при произнесении звука 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Ребенок должен производить те же движения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языком, что и в предыдущем упражнении, только беззвучн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Следить, чтобы нижняя че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сть и губы были неподвижны: упражнение выполняет только язык. 2. Кончик языка не должен загибаться внутрь. 3. Кончик языка упирается в нёбо за верхними зубами, а не высовывается изо р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Четверт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(для звука 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Для произнесения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р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необходима сложная ра</w:t>
        <w:softHyphen/>
        <w:t xml:space="preserve">бота всех мышц языка: кончик языка и его передняя часть подняты к альвеолам, напряжены, кончик языка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вибрирует в проходящей воздушной струе. Средняя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часть языка опущена, его боковые края прижаты к вер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хним коренным зубам; выдыхаемая воздушная струя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должна быть сильной, направленной. Выработке необ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ходимых движений языка и воздушной струи способст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вуют следующие упражнения: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Кто дальше загонит мяч?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 Пощелкать кончиком языка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вкусное варен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индю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sz w:val="36"/>
          <w:szCs w:val="36"/>
        </w:rPr>
        <w:t>Чьи зубы чищ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 и умение вла</w:t>
        <w:softHyphen/>
        <w:t>деть языко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открыть рот и кончиком языка «почи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стить» верхние зубы с внутренней стороны, делая движ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ыком из стороны в сторон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1. Губы в улыбке, верхние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ижние зубы видны. 2. Следить, чтобы кончик языка 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совывался, не загибался внутрь, а находился у корней верхних зубов. 3. Нижняя челюсть неподвижна; работает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только язы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Маля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Отрабатывать движения языка вверх и его </w:t>
      </w:r>
      <w:r>
        <w:rPr>
          <w:rFonts w:cs="Times New Roman" w:ascii="Times New Roman" w:hAnsi="Times New Roman"/>
          <w:b w:val="false"/>
          <w:color w:val="000000"/>
          <w:spacing w:val="10"/>
          <w:sz w:val="28"/>
          <w:szCs w:val="28"/>
        </w:rPr>
        <w:t>подвижност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Улыбнуться, открыть рот и «погладить» кончи</w:t>
        <w:softHyphen/>
        <w:t>ком языка твердое нёбо, делая движения языком вперед-наза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Губы и нижняя челюсть дол</w:t>
        <w:softHyphen/>
        <w:t>жны быть неподвижны. 2. Следить, чтобы кончик языка доходил до внутренней поверхности верхних зубов, когда он продвигается вперед, и не высовывался изо р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7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>Барабанщ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Укреплять мышцы кончика языка, вырабаты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вать подъем языка вверх и умение делать кончик языка напряженны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лыбнуться, открыть рот и постучать кончи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м языка за верхними зубами, многократно и отчетливо произнося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д: д-д-д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Сначала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роизносить м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нно. Постепенно убыстрять темп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iCs/>
          <w:color w:val="000000"/>
          <w:w w:val="12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w w:val="12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20"/>
          <w:sz w:val="28"/>
          <w:szCs w:val="28"/>
        </w:rPr>
        <w:t xml:space="preserve">1. Рот должен быть все </w:t>
      </w:r>
      <w:r>
        <w:rPr>
          <w:rFonts w:cs="Times New Roman" w:ascii="Times New Roman" w:hAnsi="Times New Roman"/>
          <w:b w:val="false"/>
          <w:color w:val="000000"/>
          <w:spacing w:val="11"/>
          <w:w w:val="105"/>
          <w:sz w:val="28"/>
          <w:szCs w:val="28"/>
        </w:rPr>
        <w:t>время открыт, губы в улыбке, нижняя челюсть непод</w:t>
        <w:softHyphen/>
      </w:r>
      <w:r>
        <w:rPr>
          <w:rFonts w:cs="Times New Roman" w:ascii="Times New Roman" w:hAnsi="Times New Roman"/>
          <w:b w:val="false"/>
          <w:color w:val="000000"/>
          <w:w w:val="105"/>
          <w:sz w:val="28"/>
          <w:szCs w:val="28"/>
        </w:rPr>
        <w:t xml:space="preserve">вижна; работает только язык. 2. Следить, чтобы звук </w:t>
      </w:r>
      <w:r>
        <w:rPr>
          <w:rFonts w:cs="Times New Roman" w:ascii="Times New Roman" w:hAnsi="Times New Roman"/>
          <w:b w:val="false"/>
          <w:i/>
          <w:iCs/>
          <w:color w:val="000000"/>
          <w:w w:val="105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w w:val="105"/>
          <w:sz w:val="28"/>
          <w:szCs w:val="28"/>
        </w:rPr>
        <w:t>носил характер четкого удара — не был хлюпающим. 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Кончик языка не должен подворачиваться.4.3вук д нужно </w:t>
      </w:r>
      <w:r>
        <w:rPr>
          <w:rFonts w:cs="Times New Roman" w:ascii="Times New Roman" w:hAnsi="Times New Roman"/>
          <w:b w:val="false"/>
          <w:color w:val="000000"/>
          <w:spacing w:val="9"/>
          <w:w w:val="107"/>
          <w:sz w:val="28"/>
          <w:szCs w:val="28"/>
        </w:rPr>
        <w:t>произносить так, чтобы ощущалась выдыхаемая воз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w w:val="107"/>
          <w:sz w:val="28"/>
          <w:szCs w:val="28"/>
        </w:rPr>
        <w:t xml:space="preserve">душная струя. Для этого надо поднести ко рту полоску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бумаги. При правильном выполнении упражнения она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будет отклоняться.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                           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>Пят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w w:val="107"/>
        </w:rPr>
        <w:t xml:space="preserve">(для дифференциации свистящих </w:t>
      </w:r>
      <w:r>
        <w:rPr>
          <w:rFonts w:cs="Times New Roman" w:ascii="Times New Roman" w:hAnsi="Times New Roman"/>
          <w:i/>
          <w:shadow/>
          <w:color w:val="000000"/>
          <w:w w:val="107"/>
        </w:rPr>
        <w:t xml:space="preserve">и шипящих звуков </w:t>
      </w:r>
      <w:r>
        <w:rPr>
          <w:rFonts w:cs="Times New Roman" w:ascii="Times New Roman" w:hAnsi="Times New Roman"/>
          <w:i/>
          <w:iCs/>
          <w:shadow/>
          <w:color w:val="000000"/>
          <w:w w:val="107"/>
        </w:rPr>
        <w:t>с — ш, з — ж, ц-ч)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>Это такие упражнения как: Качели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w w:val="107"/>
          <w:sz w:val="36"/>
          <w:szCs w:val="36"/>
        </w:rPr>
        <w:t>Насос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7"/>
          <w:sz w:val="28"/>
          <w:szCs w:val="28"/>
        </w:rPr>
        <w:t xml:space="preserve">Уточнить и отработать артикуляцию звука с. (Язык </w:t>
      </w:r>
      <w:r>
        <w:rPr>
          <w:rFonts w:cs="Times New Roman" w:ascii="Times New Roman" w:hAnsi="Times New Roman"/>
          <w:b w:val="false"/>
          <w:color w:val="000000"/>
          <w:w w:val="107"/>
          <w:sz w:val="28"/>
          <w:szCs w:val="28"/>
        </w:rPr>
        <w:t>находится за нижними зубами, струя воздуха холодная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w w:val="107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Предложить ребенку длительно произнести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(так, как свистит воздух, когда выходит из насоса). Обратить его внимание на то, что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язык находится за нижними зубами, губы в улыбке, вы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>дыхаемая струя воздуха холодная.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w w:val="107"/>
          <w:sz w:val="36"/>
          <w:szCs w:val="36"/>
        </w:rPr>
        <w:t>Шар лопну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 xml:space="preserve">Уточнить и отработать артикуляцию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ш. </w:t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8"/>
          <w:szCs w:val="28"/>
        </w:rPr>
        <w:t>(Язык находится за верхними зубами, струя воздуха теплая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w w:val="107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Предложить ребенку длительно произнести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(так, как выходит воздух из проколотой шины). Обратить его внимание на то, что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 xml:space="preserve">передний край языка находится за верхними зубами, </w:t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>губы округлены, выдыхаемая струя воздуха тепла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w w:val="107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w w:val="10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w w:val="10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w w:val="107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Взрослый неспеша произносит поочередно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с и ш, а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>ребенок соответственно звуку должен пока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зывать то на картинку, изображающую велосипедный на</w:t>
        <w:softHyphen/>
        <w:t>сос (если он слышит звук с), то на картинку, изображаю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щую проколотую шину (если он слышит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w w:val="107"/>
          <w:sz w:val="28"/>
          <w:szCs w:val="28"/>
        </w:rPr>
        <w:t xml:space="preserve">ш).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>По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взрослый показывает то на картинку с насосом, то на кар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 xml:space="preserve">тинку с шиной, а ребенок соответственно называет тот или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другой зву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4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4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4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w w:val="109"/>
          <w:sz w:val="36"/>
          <w:szCs w:val="36"/>
        </w:rPr>
        <w:t>Будь внимательным, смотри, без ошибки повтор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Научить ребенка различать и правильно произно</w:t>
        <w:softHyphen/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сить звук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в слог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Предложить ребенку произносить за взрос</w:t>
        <w:softHyphen/>
        <w:t>лым слоги (попарно), соблюдая определенную последова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w w:val="109"/>
          <w:sz w:val="28"/>
          <w:szCs w:val="28"/>
        </w:rPr>
        <w:t xml:space="preserve">тельность: 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09"/>
          <w:sz w:val="28"/>
          <w:szCs w:val="28"/>
        </w:rPr>
        <w:t xml:space="preserve">са-ша, со-шо, шу-су, сы-ши </w:t>
      </w:r>
      <w:r>
        <w:rPr>
          <w:rFonts w:cs="Times New Roman" w:ascii="Times New Roman" w:hAnsi="Times New Roman"/>
          <w:b w:val="false"/>
          <w:color w:val="000000"/>
          <w:spacing w:val="4"/>
          <w:w w:val="109"/>
          <w:sz w:val="28"/>
          <w:szCs w:val="28"/>
        </w:rPr>
        <w:t xml:space="preserve">и т. д. При этом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надо прикрыть листком бумаги рот (держа бумагу на рас</w:t>
        <w:softHyphen/>
        <w:t>стоянии 15 — 20 см ото рта), чтобы ребенок не видел арти</w:t>
        <w:softHyphen/>
        <w:t>куляцию этих звуков, а воспроизводил их только на слух. Произносить звукосочетания следует громко, четк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  <w:t>Если звук угадал, верно слово ты назва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Показать ребенку, что с изменением звука может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измениться и слов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w w:val="109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 xml:space="preserve">Предложить ребенку правильно повторять з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взрослым 2 слова, у которых с заменой дифференцируемых звуков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меняется их смысл. Ребенок должен после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>повторения каждой пары слов раскрыть их смысловое зна</w:t>
        <w:softHyphen/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чение. Например, объяснить, что такое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ми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что такое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миска,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указать, в каком слове звук с, а в каком —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Можно взять следующие слова: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ка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каска, ми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миска, крыш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крыс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др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2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2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9"/>
          <w:sz w:val="36"/>
          <w:szCs w:val="36"/>
        </w:rPr>
        <w:t>На картинку посмотри, ее верно назов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Научить ребенка не смешивать звуки с и ш, когда они встречаются в одном и том же слове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w w:val="109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Подобрать картинки, в названии которых од</w:t>
        <w:softHyphen/>
        <w:t xml:space="preserve">новременно встречаются звуки с и ш, и попросить ребен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правильно их назвать: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>Саша, шоссе, сушки, старушка, сол</w:t>
        <w:softHyphen/>
        <w:t xml:space="preserve">нышко, машинист, стеклышко, пушистый снег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др. При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 xml:space="preserve">отсутствии картинок можно предложить ребенку повторять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эти слова за взрослы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1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9"/>
          <w:sz w:val="36"/>
          <w:szCs w:val="36"/>
        </w:rPr>
        <w:t>Кто лучше придумае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9"/>
          <w:sz w:val="28"/>
          <w:szCs w:val="28"/>
        </w:rPr>
        <w:t xml:space="preserve">Научить ребенка правильно употребля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и ш во фраз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8"/>
          <w:w w:val="109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8"/>
          <w:w w:val="109"/>
          <w:sz w:val="28"/>
          <w:szCs w:val="28"/>
        </w:rPr>
        <w:t>По картинкам, подобранным для пред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9"/>
          <w:sz w:val="28"/>
          <w:szCs w:val="28"/>
        </w:rPr>
        <w:t>ыдущего упражнения, ребенок должен составить пред</w:t>
        <w:softHyphen/>
      </w:r>
      <w:r>
        <w:rPr>
          <w:rFonts w:cs="Times New Roman" w:ascii="Times New Roman" w:hAnsi="Times New Roman"/>
          <w:b w:val="false"/>
          <w:color w:val="000000"/>
          <w:spacing w:val="9"/>
          <w:w w:val="109"/>
          <w:sz w:val="28"/>
          <w:szCs w:val="28"/>
        </w:rPr>
        <w:t>ложения и правильно произнести их. Если нет карти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9"/>
          <w:sz w:val="28"/>
          <w:szCs w:val="28"/>
        </w:rPr>
        <w:t xml:space="preserve">нок, взрослый называет слово, а ребенок составляет с этим словом предложение. Можно соревноваться, чье </w:t>
      </w:r>
      <w:r>
        <w:rPr>
          <w:rFonts w:cs="Times New Roman" w:ascii="Times New Roman" w:hAnsi="Times New Roman"/>
          <w:b w:val="false"/>
          <w:color w:val="000000"/>
          <w:spacing w:val="10"/>
          <w:w w:val="109"/>
          <w:sz w:val="28"/>
          <w:szCs w:val="28"/>
        </w:rPr>
        <w:t>предложение интереснее. Сначала предложение дол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w w:val="109"/>
          <w:sz w:val="28"/>
          <w:szCs w:val="28"/>
        </w:rPr>
        <w:t>жен составить взрослый, а затем ребенок. Например, 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w w:val="117"/>
          <w:sz w:val="28"/>
          <w:szCs w:val="28"/>
        </w:rPr>
        <w:t xml:space="preserve">словом шоссе можно составить такую фразу: </w:t>
      </w:r>
      <w:r>
        <w:rPr>
          <w:rFonts w:cs="Times New Roman" w:ascii="Times New Roman" w:hAnsi="Times New Roman"/>
          <w:b w:val="false"/>
          <w:i/>
          <w:iCs/>
          <w:color w:val="000000"/>
          <w:spacing w:val="-3"/>
          <w:w w:val="117"/>
          <w:sz w:val="28"/>
          <w:szCs w:val="28"/>
        </w:rPr>
        <w:t xml:space="preserve">Саша шла </w:t>
      </w:r>
      <w:r>
        <w:rPr>
          <w:rFonts w:cs="Times New Roman" w:ascii="Times New Roman" w:hAnsi="Times New Roman"/>
          <w:b w:val="false"/>
          <w:i/>
          <w:iCs/>
          <w:color w:val="000000"/>
          <w:w w:val="117"/>
          <w:sz w:val="28"/>
          <w:szCs w:val="28"/>
        </w:rPr>
        <w:t>по тропинке вдоль шосс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фференциация последующих пар звуков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з — ж, ц — 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с' — щ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батывается в том же порядк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При уточнении изолированных звуков используют</w:t>
        <w:softHyphen/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ся звукоподражания: при уточн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11"/>
          <w:sz w:val="28"/>
          <w:szCs w:val="28"/>
        </w:rPr>
        <w:t xml:space="preserve">з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нуж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помнить, как звенят комары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ж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жужжат жуки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ц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Маша пригрозила расшумевшимся куклам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стрекочет кузнечик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с'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color w:val="000000"/>
          <w:spacing w:val="10"/>
          <w:sz w:val="28"/>
          <w:szCs w:val="28"/>
        </w:rPr>
        <w:t xml:space="preserve">как льется тоненькая струйка воды из крана,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10"/>
          <w:sz w:val="28"/>
          <w:szCs w:val="28"/>
        </w:rPr>
        <w:t xml:space="preserve">щ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— как шипит зме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4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-4"/>
          <w:sz w:val="36"/>
          <w:szCs w:val="36"/>
        </w:rPr>
        <w:t>Шест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>(для дифференциации звуков л — 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sz w:val="36"/>
          <w:szCs w:val="36"/>
        </w:rPr>
        <w:t>Завести мотор у самоле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Уточнение и отработка артикуляц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р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Язык находится за верхними зубами и там вибрирует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Предложить ребенку длительно произнос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вук р, подражая звуку мотора у самолета. Обратить его внимание на то, что широкий кончик языка поднят к нёбу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и дрожит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1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>Пароход гуди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w w:val="111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3"/>
          <w:w w:val="111"/>
          <w:sz w:val="28"/>
          <w:szCs w:val="28"/>
        </w:rPr>
        <w:t xml:space="preserve">Уточнить и отработать артикуляцию звука л.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>(Язык поднят за верхние зубы и там прижат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w w:val="11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w w:val="111"/>
          <w:sz w:val="28"/>
          <w:szCs w:val="28"/>
        </w:rPr>
        <w:t>Предложить ребенку длительно произне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11"/>
          <w:sz w:val="28"/>
          <w:szCs w:val="28"/>
        </w:rPr>
        <w:t xml:space="preserve">сти звук л, напоминающий гудок парохода. Обратить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его внимание на то, что кончик языка прижат к нёбу и </w:t>
      </w:r>
      <w:r>
        <w:rPr>
          <w:rFonts w:cs="Times New Roman" w:ascii="Times New Roman" w:hAnsi="Times New Roman"/>
          <w:b w:val="false"/>
          <w:color w:val="000000"/>
          <w:spacing w:val="4"/>
          <w:w w:val="111"/>
          <w:sz w:val="28"/>
          <w:szCs w:val="28"/>
        </w:rPr>
        <w:t>не двигаетс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"/>
          <w:w w:val="11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w w:val="111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1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11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1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11"/>
          <w:sz w:val="28"/>
          <w:szCs w:val="28"/>
        </w:rPr>
        <w:t xml:space="preserve">л и р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-3"/>
          <w:w w:val="111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11"/>
          <w:sz w:val="28"/>
          <w:szCs w:val="28"/>
        </w:rPr>
        <w:t xml:space="preserve">Поочередно не спеша произносить звуки л и </w:t>
      </w:r>
      <w:r>
        <w:rPr>
          <w:rFonts w:cs="Times New Roman" w:ascii="Times New Roman" w:hAnsi="Times New Roman"/>
          <w:b w:val="false"/>
          <w:i/>
          <w:iCs/>
          <w:color w:val="000000"/>
          <w:w w:val="111"/>
          <w:sz w:val="28"/>
          <w:szCs w:val="28"/>
        </w:rPr>
        <w:t xml:space="preserve">р.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>Ребенок соответственно должен показывать то на кар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w w:val="111"/>
          <w:sz w:val="28"/>
          <w:szCs w:val="28"/>
        </w:rPr>
        <w:t xml:space="preserve">тинку, изображающую пароход (если слышит звук л), то на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картинку, изображающую самолет (если слышит звук р). </w:t>
      </w:r>
      <w:r>
        <w:rPr>
          <w:rFonts w:cs="Times New Roman" w:ascii="Times New Roman" w:hAnsi="Times New Roman"/>
          <w:b w:val="false"/>
          <w:color w:val="000000"/>
          <w:spacing w:val="-3"/>
          <w:w w:val="111"/>
          <w:sz w:val="28"/>
          <w:szCs w:val="28"/>
        </w:rPr>
        <w:t>Потом показывать ему то картинку с пароходом, то картин</w:t>
        <w:softHyphen/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ку с самолетом. А ребенок соответственно называет или </w:t>
      </w:r>
      <w:r>
        <w:rPr>
          <w:rFonts w:cs="Times New Roman" w:ascii="Times New Roman" w:hAnsi="Times New Roman"/>
          <w:b w:val="false"/>
          <w:color w:val="000000"/>
          <w:spacing w:val="2"/>
          <w:w w:val="111"/>
          <w:sz w:val="28"/>
          <w:szCs w:val="28"/>
        </w:rPr>
        <w:t>звук л, или звук р.</w:t>
      </w:r>
    </w:p>
    <w:p>
      <w:pPr>
        <w:pStyle w:val="Heading1"/>
        <w:ind w:left="567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 xml:space="preserve">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>Седьм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  <w:t xml:space="preserve">(для дифференциации звонких и глухих звуков </w:t>
      </w:r>
      <w:r>
        <w:rPr>
          <w:rFonts w:cs="Times New Roman" w:ascii="Times New Roman" w:hAnsi="Times New Roman"/>
          <w:i/>
          <w:iCs/>
          <w:shadow/>
          <w:color w:val="000000"/>
          <w:sz w:val="36"/>
          <w:szCs w:val="36"/>
        </w:rPr>
        <w:t>т — д,    п — б, к — г, ф-в, с — з, ш — ж)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1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6"/>
          <w:sz w:val="36"/>
          <w:szCs w:val="36"/>
        </w:rPr>
        <w:t>Поехали в вагончик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w w:val="116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-7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 xml:space="preserve">Проверить произнесение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7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 xml:space="preserve">и одновременно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обратить внимание ребенка на то, что в образова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5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>голос не участвует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4"/>
          <w:w w:val="116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Предложить ребенку несколько раз не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спеша произнест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т,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напоминающий звук, кото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>рый издают колеса поезда: «т-т-т...». Обратить его вни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мание на то, что когда мы произносим звук т, голос </w:t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 xml:space="preserve">«спит» и стенки его домика не дрожат. Чтобы ребенок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убедился в этом, приложить тыльную сторону его руки </w:t>
      </w:r>
      <w:r>
        <w:rPr>
          <w:rFonts w:cs="Times New Roman" w:ascii="Times New Roman" w:hAnsi="Times New Roman"/>
          <w:b w:val="false"/>
          <w:color w:val="000000"/>
          <w:spacing w:val="5"/>
          <w:w w:val="116"/>
          <w:sz w:val="28"/>
          <w:szCs w:val="28"/>
        </w:rPr>
        <w:t xml:space="preserve">спереди к шее. Следить, чтобы ребенок произносил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тихо и без добавления гласных (т. е. не </w:t>
      </w:r>
      <w:r>
        <w:rPr>
          <w:rFonts w:cs="Times New Roman" w:ascii="Times New Roman" w:hAnsi="Times New Roman"/>
          <w:b w:val="false"/>
          <w:i/>
          <w:iCs/>
          <w:color w:val="000000"/>
          <w:w w:val="116"/>
          <w:sz w:val="28"/>
          <w:szCs w:val="28"/>
        </w:rPr>
        <w:t xml:space="preserve">тэ, та, 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ту, ты,)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а т, так как в образовании гласных звуков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>участвует голос и ощущается вибрация от колебания голосовых связ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  <w:t>Барабанщ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16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Проверить произнесение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и одновременно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 xml:space="preserve">обратить внимание ребенка на то, что в образова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5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>участвует голос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4"/>
          <w:w w:val="116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Предложить ребенку несколько раз не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спеша произнест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(как бьют в барабан). Обра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 xml:space="preserve">тить его внимание на то, что, когда мы произносим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-3"/>
          <w:w w:val="116"/>
          <w:sz w:val="28"/>
          <w:szCs w:val="28"/>
        </w:rPr>
        <w:t xml:space="preserve">д, </w:t>
      </w:r>
      <w:r>
        <w:rPr>
          <w:rFonts w:cs="Times New Roman" w:ascii="Times New Roman" w:hAnsi="Times New Roman"/>
          <w:b w:val="false"/>
          <w:color w:val="000000"/>
          <w:spacing w:val="-3"/>
          <w:w w:val="116"/>
          <w:sz w:val="28"/>
          <w:szCs w:val="28"/>
        </w:rPr>
        <w:t xml:space="preserve">голос «поет» и стенки домика дрожат. Чтобы ребенок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убедился в этом, можно приложить тыльную сторону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>его руки спереди к ше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"/>
          <w:w w:val="10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w w:val="10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0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06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16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spacing w:val="-4"/>
          <w:w w:val="116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3"/>
          <w:w w:val="11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Поочередно произноси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д; </w:t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>ребенок соответственно должен показывать или на кар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тинку, на которой изображен вагон (если слышит звук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/я), или на картинку, на которой изображен барабан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(если слышит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д).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Потом показывать то на картин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ку с вагоном, то на картинку с барабаном, а ребенок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соответственно называет ил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ил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д,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>конт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ролируя свое произношение тыльной стороной руки,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приложенной к ше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i/>
          <w:i/>
          <w:shadow/>
          <w:kern w:val="2"/>
          <w:sz w:val="28"/>
          <w:szCs w:val="28"/>
        </w:rPr>
      </w:pPr>
      <w:r>
        <w:rPr>
          <w:rFonts w:cs="Times New Roman"/>
          <w:bCs/>
          <w:i/>
          <w:shadow/>
          <w:kern w:val="2"/>
          <w:sz w:val="28"/>
          <w:szCs w:val="28"/>
        </w:rPr>
      </w:r>
    </w:p>
    <w:sectPr>
      <w:type w:val="nextPage"/>
      <w:pgSz w:w="11906" w:h="16838"/>
      <w:pgMar w:left="198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1:00Z</dcterms:created>
  <dc:creator>Кристина</dc:creator>
  <dc:description/>
  <cp:keywords/>
  <dc:language>en-US</dc:language>
  <cp:lastModifiedBy>Mage</cp:lastModifiedBy>
  <dcterms:modified xsi:type="dcterms:W3CDTF">2011-10-19T02:31:00Z</dcterms:modified>
  <cp:revision>2</cp:revision>
  <dc:subject/>
  <dc:title/>
</cp:coreProperties>
</file>