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 : Тваринництво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изначеня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алузь господарства яка займається розведенням тварин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начення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 початку поточного тисячоліття значення сг і тваринництва дещо зменшилось, віддаючи свої позиції промисловості. Але зараз коли все більшу увагу приділяють екологічним питанням, питанням чистої сг продукції у вигращі опинилися країни які зробили одну із своїх спеціалізацій – сг. Сьогодні екологічно-чиста сг продукція коштує дуже великі гроші на світовому ринку і тому країни які мають відповідне інтенсивне сільське господарство займають дуже важливі позиції на світовій арені. В умовах розвитку великих міст ( мегаполісів ) дуже велика роль приділяється галузям тваринництва які безперебійно на протязі всього року можуть у великих обсягах постачати  високоякісні породукти харчування цим гігінським містам ( йдеться на сам перед про птахівництво ) . Високоінтенсивне екологічно чисте тваринництво не тільки дозволяє зайняти зараз лідируючі положення як у рамках регіональних економічних угрупувінь і у всьому світі але й забезпечити здоровими продуктами харчування власне населення , що є осноою продовження нації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Структур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Скотарство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ічується 1,3 – 1,5 млрд голів худоб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тарство дає 1/3 всього мяса та майже все молок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більші виробник яловичи ( США, Австралія ,ФР, Новазеландія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більше стадо в Індії  приблизно 270  млн голів , але воно непродуктивне( релігійні забобони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я скотарства – молочне мясне і  мясомолоч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чне – країни з сочними пасовищами  Зх Европа, а також поблизу великих міс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сне - - в посушливих районах степів, напівпустель ( США , Австралія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чно мясне – в лісостепових зонах при наявності соковитих кормів 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Свинарство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но 0,8 млрд голі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є 2/5 мясної продукці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нарсво тяжіє до густозаселених регіонів, великих пром міст та раойнів вирощування картоплі та буря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на частина поголівя свине розміщена в Китаї та країнах  СНД ( приблизна 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 xml:space="preserve">Вівчарств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ічується 1,2 млр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яжіє до районів природніх пасовищ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ий регіон – Австралія та Нова Зеландія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 найбільш посушливих районах розповсюджене товкоруне та напів тонкоруне вівічарств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танній час переважає розведення овець мясо-вовняного напрямк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Розведення коней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голівям 1 місце країни Пн та Пд Амери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е виробництво розміщене в районах природніх пасовищ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Птахівництв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міщене навколо всіх великих міст а також в регіонах вирощування зернових культу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Рибальство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½ світового вилову риби приходиться на Японію , СНД, Китай ,США, Чілі , Пе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іляють 3 Зони вилову ( Північна , Тропічна та Південна ) Основна зона – північн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кеанах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хий – 56 %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лантичний – 38 %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дійський – 6 %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Вузькоспеціалізовані підггалузі :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нярство ( ПН Евразії , північ Пн Америки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едення верблюдів ( в великих пустелях та напів пустелях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трове господарство ( Пн Росії та Канади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джільництво ( країни степу лісостепу , передгірські райони 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яз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ливості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на галузь сг в розвинених країнал і другорядна в раїнах що розвиваютьс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ша залежність від кліматичних умов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 не являється основним засобом виробництва , а лише впливає на   характер виробництва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 ніж в рослинництві виражена сезонність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ю розвитку є сировинна(кормова) база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тенсифікаці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тенсивно тваринництво розвивається в більшості кап країн , воно засноване на польовому кормовиробництві та культурних пасовищах. Виділяють 3 регіони інтенсивного тваринництва 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іїни центральної частини Зх Европи ( спеціалізація на молочномясному та молочному скотарстві, розведені свинь та птахівництві)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їни Пн Америки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стралія та Нова Зеландія ( спеціалізація пасовищне вовняне та мясововняне вівчарство , роведення КРХ  мясного направлення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аїнах , що розвиваються тваринництво в більшості випадків є екстенсивним ( зростання виробництва – за рахунок збільшення поголівя та пасовищ)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1:00Z</dcterms:created>
  <dc:creator>Butch</dc:creator>
  <dc:description/>
  <cp:keywords/>
  <dc:language>en-US</dc:language>
  <cp:lastModifiedBy>Mage</cp:lastModifiedBy>
  <dcterms:modified xsi:type="dcterms:W3CDTF">2011-10-19T02:21:00Z</dcterms:modified>
  <cp:revision>2</cp:revision>
  <dc:subject/>
  <dc:title>1</dc:title>
</cp:coreProperties>
</file>