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1846204380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1724810974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1204347487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619297704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1929184196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1783075221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1952122584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