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Из конституции Российской Федерации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Основные положения “Закона об образовании”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Глава I. Общие положен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. Государственная политика в области образован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2. Принципы государственной политики в области образовани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3. Законодательство Российской Федерации в области образован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. Государственные гарантии прав граждан Российской Федерации в области образован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6. Язык (языки) обуче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7. Государственные образовательные стандарты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Глава II. Система образован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8. Понятие системы образован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9. Образовательные программы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1. Учредитель (учредители) образовательного учреждения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1-1. Негосударственные образовательные организац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2. Образовательные учреждения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3. Устав образовательного учреждени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4. Общие требования к содержанию образован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5. Общие требования к организации образовательного процесс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6. Общие требования к приему граждан в образовательные учрежден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7. Реализация общеобразовательных программ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19. Начальное общее, основное общее, среднее (полное) общее образование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27. Документы об образовании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Глава III. Управление системой образова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28. Компетенция Российской Федерации в области образова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29.  Компетенция субъектов Российской Федерации в области образования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49.  Возмещение ущерба, причиненного некачественным образованием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Глава V. Социальные гарантии реализации прав граждан на образование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0. Права и социальная защита обучающихся, воспитанников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1. Охрана здоровья обучающихся, воспитанников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2. Права и обязанности родителей (законных представителей)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3. Занятие педагогической деятельностью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4. Оплата труда работников образовательных учреждений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5.  Права работников образовательных учреждений, их социальные гарантии и льготы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6. Трудовые отношения в системе образования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Глава VI. Международная деятельность в области образования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татья 57. Международное сотрудничество Российской Федерации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10195" w:leader="dot"/>
        </w:tabs>
        <w:rPr>
          <w:lang w:val="en-US" w:eastAsia="en-US"/>
        </w:rPr>
      </w:pPr>
      <w:r>
        <w:rPr>
          <w:rStyle w:val="InternetLink"/>
          <w:sz w:val="27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9</w:t>
      </w:r>
    </w:p>
    <w:p>
      <w:pPr>
        <w:pStyle w:val="Heading1"/>
        <w:ind w:firstLine="540"/>
        <w:jc w:val="center"/>
        <w:rPr>
          <w:sz w:val="27"/>
          <w:lang w:val="en-US" w:eastAsia="en-US"/>
        </w:rPr>
      </w:pPr>
      <w:r>
        <w:rPr>
          <w:sz w:val="27"/>
          <w:lang w:val="en-US" w:eastAsia="en-US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sz w:val="27"/>
        </w:rPr>
      </w:pPr>
      <w:r>
        <w:rPr>
          <w:sz w:val="27"/>
        </w:rPr>
        <w:t>Из конституции Российской Федерации</w:t>
      </w:r>
    </w:p>
    <w:p>
      <w:pPr>
        <w:pStyle w:val="2"/>
        <w:rPr>
          <w:sz w:val="27"/>
        </w:rPr>
      </w:pPr>
      <w:r>
        <w:rPr>
          <w:sz w:val="27"/>
        </w:rPr>
        <w:t>В статье 43 законодательно закреплены следующие права граждан Российской Федерации: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Каждый имеет право на образование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Гарантируется  общедоступность и бесплатность дошкольного, основного общего и среднего профессионально образования в государственных или муниципальных образовательных учреждениях и на предприятиях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r>
        <w:rPr>
          <w:sz w:val="27"/>
        </w:rPr>
        <w:t>Основные положения “Закона об образовании”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 законе Российской Федерации “Об образовании” содержаться те основные принципы и положения, на основе которых будет строиться и стратегия и тактика реализации законодательно закрепленных идей развития образования в Росси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Эти положения обращены одновременно к обществу, к самой системе образования, к личности и обеспечивают как “внешние” социально-педагогические условия развития системы образования, так и “внутренние” собственно педагогические условия ее полноценной жизнедеятельност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К ним относятся: гуманистический характер образования; приоритет общечеловеческих ценностей; свободное развитие личности; общедоступность образования; бесплатность общего образования; всесторонняя защита потребителя образования. Особое значение в управлении функционированием и развитием школы имеют сохраненные единства федерального, культурного и образовательного пространства; свобода и плюрализм в образовании; открытость образования; демократический, государственно-общественный характер управления образованием; светский характер образования в государственно-муниципальных образовательных учреждениях; получение образования на родном языке; связь образования с национальными и региональными культурами и традициями; преемственность образовательных программ; вариативность образования; разграничение компетенций субъектов системы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Центральным звеном системы образования в Российской Федерации является общее среднее образование, включающее средние общеобразовательные школы, школы с углубленным изучением отдельных предметов, гимназии, лицеи, вечерние школы, образовательные учреждения интернатного типа, специальные школы для детей с отклонениями в физическом и психическом развитии, внешкольные образовательные учреждени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Главными задачами общеобразовательных учебных заведений являются: создание благоприятных условий для умственного, нравственного, эмоционального и физического развития личности; выработка научного мировоззрения; освоение учащимися системы знаний о природе, обществе, человеке, его труде и приемов самостоятельной деятельност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Существующие проблемы в успешном решении стоящих перед школой задач обусловлены рядом противоречий, которые в значительной степени связаны с существенными изменениями концепции развития нашего общества, с вхождением в рыночные отношения, происходящими изменениями в ценностных ориентациях, образовательных и деятельностных  потребностях человека. В этой связи особую тревогу вызывает состояние здоровья детей и подростков. На 10 000 тысяч человек населения отмечалось 6500 случаев заболеваний школьников. По экспертной оценке ведущих педагогов в нашей стране только 35-45% учащихся старших классов способны освоить программу общеобразовательной школы по всем предметам. Из поступивших в 1-й класс примерно 27-30% детей отставало в интеллектуальном развитии. Объективно возникает необходимость создания различных форм компенсирующего обучения и охраны здоровья детей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Современная школа развивается в условиях рынка, новых экономических отношений. Закон об образовании, специфические условия материального обеспечения требуют от руководителей школ принципиально новых подходов к управлению школой. Нужно разобраться, в чем сущность современной школы, современного уровня руководства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Прежде всего “Закон об образовании” требует установления стандарта образования. Это необходимо в условиях многопрофильного и разноуровневого среднего образования, чтобы обеспечить эквивалентное среднее образование выпускников всех типов средних учебных заведений. Стандарт образования представляет собой содержательное ядро образования, включающее в себя материал, необходимый и достаточный для достижения целей среднего образовани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Ниже приведены некоторые статьи из “Закона об образовании”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r>
        <w:rPr>
          <w:sz w:val="27"/>
        </w:rPr>
        <w:t>Глава I. Общие положения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1. </w:t>
      </w:r>
      <w:r>
        <w:rPr>
          <w:sz w:val="27"/>
          <w:u w:val="single"/>
        </w:rPr>
        <w:t>Государственная политика в области образова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Российская Федерация провозглашает область образования приоритетной. Организационной основой государственной политики Российской Федерации  в области образования является Федеральная программа развития образования, утверждаемая федеральным законом. Федеральная программа развития образования разрабатывается на конкурсной основе. Конкурс объявляется Правительством Российской Федер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оклад Правительства Российской Федерации о ходе реализации Федеральной программы развития образования ежегодно представляется палатам Федерального Собрания Российской Федерации и публикуется в  официальном печатном органе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государственных и муниципальных образовательных учреждениях, органах управления образованием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ются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2. </w:t>
      </w:r>
      <w:r>
        <w:rPr>
          <w:sz w:val="27"/>
          <w:u w:val="single"/>
        </w:rPr>
        <w:t>Принципы государственной политики в области образова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Государственная политика в области образования основывается на следующих принципах: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единство федерального культурного и образовательного пространства. Защита и развитие системой образования национальных культур, региональных культурных традиций и особенностей в условиях  многонационального государства;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 xml:space="preserve">общедоступность образования, адаптивность системы образования к уровням и особенностям развития и подготовки обучающихся,  воспитанников;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светский характер образования в государственных и муниципальных образовательных учреждениях;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свобода и плюрализм в образовании;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 xml:space="preserve">демократический, государственно-общественный характер управления образованием. Автономность образовательных учреждений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3. </w:t>
      </w:r>
      <w:r>
        <w:rPr>
          <w:sz w:val="27"/>
          <w:u w:val="single"/>
        </w:rPr>
        <w:t>Законодательство Российской Федерации в области образова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Законодательство Российской Федерации в области образования включает в себя Конституцию Российской Федерации, настоящий Федеральный закон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. Федеральные законы в области образования, включая настоящий Закон: разграничивают компетенцию и ответственность в области образования Федеральных органов государственной власти и органов государственной  власти субъектов Российской Федерации; регулируют в рамках установленной федеральной компетенции вопросы отношений в области образования, которые должны решаться одинаково всеми субъектами Российской Федерации. В этой части федеральные законы в области образования являются законами прямого действия и применяются на всей территории Российской Федерации; вводят общие установочные нормы по вопросам, которые относятся к 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, не противоречащие федеральным законам в области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 в области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Физические и юридические лица, нарушившие законодательство Российской Федерации в области образования, несут ответственность в порядке, установленном законодательством Российской Федерации. </w:t>
      </w:r>
    </w:p>
    <w:p>
      <w:pPr>
        <w:pStyle w:val="Heading2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Статья 5. </w:t>
      </w:r>
      <w:r>
        <w:rPr>
          <w:sz w:val="27"/>
          <w:u w:val="single"/>
        </w:rPr>
        <w:t>Государственные гарантии прав граждан Российской Федерации в области образования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ражданам Российской Федераци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стояния здоровья, социального, имущественного и должностного положения, наличия судимости. Ограничения прав граждан на профессиональное образование по признакам пола, возраста, состояния здоровья, наличия судимости могут быть  установлены только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обеспечивает гражданам право на образование путем создания системы образования и соответствующих социально-экономических условий для получения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гарантирует гражданам общедоступность и бесплатность начально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профессионального образования в  государственных и муниципальных образовательных учреждениях в пределах государственных образовательных стандартов, если образование данного  уровня гражданин получает впервые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Затраты на обучение граждан в платных негосударственных образовательных учреждениях, имеющих государственную аккредитацию и реализующих образовательные программы общего образования, возмещаются гражданину государством в размерах, определяемых государственными нормативами затрат на обучение граждан в государственном или в  муниципальном образовательном учреждении соответствующих типа и вида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целях реализации права на образование граждан, нуждающихся в социальной помощи, государство полностью или частично несет расходы на их содержание в период получения ими образования. Категории граждан, которым оказывается данная помощь, ее формы, размеры и источники устанавливаются федеральным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создает гражданам с отклонениями в развитии условия для получения ими образования, коррекции нарушений развития и социальной адаптации на основе специальных педагогических подходов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оказывает содействие в получении образования гражданами, проявившими выдающиеся способности, в том числе посредством предоставления им специальных государственных стипендий, включая стипендии для обучения за рубежом. Критерии и порядок предоставления  таких стипендий устанавливаются Правительством Российской Федераци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6. </w:t>
      </w:r>
      <w:r>
        <w:rPr>
          <w:sz w:val="27"/>
          <w:u w:val="single"/>
        </w:rPr>
        <w:t>Язык (языки) обуче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ие вопросы языковой политики в области образования регулируются Законом РСФСР "О языках народов РСФСР"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раждане Российской Федерации имеют право на получение основного общего образования на родном языке, а также на выбор языка обучения в пределах возможностей, предоставляемых системой образования. Право граждан на получение образования на родном языке обеспечивается созданием необходимого числа соответствующих образовательных учреждений, классов, групп, а также условий для их функционирования. Язык (языки), на котором ведутся обучение и воспитание в образовательном учреждении, определяется учредителем (учредителями) образовательного учреждения и (или) уставом образовательного  учреждения. Государство в соответствии с международными договорами Российской Федерации оказывает содействие представителям народов Российской  Федерации, проживающим вне ее территории, в получении ими основного общего образования на родном языке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о всех имеющих государственную аккредитацию образовательных учреждениях, за исключением дошкольных, изучение русского языка как государственного языка Российской Федерации регламентируется государственными образовательными стандартам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опросы изучения государственных языков республик в составе Российской Федерации регулируются законодательством этих республик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оказывает содействие в подготовке специалистов для осуществления образовательного процесса на языках народов Российской Федерации, не имеющих своей государственност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7. </w:t>
      </w:r>
      <w:r>
        <w:rPr>
          <w:sz w:val="27"/>
          <w:u w:val="single"/>
        </w:rPr>
        <w:t>Государственные образовательные стандарты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Российской Федерации устанавливаются государственные образовательные стандарты, включающие федеральный и национально-региональный  компоненты. 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, определяющие в обязательном порядке обязательный минимум содержания основных  образовательных программ, максимальный объем учебной нагрузки обучающихся, требования к уровню подготовки выпускников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орядок разработки, утверждения и введения государственных образовательных стандартов определяется Правительством Российской Федерации, за исключением случаев, предусмотренных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й образовательный стандарт основного общего образования устанавливается федеральным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е образовательные стандарты разрабатываются на конкурсной основе и уточняются на той же основе не реже одного раза в десять лет. Конкурс объявляется Правительством Российской Федер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Государственные образовательные стандарты являются основой объективной оценки уровня образования и квалификации выпускников независимо от  форм получения образования.</w:t>
      </w:r>
    </w:p>
    <w:p>
      <w:pPr>
        <w:pStyle w:val="Heading1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r>
        <w:rPr>
          <w:sz w:val="27"/>
        </w:rPr>
        <w:t>Глава II. Система образования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8. </w:t>
      </w:r>
      <w:r>
        <w:rPr>
          <w:sz w:val="27"/>
          <w:u w:val="single"/>
        </w:rPr>
        <w:t>Понятие системы образова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истема образования в Российской Федерации представляет собой совокупность взаимодействующих: преемственных образовательных программ и государственных образовательных стандартов различного уровня и направленности; сети реализующих их образовательных учреждений независимо от их организационно-правовых форм, типов и видов; органов управления образованием и подведомственных им учреждений и  организаций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9. </w:t>
      </w:r>
      <w:r>
        <w:rPr>
          <w:sz w:val="27"/>
          <w:u w:val="single"/>
        </w:rPr>
        <w:t>Образовательные программы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ая программа определяет содержание образования определенного уровня и направленности. В Российской Федерации реализуются образовательные программы, которые подразделяются на: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</w:t>
      </w:r>
      <w:r>
        <w:rPr>
          <w:sz w:val="27"/>
        </w:rPr>
        <w:t xml:space="preserve">- общеобразовательные (основные и дополнительные)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</w:t>
      </w:r>
      <w:r>
        <w:rPr>
          <w:sz w:val="27"/>
        </w:rPr>
        <w:t xml:space="preserve">- профессиональные (основные и дополнительные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еобразователь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, подготовку специалистов соответствующей квалификации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язательный минимум содержания каждой основной общеобразовательной программы или основной профессиональной образовательной программы (по конкретной профессии, специальности) устанавливается соответствующим государственным образовательным стандартом.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и (или) типовыми положениями об образовательных учреждениях соответствующих типов и видов или соответствующим государственным образовательным стандартом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11. </w:t>
      </w:r>
      <w:r>
        <w:rPr>
          <w:sz w:val="27"/>
          <w:u w:val="single"/>
        </w:rPr>
        <w:t>Учредитель (учредители) образовательного учреждения</w:t>
      </w:r>
    </w:p>
    <w:p>
      <w:pPr>
        <w:pStyle w:val="TextBody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Учредителем (учредителями) образовательного учреждения (далее - учредитель) могут быть: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рганы государственной власти, органы местного самоуправления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течественные и иностранные организации всех форм собственности, их объединения (ассоциации и союзы)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течественные и иностранные общественные и частные фонды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бщественные и религиозные организации (объединения), зарегистрированные на территории Российской Федерации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граждане Российской Федерации и иностранные граждане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Отношения между учредителем и образовательным учреждением определяются договором, заключенным между ними в соответствии с законодательством  Российской Федераци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11-1. </w:t>
      </w:r>
      <w:r>
        <w:rPr>
          <w:sz w:val="27"/>
          <w:u w:val="single"/>
        </w:rPr>
        <w:t>Негосударственные образовательные организации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Негосударственные образовательные организации могут создаваться в организационно-правовых формах, предусмотренных гражданским  законодательством Российской Федерации для некоммерческих организаций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еятельность негосударственных образовательных организаций в части, не урегулированной настоящим Законом, регулируется законодательством Российской Федераци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12. </w:t>
      </w:r>
      <w:r>
        <w:rPr>
          <w:sz w:val="27"/>
          <w:u w:val="single"/>
        </w:rPr>
        <w:t>Образовательные учрежде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м является учреждение, осуществляющее образовательный процесс, то есть реализующее одну или несколько образовательных программ и (или) обеспечивающее содержание и воспитание обучающихся, воспитанников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является юридическим лиц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е учреждения по своим организационно-правовым формам могут быть государственными, муниципальными, негосударственными (частными, учреждениями общественных и религиозных организаций (объединений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-правовых форм и подчиненност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К образовательным относятся учреждения следующих типов: дошкольные; общеобразовательные (начального общего, основного общего, среднего (полного) общего образования); учреждения начального профессионального, среднего профессионального, высшего профессионального и послевузовского профессионального образования; учреждения дополнительного образования взрослых; специальные (коррекционные) для обучающихся, воспитанников с отклонениями в развитии; учреждения дополнительного образования; учреждения для детей-сирот и детей, оставшихся без попечения родителей (законных представителей); учреждения дополнительного образования детей; другие учреждения, осуществляющие образовательный процесс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, утверждаемыми Правительством Российской Федерации, и разрабатываемыми на их основе уставами этих образовательных учреждений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й статус образовательного учреждения (тип, вид и категория образовательного учреждения, определяемые в соответствии с уровнем и направленностью реализуемых им образовательных программ) устанавливается при его государственной аккредит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Филиалы, отделения, структурные подразделения образовательного учреждения могут по его доверенности осуществлять полностью или частично правомочия юридического лица, в том числе иметь самостоятельный баланс и собственные счета в банковских и других  кредитных организациях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е учреждения вправе образовывать образовательные объединения (ассоциации и союзы), в том числе с участием учреждений, предприятий и общественных организаций (объединений). Указанные образовательные объединения создаются в целях развития и совершенствования образования и действуют в соответствии со своими уставами. Порядок регистрации и деятельности указанных образовательных объединений регулируется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ава и обязанности учреждений дополнительного образования, предусмотренные законодательством Российской Федерации, распространяются и на общественные организации (объединения), основной уставной целью которых является образовательная деятельность, только в части реализации ими дополнительных образовательных программ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13. </w:t>
      </w:r>
      <w:r>
        <w:rPr>
          <w:sz w:val="27"/>
          <w:u w:val="single"/>
        </w:rPr>
        <w:t>Устав образовательного учрежде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уставе образовательного учреждения в обязательном порядке указываются: наименование, место нахождения (юридический, фактический адрес), статус образовательного учреждения; учредитель; организационно-правовая форма образовательного учреждения; цели образовательного процесса, типы и виды реализуемых образовательных программ; основные характеристики организации образовательного процесса, в том числе: язык (языки), на котором ведутся обучение и воспитание; порядок приема обучающихся, воспитанников; продолжительность обучения на каждом этапе обучения; порядок и основания отчисления обучающихся, воспитанников; система оценок при промежуточной аттестации, формы и порядок ее проведения; режим занятий обучающихся, воспитанников; наличие платных образовательных услуг и порядок их предоставления (на договорной основе); порядок регламентации и оформления отношений образовательного учреждения и обучающихся, воспитанников и (или) их родителей (законных представителей); структура финансовой и хозяйственной деятельности образовательного учреждения, в том числе в части: использования объектов собственности, закрепленных учредителем за образовательным учреждением; финансирования и материально-технического обеспечения деятельности образовательного учреждения; источников и порядка формирования собственности образовательного учреждения; осуществления предпринимательской деятельности; порядок управления образовательным учреждением, в том числе: компетенция учредителя; структура, порядок формирования органов управления образовательного учреждения, их компетенция и порядок организации деятельности; порядок комплектования работников образовательного учреждения и условия оплаты их труда; порядок изменения устава образовательного учреждения; порядок реорганизации и ликвидации образовательного учреждения; права и обязанности участников образовательного процесса; перечень видов локальных актов (приказов, распоряжений и других актов), регламентирующих деятельность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Устав гражданского образовательного учреждения в части, не урегулированной законодательством Российской Федерации, разрабатывается им самостоятельно и утверждается его учредителе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. </w:t>
      </w:r>
    </w:p>
    <w:p>
      <w:pPr>
        <w:pStyle w:val="Heading2"/>
        <w:rPr>
          <w:sz w:val="27"/>
        </w:rPr>
      </w:pPr>
      <w:r>
        <w:rPr>
          <w:sz w:val="27"/>
        </w:rPr>
        <w:t xml:space="preserve">Статья 14. </w:t>
      </w:r>
      <w:r>
        <w:rPr>
          <w:sz w:val="27"/>
          <w:u w:val="single"/>
        </w:rPr>
        <w:t>Общие требования к содержанию образования</w:t>
      </w:r>
    </w:p>
    <w:p>
      <w:pPr>
        <w:pStyle w:val="Normal"/>
        <w:rPr>
          <w:sz w:val="27"/>
        </w:rPr>
      </w:pPr>
      <w:r>
        <w:rPr>
          <w:sz w:val="27"/>
        </w:rPr>
        <w:t xml:space="preserve">Содержание образования должно обеспечивать: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адекватный мировому уровень общей и профессиональной культуры общества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формирование у обучающегося адекватной современному уровню знаний и уровню образовательной программы (ступени обучения) картины мира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интеграцию личности в национальную и мировую культуру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формирование человека и гражданина, интегрированного в современное ему общество и нацеленного на совершенствование этого общества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воспроизводство и развитие кадрового потенциала общества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 xml:space="preserve">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Содержание образования в конкретном образовательном учреждени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(на договорной основе) за пределами определяющих его статус образовательных программ.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при реализации образовательных программ использует возможности учреждений культуры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татья 15. </w:t>
      </w:r>
      <w:r>
        <w:rPr>
          <w:sz w:val="27"/>
          <w:u w:val="single"/>
        </w:rPr>
        <w:t>Общие требования к организации образовательного процесса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Организация образовательного процесса в образовательном учреждении регламентируется учебным планом (разбивкой содержания образовательной программы по учебным курсам, по дисциплинам и по годам обучения), годовым календарным учебным графиком и расписаниями занятий, разрабатываемыми и утверждаемыми образовательным учреждением самостоятельно. Государственные органы управления образованием обеспечивают разработку примерных учебных планов и программ курсов, дисциплин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самостоятельно в выборе системы оценок, формы, порядка и периодичности промежуточной аттестации обучающихся. Освоение образовательных программ основного общего, среднего (полного) общего и всех видов профессионального образования завершается обязательной итоговой аттестацией выпускников. 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Научно-методическое обеспечение итоговых аттестаций и объективный контроль качества подготовки выпускников по завершении каждого уровня образования обеспечиваются государственной аттестационной службой, независимой от органов управления образованием, в соответствии с государственными образовательными стандартам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Применение методов физического и психического насилия по отношению к обучающимся, воспитанникам не допускается. Родителям (законным представителям) несовершеннолетних обучающихся, воспитанников должна быть обеспечена возможность ознакомления с ходом и содержанием образовательного процесса, а также с оценками успеваемости обучающихся. </w:t>
      </w:r>
    </w:p>
    <w:p>
      <w:pPr>
        <w:pStyle w:val="Heading2"/>
        <w:rPr/>
      </w:pPr>
      <w:r>
        <w:rPr>
          <w:sz w:val="27"/>
        </w:rPr>
        <w:t xml:space="preserve"> </w:t>
      </w:r>
      <w:r>
        <w:rPr>
          <w:sz w:val="27"/>
        </w:rPr>
        <w:t xml:space="preserve">Статья 16. </w:t>
      </w:r>
      <w:r>
        <w:rPr>
          <w:sz w:val="27"/>
          <w:u w:val="single"/>
        </w:rPr>
        <w:t>Общие требования к приему граждан в образовательные учреждения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орядок приема граждан в образовательные учреждения в части, не урегулированной настоящим Законом, определяется учредителем и закрепляется в уставе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Учредитель устанавливает порядок приема в государственные и муниципальные образовательные учреждения на ступени начального общего, основного общего, среднего (полного) общего и начального профессионального образования, обеспечивающий прием всех граждан, которые проживают на данной территории и имеют право на получение       образования соответствующего уровня. </w:t>
      </w:r>
    </w:p>
    <w:p>
      <w:pPr>
        <w:pStyle w:val="Heading2"/>
        <w:rPr>
          <w:sz w:val="27"/>
        </w:rPr>
      </w:pPr>
      <w:r>
        <w:rPr>
          <w:sz w:val="27"/>
        </w:rPr>
        <w:t xml:space="preserve">Статья 17. </w:t>
      </w:r>
      <w:r>
        <w:rPr>
          <w:sz w:val="27"/>
          <w:u w:val="single"/>
        </w:rPr>
        <w:t>Реализация общеобразовательных программ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еобразовательные программы реализуются в дошкольных образовательных учреждениях, образовательных учреждениях начального общего, основного общего, среднего (полного) общего образования, том числе в специальных (коррекционных) образовательных учреждениях для обучающихся, воспитанников с отклонениями в развитии, в образовательных учреждениях для детей-сирот и детей, оставшихся без попечения родителей (законных представителей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. Обучающиеся на указанных ступенях образования, имеющие по итогам учебного года академическую задолженность по одному предмету, переводятся в следующий класс условно. 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еревод обучающегося в следующий класс в любом случае производится по решению органа управления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учающиеся, не освоившие образовательную программу предыдущего уровня, не допускаются к обучению на следующей ступени общего образования. </w:t>
      </w:r>
    </w:p>
    <w:p>
      <w:pPr>
        <w:pStyle w:val="Heading2"/>
        <w:rPr/>
      </w:pPr>
      <w:r>
        <w:rPr>
          <w:sz w:val="27"/>
        </w:rPr>
        <w:t xml:space="preserve">Статья 19. </w:t>
      </w:r>
      <w:r>
        <w:rPr>
          <w:sz w:val="27"/>
          <w:u w:val="single"/>
        </w:rPr>
        <w:t>Начальное общее, основное общее, среднее (полное) общее образование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ее образование включает в себя три ступени, соответствующие уровням образовательных программ: начальное общее, основное общее, среднее (полное) общее образование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озраст, с которого допускается прием граждан, и продолжительность их обучения на каждой ступени образования определяются уставом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сновное общее образование и государственная (итоговая) аттестация являются обязательным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, если соответствующее образование не было получено обучающимся ранее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едельный возраст обучающихся для получения основного общего образования в общеобразовательном учреждении по очной форме обучения - восемнадцать лет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 xml:space="preserve">По согласию родителей (законных представителей) и местного органа управления образованием обучающийся, достигший возраста пятнадцати лет, может оставить общеобразовательное учреждение до получения им основного общего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о решению органа управления образовательного учреждения за совершение противоправных действий, грубые и неоднократные нарушения устава образовательного учреждения допускается исключение из данного образовательного учреждения обучающихся, достигших возраста четырнадцати лет. 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.  </w:t>
      </w:r>
    </w:p>
    <w:p>
      <w:pPr>
        <w:pStyle w:val="Heading2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Статья 27. </w:t>
      </w:r>
      <w:r>
        <w:rPr>
          <w:sz w:val="27"/>
          <w:u w:val="single"/>
        </w:rPr>
        <w:t>Документы об образовании</w:t>
      </w:r>
    </w:p>
    <w:p>
      <w:pPr>
        <w:pStyle w:val="TextBody"/>
        <w:rPr/>
      </w:pPr>
      <w:r>
        <w:rPr>
          <w:sz w:val="27"/>
        </w:rPr>
        <w:t xml:space="preserve">          </w:t>
      </w:r>
      <w:r>
        <w:rPr>
          <w:b w:val="false"/>
          <w:sz w:val="27"/>
        </w:rPr>
        <w:t xml:space="preserve">Образовательное учреждение в соответствии с лицензией выдает лицам, прошедшим итоговую аттестацию, документы о соответствующем образовании и (или) квалификации в соответствии с лицензией. Форма документов определяется самим образовательным учреждением. Указанные документы заверяются печатью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е учреждения, имеющие государственную аккредитацию и реализующие общеобразовательные (за исключением дошкольных) и профессиональные образовательные программы, выдают лицам, прошедшим итоговую аттестацию, документы государственного образца об уровне образования и (или) квалифик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r>
        <w:rPr>
          <w:sz w:val="27"/>
        </w:rPr>
        <w:t>Глава III. Управление системой образования</w:t>
      </w:r>
    </w:p>
    <w:p>
      <w:pPr>
        <w:pStyle w:val="Heading2"/>
        <w:rPr/>
      </w:pPr>
      <w:r>
        <w:rPr>
          <w:sz w:val="27"/>
        </w:rPr>
        <w:t xml:space="preserve">     </w:t>
      </w:r>
      <w:r>
        <w:rPr>
          <w:sz w:val="27"/>
        </w:rPr>
        <w:t xml:space="preserve">Статья 28. </w:t>
      </w:r>
      <w:r>
        <w:rPr>
          <w:sz w:val="27"/>
          <w:u w:val="single"/>
        </w:rPr>
        <w:t>Компетенция Российской Федерации в области образова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В области  образования  ведению Российской Федерации в лице ее федеральных органов государственной власти и органов управления  образованием подлежат: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формирование и осуществление федеральной политики в области образования;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правовое регулирование отношений в области образования в пределах своей компетенции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разработка и реализация федеральных и международных программ развития  образования  с  учетом социально-экономических,  демографических и других условий и особенностей, в том числе вопросы содействия организации образования на языках народов Российской Федерации в иных государствах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формирование федеральных государственных органов управления образованием, а  также ведомственных органов управления образованием и руководство ими, назначение руководителей этих органо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согласование  назначений руководителей образовательных учреждений федерального подчинения,  если иное не предусмотрено законом  и  типовыми положениями об образовательных учреждениях соответствующих типов и видо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орядка создания, реорганизации и ликвидации образовательных учреждений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еречней профессий и специальностей,  по которым ведутся профессиональная подготовка и профессиональное образование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создание, реорганизация и ликвидация образовательных  учреждений федерального подчинения, аттестация и государственная аккредитация образовательных учреждений,  создание независимой от органов управления образованием  государственной системы аттестационно-диагностических центров (государственной аттестационной службы)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организация и координация материально-технического обеспечения Федеральной программы развития образования и иных целевых федеральных программ в области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разработка и утверждение типовых положений об образовательных учреждениях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орядка лицензирования, аттестации и государственной аккредитации образовательных учреждений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орядка аттестации педагогических работников государственных и муниципальных образовательных учреждений и работников органов управления образованием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регулирование трудовых отношений, установление норм труда и федеральных нормативов его оплаты в образовательных учреждениях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федеральных компонентов государственных образовательных стандартов и эквивалентности документов об образовании на территории Российской Федерации, нострификация на территории Российской Федерации документов об образовании иностранных государст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ежегодное установление доли федерального дохода, направляемой на финансирование образования. Формирование федерального бюджета в части расходов на образование, федеральных фондов развития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: налоговых льгот, стимулирующих развитие образования; федеральных нормативов финансирования образования обучающихся, воспитанников; порядка финансирования образовательных учреждений; обязательных на территории Российской Федерации минимальных размеров ставок заработной платы и должностных окладов работников образовательных учреждений, соответствующих профессионально-квалификационных групп и работников государственных органов управления образованием; льгот различным категориям обучающихся, воспитанников образовательных учреждений и педагогических работников государственных и муниципальных образовательных учреждений,  а также видов и норм материального обеспечения указанных обучающихся, воспитанников и педагогических работников; порядка предоставления гражданам и погашения ими личного государственного образовательного кредита; образовательного ценза педагогических работников; федеральных требований к образовательным учреждениям в части  строительных норм и правил, санитарных норм, охраны здоровья обучающихся, воспитанников,  защиты населения и территорий от чрезвычайных ситуаций  природного и техногенного характера,  минимальной оснащенности учебного процесса и оборудования учебных помещений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прямое финансирование образовательных учреждений федерального подчинения, если иной порядок не предусмотрен типовыми положениями об образовательных учреждениях соответствующих типов и видо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информационное и научно-методическое обеспечение системы образования, разработка в пределах своей компетенции примерных учебных планов и программ курсов, дисциплин, организация издания учебной литературы и производства учебных пособий. Создание единой для Российской Федерации системы информации в области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организация федеральной системы подготовки и переподготовки педагогических работников и работников государственных органов управления образованием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контроль исполнения законодательства Российской Федерации в области образования и федеральных компонентов государственных образовательных стандартов;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установление и присвоение государственных наград и почетных званий работникам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издание нормативных документов в пределах своей компетенции;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Статья 29.  </w:t>
      </w:r>
      <w:r>
        <w:rPr>
          <w:sz w:val="27"/>
          <w:u w:val="single"/>
        </w:rPr>
        <w:t>Компетенция субъектов Российской Федерации в области образова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В ведении субъектов Российской Федерации в области образования находятся: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определение и осуществление политики в области образования, не противоречащей политике Российской Федерации в области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законодательство субъектов Российской Федерации в области образования;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определение особенностей порядка создания, реорганизации, ликвидации и финансирования образовательных учреждений;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осуществление федеральной политики в области образования, финансовое  подкрепление государственных гарантий доступности и обязательности основного общего образования путем выделения субвенций местным бюджетам;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разработка и реализация республиканских, региональных программ развития образования, в том числе международных, с учетом национальных и региональных социально-экономических, экологических, культурных, демографических и других особенностей;</w:t>
      </w:r>
    </w:p>
    <w:p>
      <w:pPr>
        <w:pStyle w:val="2"/>
        <w:numPr>
          <w:ilvl w:val="0"/>
          <w:numId w:val="11"/>
        </w:numPr>
        <w:rPr>
          <w:sz w:val="27"/>
        </w:rPr>
      </w:pPr>
      <w:r>
        <w:rPr>
          <w:sz w:val="27"/>
        </w:rPr>
        <w:t>формирование государственных органов управления образованием и руководство ими, назначение руководителей этих органов (по согласованию с федеральными органами управления образованием)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создание, реорганизация и ликвидация образовательных учреждений соответствующего подчинения, лицензирование образовательных учреждений, за исключением лицензирования на право ведения образовательной деятельности по программам высшего профессионального и послевузовского профессионального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национально-региональных компонентов государственных образовательных стандарт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формирование бюджетов субъектов Российской Федерации в части расходов на образование и соответствующих фондов развития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местных налогов и сборов на цели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республиканских, региональных нормативов финансирования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организация  финансирования местных органов управления образованием и образовательных учреждений, оказание им посреднических услуг в части материально-технического обеспече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дополнительных к федеральным требований к образовательным учреждениям в части строительных норм и правил,  санитарных норм, охраны здоровья обучающихся, воспитанников, оснащенности учебного процесса и оборудования учебных помещений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дополнительных к федеральным льгот обучающимся, воспитанникам  и педагогическим работникам образовательных учреждений, а также видов и норм материального обеспечения указанных обучающихся, воспитанников и педагогических работник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информационное обеспечение в пределах своей компетенции образовательных учреждений, организация издания учебной литературы, разработка примерных учебных планов и программ курсов, дисциплин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организация подготовки, переподготовки, повышения квалификации педагогических работник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обеспечение соблюдения законодательства Российской Федерации в области образования и контроль исполнения государственных образовательных стандарт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издание нормативных документов в пределах своей компетенции.</w:t>
      </w:r>
    </w:p>
    <w:p>
      <w:pPr>
        <w:pStyle w:val="Heading2"/>
        <w:rPr/>
      </w:pPr>
      <w:r>
        <w:rPr>
          <w:sz w:val="27"/>
        </w:rPr>
        <w:t xml:space="preserve">     </w:t>
      </w:r>
      <w:r>
        <w:rPr>
          <w:sz w:val="27"/>
        </w:rPr>
        <w:t xml:space="preserve">Статья 49.  </w:t>
      </w:r>
      <w:r>
        <w:rPr>
          <w:sz w:val="27"/>
          <w:u w:val="single"/>
        </w:rPr>
        <w:t>Возмещение ущерба, причиненного некачественным образованием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Государство в лице уполномоченных государственных органов  управления  образованием в случае некачественной подготовки выпускников аккредитованным образовательным учреждением вправе предъявить данному  образовательному учреждению иск по возмещению дополнительных затрат на переподготовку этих выпускников в других образовательных учреждениях.</w:t>
      </w:r>
    </w:p>
    <w:p>
      <w:pPr>
        <w:pStyle w:val="2"/>
        <w:numPr>
          <w:ilvl w:val="0"/>
          <w:numId w:val="5"/>
        </w:numPr>
        <w:rPr>
          <w:sz w:val="27"/>
        </w:rPr>
      </w:pPr>
      <w:r>
        <w:rPr>
          <w:sz w:val="27"/>
        </w:rPr>
        <w:t>Основанием  для  предъявления  иска является рекламация государственной аттестационной службы на  качество  подготовки  обучающихся.  Иск подлежит  рассмотрению в суде по месту нахождения (регистрации) образовательного учреждения в двухмесячный срок.  Решение суда  данной  инстанции является окончательным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r>
        <w:rPr>
          <w:sz w:val="27"/>
        </w:rPr>
        <w:t>Глава V. Социальные гарантии реализации прав граждан на образование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Статья 50. </w:t>
      </w:r>
      <w:r>
        <w:rPr>
          <w:sz w:val="27"/>
          <w:u w:val="single"/>
        </w:rPr>
        <w:t>Права и социальная защита обучающихся, воспитанников</w:t>
      </w:r>
    </w:p>
    <w:p>
      <w:pPr>
        <w:pStyle w:val="3"/>
        <w:numPr>
          <w:ilvl w:val="0"/>
          <w:numId w:val="2"/>
        </w:numPr>
        <w:rPr>
          <w:sz w:val="27"/>
        </w:rPr>
      </w:pPr>
      <w:r>
        <w:rPr>
          <w:sz w:val="27"/>
        </w:rPr>
        <w:t>Права  и обязанности обучающихся,  воспитанников образовательного учреждения определяются уставом  данного  образовательного  учреждения  и иными предусмотренными этим уставом локальными актами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Совершеннолетние граждане Российской Федерации имеют право на выбор образовательного учреждения и формы получения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Граждане,  получившие образование в  неаккредитованных  образовательных учреждениях в форме семейного образования и самообразования, имеют право на аттестацию в форме экстерната в аккредитованных образовательных учреждениях соответствующего типа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Обучающиеся всех образовательных учреждений имеют право на  получение  образования  в  соответствии  с  государственными образовательными стандартами,  на обучение в пределах этих  стандартов  по  индивидуальным учебным  планам,  на ускоренный курс обучения,  на бесплатное пользование библиотечно-информационными ресурсами библиотек,  на  получение  дополнительных (в том числе платных) образовательных услуг,  на участие в управлении образовательным учреждением,  на уважение своего человеческого достоинства,  на свободу совести,  информации,  на свободное выражение собственных мнений и убеждений. Обучение граждан  по  индивидуальным учебным планам в пределах государственного образовательного стандарта и формы участия обучающихся в управлении образовательным учреждением регламентируются уставом данного образовательного учреждени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Граждане Российской Федерации имеют право  на  получение  впервые бесплатного начального общего, основного общего, среднего (полного) общего, начального профессионального образования и на конкурсной основе среднего профессионального,  высшего профессионального и послевузовского профессионального образования в государственных или муниципальных  образовательных  учреждениях  в пределах государственных образовательных стандартов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В образовательных учреждениях содержание и обучение детей-сирот и детей, оставшихся без попечения родителей (законных представителей), осуществляются на основе полного государственного обеспечени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Для детей и подростков с отклонениями в развитии органы управления образованием создают специальные (коррекционные) образовательные  учреждения (классы, группы), обеспечивающие их лечение, воспитание и обучение, социальную адаптацию и интеграцию в общество. Дети и подростки с отклонениями в развитии направляются в  указанные образовательные учреждения органами управления образованием только с согласия родителей (законных представителей) по заключению психолого-педагогической и медико-педагогической комиссий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Для подростков с девиантным  (общественно  опасным)  поведением, достигших возраста одиннадцати лет,  нуждающихся в особых условиях воспитания и обучения и требующих специального педагогического подхода, создаются специальные учебно-воспитательные учреждения,  обеспечивающие их медико-социальную реабилитацию, образование и профессиональную подготовку. Направление таких  подростков  в эти образовательные учреждения осуществляется только по решению суда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Органы государственной власти и органы  управления  образованием могут создавать нетиповые образовательные учреждения высшей категории для детей, подростков и молодых людей, проявивших выдающиеся способности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Привлечение обучающихся, воспитанников гражданских образовательных  учреждений  без  согласия обучающихся,  воспитанников и их родителей (законных представителей) к труду,  не  предусмотренному  образовательной программой, запрещаетс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Принуждение обучающихся, воспитанников к вступлению в общественные,  общественно-политические организации (объединения), движения и партии,  а также принудительное привлечение их к деятельности этих организаций  и участию в агитационных кампаниях и политических акциях не допускаютс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В случае прекращения деятельности общеобразовательного  учреждения  или образовательного учреждения начального профессионального образования орган управления образованием,  которому подведомственно данное образовательное учреждение, обеспечивает перевод обучающихся, воспитанников с согласия родителей (законных представителей) в  другие  образовательные учреждения соответствующего типа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Государство обеспечивает создание  механизма  социальной  защиты детей и подростков,  квотирование рабочих мест на предприятиях для трудоустройства выпускников,  детей-сирот,  детей с отклонениями в развитии  и поведении;  разрабатывает и осуществляет целевые программы по обеспечению защиты прав,  охраны жизни и здоровья детей,  защиты детей от  всех  форм дискриминации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Статья 51. </w:t>
      </w:r>
      <w:r>
        <w:rPr>
          <w:sz w:val="27"/>
          <w:u w:val="single"/>
        </w:rPr>
        <w:t>Охрана здоровья обучающихся, воспитанников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Образовательное учреждение создает условия,  гарантирующие охрану и укрепление здоровья обучающихся, воспитанников.</w:t>
      </w:r>
    </w:p>
    <w:p>
      <w:pPr>
        <w:pStyle w:val="TextBodyIndent"/>
        <w:numPr>
          <w:ilvl w:val="0"/>
          <w:numId w:val="9"/>
        </w:numPr>
        <w:rPr>
          <w:sz w:val="27"/>
        </w:rPr>
      </w:pPr>
      <w:r>
        <w:rPr>
          <w:sz w:val="27"/>
        </w:rPr>
        <w:t>Учебная нагрузка, режим занятий обучающихся, воспитанников определяются уставом образовательного учреждения на основе рекомендаций, согласованных с органами здравоохранения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Для детей, нуждающихся в длительном лечении, организуются оздоровительные образовательные учреждения, в том числе санаторного типа. Учебные занятия для таких детей могут проводиться образовательными учреждениями на дому или в лечебных учреждениях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Педагогические работники образовательных учреждений обязаны  проходить периодические бесплатные медицинские обследования,  которые проводятся за счет средств учредителя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Медицинское обслуживание обучающихся, воспитанников образовательного учреждения обеспечивают органы здравоохранения.  Образовательное учреждение  обязано предоставить помещение с соответствующими условиями для работы медицинских работников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Расписание занятий в образовательном учреждении должно предусматривать перерыв достаточной  продолжительности  для  питания  обучающихся, воспитанников.</w:t>
      </w:r>
    </w:p>
    <w:p>
      <w:pPr>
        <w:pStyle w:val="TextBodyIndent"/>
        <w:numPr>
          <w:ilvl w:val="0"/>
          <w:numId w:val="9"/>
        </w:numPr>
        <w:rPr>
          <w:sz w:val="27"/>
        </w:rPr>
      </w:pPr>
      <w:r>
        <w:rPr>
          <w:sz w:val="27"/>
        </w:rPr>
        <w:t>Организация питания в образовательном учреждении возлагается органами местного самоуправления на образовательные  учреждения  и  организации общественного питания. В образовательном учреждении  должно  быть предусмотрено помещение для питания обучающихся, воспитанников. Ответственность за создание необходимых условий для учебы,  труда и  отдыха  обучающихся,  воспитанников  образовательных  учреждений несут должностные лица образовательных учреждений в  соответствии  с  законодательством  Российской Федерации и уставом данного образовательного учреждения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Статья 52. </w:t>
      </w:r>
      <w:r>
        <w:rPr>
          <w:sz w:val="27"/>
          <w:u w:val="single"/>
        </w:rPr>
        <w:t>Права и обязанности родителей (законных представителей)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Родители (законные представители) несовершеннолетних детей до получения последними основного общего образования имеют право выбирать Формы обучения,  образовательные учреждения, защищать законные права и интересы ребенка, принимать участие в управлении образовательным учреждением.</w:t>
      </w:r>
    </w:p>
    <w:p>
      <w:pPr>
        <w:pStyle w:val="2"/>
        <w:numPr>
          <w:ilvl w:val="0"/>
          <w:numId w:val="3"/>
        </w:numPr>
        <w:rPr>
          <w:sz w:val="27"/>
        </w:rPr>
      </w:pPr>
      <w:r>
        <w:rPr>
          <w:sz w:val="27"/>
        </w:rPr>
        <w:t>Родители (законные представители) обучающихся, воспитанников обязаны выполнять устав образовательного учреждения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Родители (законные представители) имеют право  дать  ребенку  начальное  общее, основное  общее,  среднее  (полное)  общее образование в семье.  Ребенок,  получающий образование в семье,  вправе на любом  этапе обучения  при его положительной аттестации по решению родителей (законных представителей) продолжить образование в образовательном учреждении.</w:t>
      </w:r>
    </w:p>
    <w:p>
      <w:pPr>
        <w:pStyle w:val="Heading2"/>
        <w:rPr>
          <w:sz w:val="27"/>
        </w:rPr>
      </w:pPr>
      <w:r>
        <w:rPr>
          <w:sz w:val="27"/>
        </w:rPr>
        <w:t xml:space="preserve">Статья 53. </w:t>
      </w:r>
      <w:r>
        <w:rPr>
          <w:sz w:val="27"/>
          <w:u w:val="single"/>
        </w:rPr>
        <w:t>Занятие педагогической деятельностью</w:t>
      </w:r>
    </w:p>
    <w:p>
      <w:pPr>
        <w:pStyle w:val="Normal"/>
        <w:numPr>
          <w:ilvl w:val="0"/>
          <w:numId w:val="12"/>
        </w:numPr>
        <w:jc w:val="both"/>
        <w:rPr>
          <w:sz w:val="27"/>
        </w:rPr>
      </w:pPr>
      <w:r>
        <w:rPr>
          <w:sz w:val="27"/>
        </w:rPr>
        <w:t>Порядок комплектования работников образовательных учреждений регламентируется их уставами.</w:t>
      </w:r>
    </w:p>
    <w:p>
      <w:pPr>
        <w:pStyle w:val="21"/>
        <w:ind w:left="360" w:hanging="0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К педагогической деятельности в образовательных учреждениях допускаются лица,  имеющие образовательный ценз,  который определяется  типовыми положениями об образовательных учреждениях соответствующих типов и видов.</w:t>
      </w:r>
    </w:p>
    <w:p>
      <w:pPr>
        <w:pStyle w:val="2"/>
        <w:numPr>
          <w:ilvl w:val="0"/>
          <w:numId w:val="12"/>
        </w:numPr>
        <w:rPr>
          <w:sz w:val="27"/>
        </w:rPr>
      </w:pPr>
      <w:r>
        <w:rPr>
          <w:sz w:val="27"/>
        </w:rPr>
        <w:t>К педагогической деятельности в  образовательных  учреждениях  не допускаются лица,  которым она запрещена приговором суда или по медицинским показаниям,  а также лица,  которые имели судимость  за  определенные преступления. Перечни соответствующих медицинских противопоказаний и составов преступлений устанавливаются законом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Статья 54. </w:t>
      </w:r>
      <w:r>
        <w:rPr>
          <w:sz w:val="27"/>
          <w:u w:val="single"/>
        </w:rPr>
        <w:t>Оплата труда работников образовательных учреждений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Заработная плата и должностной оклад  работнику  образовательного учреждения  выплачиваются  за выполнение им функциональных обязанностей и работ, предусмотренных трудовым договором (контрактом). Выполнение работником образовательного учреждения других работ и обязанностей оплачивается по дополнительному договору, за исключением случаев, предусмотренных законодательством Российской Феде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Размер средней ставки заработной платы и должностного оклада педагогических работников  образовательных  учреждений  устанавливается  на уровне: для педагогических работников из  числа  профессорско-преподавательского  состава образовательных учреждений высшего профессионального образования - в два раза превышающем уровень средней заработной платы  работников промышленности в Российской Федераци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для учителей и других педагогических работников -  не  ниже  средней заработной платы работников промышленности в Российской Федераци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для иных работников образовательных учреждений - средней  заработной платы  аналогичных категорий работников промышленности в Российской Федерации.</w:t>
      </w:r>
    </w:p>
    <w:p>
      <w:pPr>
        <w:pStyle w:val="Heading2"/>
        <w:rPr/>
      </w:pPr>
      <w:r>
        <w:rPr>
          <w:sz w:val="27"/>
        </w:rPr>
        <w:t xml:space="preserve">     </w:t>
      </w:r>
      <w:r>
        <w:rPr>
          <w:sz w:val="27"/>
        </w:rPr>
        <w:t xml:space="preserve">Статья 55.  </w:t>
      </w:r>
      <w:r>
        <w:rPr>
          <w:sz w:val="27"/>
          <w:u w:val="single"/>
        </w:rPr>
        <w:t>Права работников образовательных учреждений, их социальные гарантии и льготы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Работники образовательных учреждений имеют право на участие в управлении образовательным учреждением,  на защиту  своей  профессиональной чести и достоинства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Ход  дисциплинарного  расследования и принятые по его результатам решения могут быть преданы гласности только с согласия  заинтересованного педагогического  работника  образовательного  учреждения,  за исключением случаев,  ведущих к запрещению заниматься  педагогической  деятельностью, или при необходимости защиты интересов обучающихся, воспитанник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При исполнении профессиональных обязанностей  педагогические  работники  имеют право на свободу выбора и использования методик обучения и воспитания,  учебных пособий и материалов, учебников, методов оценки знаний обучающихся, воспитанник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Для педагогических работников образовательных учреждений устанавливается сокращенная продолжительность рабочего времени - не более 36 часов в неделю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едагогические работники образовательного учреждения не реже чем через каждые 10 лет непрерывной преподавательской  работы  имеют  право  на длительный отпуск сроком до одного года, порядок и условия предоставления которого определяются учредителем и (или) уставом данного образовательного учрежде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>Педагогическим работникам образовательных учреждений (в том числе руководящим работникам,  деятельность которых связана  с  образовательным процессом) в целях содействия их обеспечению книгоиздательской продукцией и периодическими изданиями выплачивается ежемесячная денежная компенсация в  размере полутора минимальных размеров оплаты труда - в образовательных учреждениях высшего профессионального образования и соответствующего дополнительного профессионального образования, в размере одного минимального размера оплаты труда в  других  образовательных  учреждениях.  Сумма выплаченной денежной компенсации налогообложению не подлежит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На педагогических работников образовательных учреждений,  удаленных  от  городских  центров и рассматриваемых в качестве таковых органами государственной власти и органами управления образованием,  распространяются льготы, предусмотренные в данной местности для специалистов сельского хозяйства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   </w:t>
      </w:r>
      <w:r>
        <w:rPr>
          <w:sz w:val="27"/>
        </w:rPr>
        <w:t xml:space="preserve">Статья 56. </w:t>
      </w:r>
      <w:r>
        <w:rPr>
          <w:sz w:val="27"/>
          <w:u w:val="single"/>
        </w:rPr>
        <w:t>Трудовые отношения в системе образовани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>Помимо оснований прекращения трудового договора по инициативе администрации,  предусмотренных  законодательством  Российской  Федерации о труде,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(контракта)  являются:</w:t>
      </w:r>
    </w:p>
    <w:p>
      <w:pPr>
        <w:pStyle w:val="Normal"/>
        <w:numPr>
          <w:ilvl w:val="0"/>
          <w:numId w:val="7"/>
        </w:numPr>
        <w:jc w:val="both"/>
        <w:rPr>
          <w:sz w:val="27"/>
        </w:rPr>
      </w:pPr>
      <w:r>
        <w:rPr>
          <w:sz w:val="27"/>
        </w:rPr>
        <w:t>повторное в течение года грубое нарушение устава образовательного учреждения;</w:t>
      </w:r>
    </w:p>
    <w:p>
      <w:pPr>
        <w:pStyle w:val="Normal"/>
        <w:numPr>
          <w:ilvl w:val="0"/>
          <w:numId w:val="7"/>
        </w:numPr>
        <w:jc w:val="both"/>
        <w:rPr>
          <w:sz w:val="27"/>
        </w:rPr>
      </w:pPr>
      <w:r>
        <w:rPr>
          <w:sz w:val="27"/>
        </w:rPr>
        <w:t>применение, 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2"/>
        <w:numPr>
          <w:ilvl w:val="0"/>
          <w:numId w:val="7"/>
        </w:numPr>
        <w:rPr>
          <w:sz w:val="27"/>
        </w:rPr>
      </w:pPr>
      <w:r>
        <w:rPr>
          <w:sz w:val="27"/>
        </w:rPr>
        <w:t>появление на работе в состоянии алкогольного,  наркотического или токсического опьяне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Увольнение по  настоящим основаниям может осуществляться администрацией без согласия профсоюза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r>
        <w:rPr>
          <w:sz w:val="27"/>
        </w:rPr>
        <w:t>Глава VI. Международная деятельность в области образования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 xml:space="preserve">Статья 57. </w:t>
      </w:r>
      <w:r>
        <w:rPr>
          <w:sz w:val="27"/>
          <w:u w:val="single"/>
        </w:rPr>
        <w:t>Международное сотрудничество Российской Федерации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1. Международное сотрудничество Российской Федерации в области образования  осуществляется в соответствии с законодательством Российской Федерации и международными договорами Российской Федерации.  Если  международным  договором Российской Федерации установлены иные правила,  чем те, которые предусмотрены законодательством Российской Федерации, применяются правила международного договора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2. Органы управления образованием,  образовательные учреждения имеют право устанавливать прямые связи с иностранными предприятиями, учреждениями и организациям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3. Обучение, подготовка и повышение квалификации иностранных граждан в образовательных учреждениях Российской Федерации,  равно как и  граждан Российской Федерации в иностранных образовательных учреждениях,  осуществляются по прямым договорам,  заключаемым образовательными  учреждениями, ассоциациями,  органами управления образованием, иными юридическими лицами, а также физическими лицами в соответствии с международными договорами Российской Феде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r>
        <w:rPr>
          <w:sz w:val="27"/>
        </w:rPr>
        <w:t>Список использованной литературы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sz w:val="27"/>
        </w:rPr>
      </w:pPr>
      <w:r>
        <w:rPr>
          <w:sz w:val="27"/>
        </w:rPr>
        <w:t xml:space="preserve">Закон об образовании. </w:t>
      </w:r>
    </w:p>
    <w:p>
      <w:pPr>
        <w:pStyle w:val="Normal"/>
        <w:numPr>
          <w:ilvl w:val="1"/>
          <w:numId w:val="3"/>
        </w:numPr>
        <w:jc w:val="both"/>
        <w:rPr>
          <w:sz w:val="27"/>
        </w:rPr>
      </w:pPr>
      <w:r>
        <w:rPr>
          <w:sz w:val="27"/>
        </w:rPr>
        <w:t>Конституция Российской Федерации. –1993.</w:t>
      </w:r>
    </w:p>
    <w:p>
      <w:pPr>
        <w:pStyle w:val="Normal"/>
        <w:numPr>
          <w:ilvl w:val="1"/>
          <w:numId w:val="3"/>
        </w:numPr>
        <w:jc w:val="both"/>
        <w:rPr>
          <w:sz w:val="27"/>
        </w:rPr>
      </w:pPr>
      <w:r>
        <w:rPr>
          <w:sz w:val="27"/>
        </w:rPr>
        <w:t>Педагогика. Учебное пособие для студентов педагогических вузов и педагогических колледжей/Под ред. П.И. Пидкасистого. – М.: Педагогическое общество России, - 1998. – с.529-530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170"/>
        </w:tabs>
        <w:ind w:left="117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882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300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49:00Z</dcterms:created>
  <dc:creator>Angel</dc:creator>
  <dc:description/>
  <cp:keywords/>
  <dc:language>en-US</dc:language>
  <cp:lastModifiedBy>Mage</cp:lastModifiedBy>
  <dcterms:modified xsi:type="dcterms:W3CDTF">2011-10-19T01:49:00Z</dcterms:modified>
  <cp:revision>2</cp:revision>
  <dc:subject/>
  <dc:title>Глава V</dc:title>
</cp:coreProperties>
</file>