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Міністерство освіти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Криворізький державний педагогічний уні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Індустріаліно-педагогічний факуль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- коспект уроку з теми:</w:t>
      </w:r>
    </w:p>
    <w:p>
      <w:pPr>
        <w:pStyle w:val="Heading4"/>
        <w:rPr/>
      </w:pPr>
      <w:r>
        <w:rPr/>
        <w:t>Розмітка тонкого листового метал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103"/>
        <w:rPr/>
      </w:pPr>
      <w:r>
        <w:rPr/>
        <w:t>Розробив: ст.гр.ТПІА-00-1</w:t>
      </w:r>
    </w:p>
    <w:p>
      <w:pPr>
        <w:pStyle w:val="Normal"/>
        <w:ind w:firstLine="6379"/>
        <w:jc w:val="both"/>
        <w:rPr>
          <w:sz w:val="28"/>
          <w:lang w:val="uk-UA"/>
        </w:rPr>
      </w:pPr>
      <w:r>
        <w:rPr>
          <w:sz w:val="28"/>
          <w:lang w:val="uk-UA"/>
        </w:rPr>
        <w:t>Кривов Д.Л.</w:t>
      </w:r>
    </w:p>
    <w:p>
      <w:pPr>
        <w:pStyle w:val="Normal"/>
        <w:ind w:firstLine="5103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ила: Гура Л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ривий Рі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43" w:hanging="0"/>
        <w:rPr/>
      </w:pPr>
      <w:r>
        <w:rPr/>
        <w:t>Урок№ 1                                      клас 5-а                                   дата: 25.02.2004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Тема</w:t>
      </w:r>
      <w:r>
        <w:rPr>
          <w:sz w:val="28"/>
          <w:lang w:val="uk-UA"/>
        </w:rPr>
        <w:t>: ромітка тонкого листового мет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Мета: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Дидактична:</w:t>
      </w:r>
      <w:r>
        <w:rPr>
          <w:sz w:val="28"/>
          <w:lang w:val="uk-UA"/>
        </w:rPr>
        <w:t xml:space="preserve"> дати основні поняття про розмітку та види інструментів для розмітки.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Виховна:</w:t>
      </w:r>
      <w:r>
        <w:rPr>
          <w:sz w:val="28"/>
          <w:lang w:val="uk-UA"/>
        </w:rPr>
        <w:t xml:space="preserve"> виховати у дітей працелюбність та уважність.</w:t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Розвиваюча:</w:t>
      </w:r>
      <w:r>
        <w:rPr>
          <w:sz w:val="28"/>
          <w:lang w:val="uk-UA"/>
        </w:rPr>
        <w:t xml:space="preserve"> розвинути у дітей просторове уявлення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Міжпредметні зв’зки:</w:t>
      </w:r>
      <w:r>
        <w:rPr>
          <w:sz w:val="28"/>
          <w:lang w:val="uk-UA"/>
        </w:rPr>
        <w:t xml:space="preserve"> з геометрією, кресленням, малюванням, фізикою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Наочність:</w:t>
      </w:r>
      <w:r>
        <w:rPr>
          <w:sz w:val="28"/>
          <w:lang w:val="uk-UA"/>
        </w:rPr>
        <w:t xml:space="preserve"> плакати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u w:val="single"/>
          <w:lang w:val="uk-UA"/>
        </w:rPr>
        <w:t>Об’кт праці:</w:t>
      </w:r>
      <w:r>
        <w:rPr>
          <w:sz w:val="28"/>
          <w:lang w:val="uk-UA"/>
        </w:rPr>
        <w:t xml:space="preserve"> розгортка коробки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43" w:hanging="0"/>
        <w:rPr/>
      </w:pPr>
      <w:r>
        <w:rPr/>
        <w:t>Тип уроку:</w:t>
      </w:r>
      <w:r>
        <w:rPr>
          <w:u w:val="none"/>
        </w:rPr>
        <w:t xml:space="preserve"> комбінований</w:t>
      </w:r>
    </w:p>
    <w:p>
      <w:pPr>
        <w:pStyle w:val="Normal"/>
        <w:ind w:right="4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д уроку:</w:t>
      </w:r>
    </w:p>
    <w:p>
      <w:pPr>
        <w:pStyle w:val="Normal"/>
        <w:ind w:right="4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. </w:t>
      </w:r>
      <w:r>
        <w:rPr>
          <w:sz w:val="28"/>
          <w:u w:val="single"/>
          <w:lang w:val="uk-UA"/>
        </w:rPr>
        <w:t>Організаційний момент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 запрою учнів до класу, відмічаю відсутніх і перевіряю підготовку класу до заняття: щоденники, зошити, олівець, ручку, спнцодяг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 xml:space="preserve">ІІ. </w:t>
      </w:r>
      <w:r>
        <w:rPr>
          <w:sz w:val="28"/>
          <w:u w:val="single"/>
          <w:lang w:val="uk-UA"/>
        </w:rPr>
        <w:t>Повторення раніше вивченого матеріалу:</w:t>
      </w:r>
    </w:p>
    <w:p>
      <w:pPr>
        <w:pStyle w:val="TextBody"/>
        <w:rPr/>
      </w:pPr>
      <w:r>
        <w:rPr/>
        <w:tab/>
        <w:t>Повторення раніше вивченого матеріалу розпочинаю з роздачі дидатичних карток для проведення фронтального опитування учнів. Роздаю 50-70% карток учням, з іншими працюю в усній формі. Для цього виношу на опитування такі питання: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метал нагрівають перед прокаткою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тонкого листового метулу ви знаєте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ий листовий метал називають жестю?</w:t>
      </w:r>
    </w:p>
    <w:p>
      <w:pPr>
        <w:pStyle w:val="Normal"/>
        <w:numPr>
          <w:ilvl w:val="0"/>
          <w:numId w:val="2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е використовують тонкий листовий метал?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uk-UA"/>
        </w:rPr>
        <w:t xml:space="preserve">ІІІ. </w:t>
      </w:r>
      <w:r>
        <w:rPr>
          <w:sz w:val="28"/>
          <w:u w:val="single"/>
          <w:lang w:val="uk-UA"/>
        </w:rPr>
        <w:t>Мотивації і актуалізації</w:t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 того, наскільки точно буде виконана розмітка, залежить якість деталі і кількість видходів.</w:t>
      </w:r>
    </w:p>
    <w:p>
      <w:pPr>
        <w:pStyle w:val="Normal"/>
        <w:ind w:right="43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. </w:t>
      </w:r>
      <w:r>
        <w:rPr>
          <w:sz w:val="28"/>
          <w:u w:val="single"/>
          <w:lang w:val="uk-UA"/>
        </w:rPr>
        <w:t>Викладання нового матері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ходжу безпосередньо до викладання нового матеріал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міткою називається нанесення на обробляєму деталь або заготовку так званих розміточних рисок, які і визначають контури деталі, або місця, яке потрібно обробити.</w:t>
      </w:r>
    </w:p>
    <w:p>
      <w:pPr>
        <w:pStyle w:val="TextBody"/>
        <w:rPr/>
      </w:pPr>
      <w:r>
        <w:rPr/>
        <w:tab/>
        <w:t>Основне призначення розмітки заключається в указанні границь, до яких потрібно обробляти заготовку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нстументи для зозмітки: слюсарна лінійка, чертилка, циркулі зі знімними ніжками, транспортир і т.д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новною відмінністю від розмітки по дереву є те, що малюнок, нанесений на сталь олівцем не залишається, а тому використовується чертилка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вильне тримання чертилки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>IV.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Закріплення вивченого матеріалу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закріплення вивченого матеріалу ставлю такі питання: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Що називається розміткою?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і інструменти для розмітки ви знаєте?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розмітка по металу від розмітки по дереву?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>V.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Практична робота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) Вступний інструктаж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вступному інструктажі нагадую дітям про типи ліній і првила їх застосування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) Поточний інструктаж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ід час роботи обходжу робочі місця, звертаю увагу на робочу позу, правильним застосуванням інструменту і т.д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кщо більшість учнів допускає помилки у виконанні роботи, зупиняю робочий процес і проводжу ще один інструктаж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) Зеключний інструктаж: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воджу ануліз виконаної роботи, висталляю оцінки.</w:t>
      </w:r>
    </w:p>
    <w:p>
      <w:pPr>
        <w:pStyle w:val="Normal"/>
        <w:ind w:right="4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990</wp:posOffset>
                </wp:positionH>
                <wp:positionV relativeFrom="paragraph">
                  <wp:posOffset>124460</wp:posOffset>
                </wp:positionV>
                <wp:extent cx="2164080" cy="1352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352520"/>
                          <a:chOff x="0" y="0"/>
                          <a:chExt cx="2163960" cy="135252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16232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70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0360"/>
                            <a:ext cx="270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35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0821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10821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9.8pt;width:170.4pt;height:106.55pt" coordorigin="2274,196" coordsize="3408,2131">
                <v:rect id="shape_0" fillcolor="white" stroked="t" o:allowincell="f" style="position:absolute;left:2700;top:622;width:255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96;width:255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900;width:255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622;width:42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622;width:425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2,196" to="5682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2,1900" to="5682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1900" to="2274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196" to="2274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4,196" to="2415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2326" to="2415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2326" to="5681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0,196" to="5681,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6,196" to="2699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6,1900" to="2699,2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6,196" to="5539,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1900" to="5539,2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VI. </w:t>
      </w:r>
      <w:r>
        <w:rPr>
          <w:sz w:val="28"/>
          <w:u w:val="single"/>
          <w:lang w:val="uk-UA"/>
        </w:rPr>
        <w:t>домашнє завдання.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ти розгортку з картону.</w:t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sz w:val="28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6:00Z</dcterms:created>
  <dc:creator>w</dc:creator>
  <dc:description/>
  <cp:keywords/>
  <dc:language>en-US</dc:language>
  <cp:lastModifiedBy>Mage</cp:lastModifiedBy>
  <dcterms:modified xsi:type="dcterms:W3CDTF">2011-10-19T01:26:00Z</dcterms:modified>
  <cp:revision>2</cp:revision>
  <dc:subject/>
  <dc:title>Міністерство освіти України</dc:title>
</cp:coreProperties>
</file>