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8293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58.95pt,2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Московский Педагогический Государственный Университет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0"/>
        </w:rPr>
      </w:pPr>
      <w:r>
        <w:rPr>
          <w:rFonts w:cs="Palatino Linotype" w:ascii="Palatino Linotype" w:hAnsi="Palatino Linotype"/>
          <w:b/>
          <w:bCs/>
          <w:sz w:val="3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0"/>
        </w:rPr>
      </w:pPr>
      <w:r>
        <w:rPr>
          <w:rFonts w:cs="Palatino Linotype" w:ascii="Palatino Linotype" w:hAnsi="Palatino Linotype"/>
          <w:b/>
          <w:bCs/>
          <w:sz w:val="3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0"/>
        </w:rPr>
      </w:pPr>
      <w:r>
        <w:rPr>
          <w:rFonts w:cs="Palatino Linotype" w:ascii="Palatino Linotype" w:hAnsi="Palatino Linotype"/>
          <w:b/>
          <w:bCs/>
          <w:sz w:val="3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8"/>
        </w:rPr>
      </w:pPr>
      <w:r>
        <w:rPr>
          <w:rFonts w:cs="Palatino Linotype" w:ascii="Palatino Linotype" w:hAnsi="Palatino Linotype"/>
          <w:b/>
          <w:bCs/>
          <w:sz w:val="48"/>
        </w:rPr>
      </w:r>
    </w:p>
    <w:p>
      <w:pPr>
        <w:pStyle w:val="Normal"/>
        <w:jc w:val="center"/>
        <w:rPr>
          <w:rFonts w:ascii="Palatino Linotype" w:hAnsi="Palatino Linotype" w:cs="Palatino Linotype"/>
          <w:sz w:val="48"/>
        </w:rPr>
      </w:pPr>
      <w:r>
        <w:rPr>
          <w:rFonts w:cs="Palatino Linotype" w:ascii="Palatino Linotype" w:hAnsi="Palatino Linotype"/>
          <w:sz w:val="48"/>
        </w:rPr>
      </w:r>
    </w:p>
    <w:p>
      <w:pPr>
        <w:pStyle w:val="Heading2"/>
        <w:rPr>
          <w:sz w:val="46"/>
        </w:rPr>
      </w:pPr>
      <w:r>
        <w:rPr>
          <w:sz w:val="46"/>
        </w:rPr>
        <w:t>Курсовая работа по возрастной психологии</w:t>
      </w:r>
    </w:p>
    <w:p>
      <w:pPr>
        <w:pStyle w:val="Heading2"/>
        <w:rPr>
          <w:sz w:val="46"/>
        </w:rPr>
      </w:pPr>
      <w:r>
        <w:rPr>
          <w:sz w:val="46"/>
        </w:rPr>
      </w:r>
    </w:p>
    <w:p>
      <w:pPr>
        <w:pStyle w:val="Heading2"/>
        <w:rPr>
          <w:b/>
          <w:b/>
          <w:bCs/>
          <w:i/>
          <w:i/>
          <w:iCs/>
          <w:sz w:val="60"/>
        </w:rPr>
      </w:pPr>
      <w:r>
        <w:rPr>
          <w:b/>
          <w:bCs/>
          <w:i/>
          <w:iCs/>
          <w:sz w:val="60"/>
        </w:rPr>
        <w:t>Половое воспитание</w:t>
      </w:r>
    </w:p>
    <w:p>
      <w:pPr>
        <w:pStyle w:val="Heading2"/>
        <w:rPr>
          <w:b/>
          <w:b/>
          <w:bCs/>
          <w:i/>
          <w:i/>
          <w:iCs/>
          <w:sz w:val="60"/>
        </w:rPr>
      </w:pPr>
      <w:r>
        <w:rPr>
          <w:rFonts w:eastAsia="Palatino Linotype"/>
          <w:b/>
          <w:bCs/>
          <w:i/>
          <w:iCs/>
          <w:sz w:val="60"/>
        </w:rPr>
        <w:t xml:space="preserve"> </w:t>
      </w:r>
      <w:r>
        <w:rPr>
          <w:b/>
          <w:bCs/>
          <w:i/>
          <w:iCs/>
          <w:sz w:val="60"/>
        </w:rPr>
        <w:t>младших школьников</w:t>
      </w:r>
    </w:p>
    <w:p>
      <w:pPr>
        <w:pStyle w:val="Normal"/>
        <w:rPr>
          <w:b/>
          <w:b/>
          <w:bCs/>
          <w:i/>
          <w:i/>
          <w:iCs/>
          <w:sz w:val="60"/>
        </w:rPr>
      </w:pPr>
      <w:r>
        <w:rPr>
          <w:b/>
          <w:bCs/>
          <w:i/>
          <w:iCs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Palatino Linotype"/>
          <w:sz w:val="32"/>
          <w:u w:val="single"/>
        </w:rPr>
      </w:pPr>
      <w:r>
        <w:rPr>
          <w:rFonts w:cs="Palatino Linotype" w:ascii="Palatino Linotype" w:hAnsi="Palatino Linotype"/>
          <w:sz w:val="32"/>
          <w:u w:val="single"/>
        </w:rPr>
        <w:t>Руководитель:</w:t>
      </w:r>
    </w:p>
    <w:p>
      <w:pPr>
        <w:pStyle w:val="Heading4"/>
        <w:rPr/>
      </w:pPr>
      <w:r>
        <w:rPr>
          <w:rFonts w:eastAsia="Palatino Linotype"/>
        </w:rPr>
        <w:t xml:space="preserve"> </w:t>
      </w:r>
      <w:r>
        <w:rPr/>
        <w:t>Горелова Елена Робертовна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sz w:val="32"/>
          <w:u w:val="single"/>
        </w:rPr>
        <w:t>Студентка</w:t>
      </w:r>
      <w:r>
        <w:rPr>
          <w:rFonts w:cs="Palatino Linotype" w:ascii="Palatino Linotype" w:hAnsi="Palatino Linotype"/>
          <w:sz w:val="32"/>
        </w:rPr>
        <w:t xml:space="preserve">: 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sz w:val="32"/>
          <w:lang w:val="en-US"/>
        </w:rPr>
        <w:t>II</w:t>
      </w:r>
      <w:r>
        <w:rPr>
          <w:rFonts w:cs="Palatino Linotype" w:ascii="Palatino Linotype" w:hAnsi="Palatino Linotype"/>
          <w:sz w:val="32"/>
        </w:rPr>
        <w:t xml:space="preserve"> курса ФНК 205 группы</w:t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32"/>
        </w:rPr>
        <w:t>Хакимова Алина Рустамовна</w:t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Москва 2003</w:t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Содержание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Введение…………………………………………………………………………………3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ериоды в психосексуальном развитии…………………………………………...3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редставление о поле………………………………………………………………...4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Сущность полового воспитания…………………………………………………….6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оловое воспитание, его содержание……………………………………………...8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рактическое осуществление полового воспитания…………………………...14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оловая уравновешенность…………………………………………………………18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оловой опыт…………………………………………………………………………19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оловые игры…………………………………………………………………………21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Отклонения в сексуальном развитии ребёнка…………………………………...23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Неверные установки в половом воспитании…………………………………….29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а) негативная установка…………………………………………………….29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б) аскетическая установка………………………………………………….30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в) потребительская установка……………………………………………..31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г) собственническая установка…………………………………………….32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д) паническая установка……………………………………………………32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е) безразличная установка…………………………………………………33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ж) эгоистическая установка……………………………………………….34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Младшие школьники и их половое воспитание………………………………..34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6"/>
        </w:rPr>
        <w:t>Заключение……………………………………………………………………………40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Список используемой литературы………………………………………………..40</w:t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Введение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>
          <w:sz w:val="23"/>
        </w:rPr>
      </w:pPr>
      <w:r>
        <w:rPr>
          <w:rFonts w:cs="Palatino Linotype" w:ascii="Palatino Linotype" w:hAnsi="Palatino Linotype"/>
          <w:sz w:val="23"/>
        </w:rPr>
        <w:t xml:space="preserve">Половое воспитание имеет огромное значение для дальнейшего развития ребёнка. Именно от тех установок, которые родители смогут дать ему, зависит его будущее семейное положение, отношение к браку, к противоположному полу и его поведение в сексуальных отношениях. Не говоря уже о том, что сексуальное воспитание даёт возможность избежать инфекционные заболевания, передающиеся половым путём. К сожалению, не все родители и учебно-воспитательные учреждения дают полную информацию или информацию вообще по этому вопросу. Отсюда возникает недопонимание, недоверие. А ведь очень важно дать ребёнку понять различие между мальчиками и девочками, объяснить, откуда берутся дети и чем занимаются родители, если ребёнок их заметит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  <w:t>Периоды в психосексуальном развитии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</w:r>
    </w:p>
    <w:p>
      <w:pPr>
        <w:pStyle w:val="3"/>
        <w:rPr>
          <w:sz w:val="23"/>
        </w:rPr>
      </w:pPr>
      <w:r>
        <w:rPr>
          <w:sz w:val="23"/>
        </w:rPr>
        <w:t>Общая тенденция развития личности – постепенное усиление влияния социальных факторов. Исследуя закономерности психосоциального развития, В. В. Ковалев приходит к выводу, что закономерности замещения биологического, а, следовательно, тесно связанного с ним природно-психического качественного более высоким социально-психическим отчётливо проявляется в онтогенезе человека. Этот переход от низшего к высшему представляет основное направление в развитии психики человека.</w:t>
      </w:r>
    </w:p>
    <w:p>
      <w:pPr>
        <w:pStyle w:val="3"/>
        <w:rPr>
          <w:sz w:val="23"/>
        </w:rPr>
      </w:pPr>
      <w:r>
        <w:rPr>
          <w:sz w:val="23"/>
        </w:rPr>
        <w:t>Именно этот процесс замещения биологических изменений социальными затрудняет выделение точных периодов и узловых пунктов в психосексуальном развитии. Рассмотренные нами узловые моменты психосексуального развития человека позволяют выделить основные периоды:</w:t>
      </w:r>
    </w:p>
    <w:p>
      <w:pPr>
        <w:pStyle w:val="3"/>
        <w:numPr>
          <w:ilvl w:val="0"/>
          <w:numId w:val="7"/>
        </w:numPr>
        <w:tabs>
          <w:tab w:val="clear" w:pos="708"/>
        </w:tabs>
        <w:ind w:left="0" w:firstLine="360"/>
        <w:rPr/>
      </w:pPr>
      <w:r>
        <w:rPr>
          <w:i/>
          <w:iCs/>
          <w:sz w:val="23"/>
        </w:rPr>
        <w:t>Пренатальный период</w:t>
      </w:r>
      <w:r>
        <w:rPr>
          <w:sz w:val="23"/>
        </w:rPr>
        <w:t>, в котором происходит морфолого-физиологическая дифференциация пола, приобретаются элементарные реакции защиты, формируются акцепторы основных функций. Вероятно, в это время ребёнок уже получает удовольствие от сосания: развивается эмпатическая связь я матерью, вырабатываются реакции на её психическое состояние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>Младенчество</w:t>
      </w:r>
      <w:r>
        <w:rPr>
          <w:sz w:val="23"/>
        </w:rPr>
        <w:t>. Вырабатывается «базовое доверие», при эмоциональных контактах эротизм переходит в аутогетероэротизм, усиливаются основные действия орального эротизма, приобретается опыт «быть объектом» и опыт «действие с объектом», вырабатываются активный и пассивный способы получать наслаждение, формируется аффективно-когнетивная структура орального эротического поведения. Может появляться комплекс страха перед удовольствием. В этот период особенно важны эмоциональные контакты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>Раннее детство</w:t>
      </w:r>
      <w:r>
        <w:rPr>
          <w:sz w:val="23"/>
        </w:rPr>
        <w:t xml:space="preserve">. Формируется самосознание, анальный и уретральный эротизм; возникает половое сознание, идентификация с полом, устанавливаются различия по полу, первичный генитальный эротизм; возникают стыд, чувство вины, спонтанный опят мастурбации, возможно переживание оргазма. </w:t>
      </w:r>
    </w:p>
    <w:p>
      <w:pPr>
        <w:pStyle w:val="3"/>
        <w:ind w:firstLine="360"/>
        <w:rPr>
          <w:sz w:val="23"/>
        </w:rPr>
      </w:pPr>
      <w:r>
        <w:rPr>
          <w:sz w:val="23"/>
        </w:rPr>
        <w:t>Наиболее важное событие этого периода – формирование анально-уретрального эротизма и вытеснение его фаллической стадией. Мастурбация в этот период способствует вытеснению или изживанию анального эротизма. Фиксация на анальной фазе чревата последствиями, которые могут обнаружить себя на стадии полового созревания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>Игровой период</w:t>
      </w:r>
      <w:r>
        <w:rPr>
          <w:sz w:val="23"/>
        </w:rPr>
        <w:t>: инициатива, усвоение полоролевого поведения, половые игры, гомосексуальные привязанности друг к другу; опыт неэротической любви к другу-подруге; отдаление от матери; возможен спонтанный оргазм в играх. В этот период может войти и начальный школьный возраст; препубертатный период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>Период полового созревания</w:t>
      </w:r>
      <w:r>
        <w:rPr>
          <w:sz w:val="23"/>
        </w:rPr>
        <w:t>. Мастурбации, возможны петтинги, эротические сновидения, интерес к противоположному полу. Это период активного табуирования секса, чувства стыда и вины, застенчивость, кокетство у девочек, фантазии. Закрепляется комплекс страха перед удовольствием, способность получать половое наслаждение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 xml:space="preserve">Период юношеской сексуальности, </w:t>
      </w:r>
      <w:r>
        <w:rPr>
          <w:sz w:val="23"/>
        </w:rPr>
        <w:t>петтинг, начало половой жизни, совмещение любви  полового влечения, самоутверждение в половой роли. Формируется психосексуальный интерес, новые эрогенные зоны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>Период становления зрелой сексуальности,</w:t>
      </w:r>
      <w:r>
        <w:rPr>
          <w:sz w:val="23"/>
        </w:rPr>
        <w:t xml:space="preserve"> вступление в брак, интерес к половому воспитанию детей, развитие родительских чувств, зрелые любовные отношения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 xml:space="preserve">Инволюционный период – </w:t>
      </w:r>
      <w:r>
        <w:rPr>
          <w:sz w:val="23"/>
        </w:rPr>
        <w:t>снижение половой активности, ослабление интереса к сексуальной сфере.</w:t>
      </w:r>
    </w:p>
    <w:p>
      <w:pPr>
        <w:pStyle w:val="3"/>
        <w:rPr>
          <w:sz w:val="23"/>
        </w:rPr>
      </w:pPr>
      <w:r>
        <w:rPr>
          <w:sz w:val="23"/>
        </w:rPr>
        <w:t>Трудно установить точные возрастные границы каждого периода.</w:t>
      </w:r>
    </w:p>
    <w:p>
      <w:pPr>
        <w:pStyle w:val="3"/>
        <w:rPr>
          <w:sz w:val="23"/>
        </w:rPr>
      </w:pPr>
      <w:r>
        <w:rPr>
          <w:sz w:val="23"/>
        </w:rPr>
        <w:t>Психосексуальное развитие человека начинается с первых месяцев его жизни. В его процессе формируются половое самосознание, половая роль и психосексуальные ориентации… в процессе индивидуального развития человека можно условно отметить следующие возрастные периоды становление динамики сексуальности: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>Парапубертатный период (1-7 лет), в течение которого формируется половое самосознание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>Препубертатный период (7-13 лет) – выбор и формирование стереотипа полоролевого поведения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>Пубертатный период (12-18 лет) – половое созревание, формирование платонического, эротического и начальной фазы сексуального либидо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>Переходный период становления сексуальности (16-26 лет) – начало половой жизн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>Период зрелой сексуальности (26-55 лет) отличается регулярной половой жизнью с постоянным партнёром, вхождением в полосу условно-физиологического ритма половой активн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 xml:space="preserve">Инволюционный период (55-70 лет) – снижение половой активности и ослабление интереса к сексуальной сфере, сочетающееся с регрессом либидо. </w:t>
      </w:r>
    </w:p>
    <w:p>
      <w:pPr>
        <w:pStyle w:val="3"/>
        <w:ind w:left="540" w:hanging="0"/>
        <w:rPr>
          <w:sz w:val="23"/>
        </w:rPr>
      </w:pPr>
      <w:r>
        <w:rPr>
          <w:sz w:val="23"/>
        </w:rPr>
      </w:r>
    </w:p>
    <w:p>
      <w:pPr>
        <w:pStyle w:val="Heading8"/>
        <w:rPr>
          <w:sz w:val="28"/>
        </w:rPr>
      </w:pPr>
      <w:r>
        <w:rPr>
          <w:sz w:val="28"/>
        </w:rPr>
        <w:t>Представление о по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1" w:firstLine="539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pacing w:val="1"/>
          <w:sz w:val="23"/>
          <w:szCs w:val="19"/>
        </w:rPr>
        <w:t>Пол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 – это комплекс репродуктивных, телесных, поведенческих и социальных признаков, определяющих индивида как мужчину или женщину.</w:t>
      </w:r>
    </w:p>
    <w:p>
      <w:pPr>
        <w:pStyle w:val="Normal"/>
        <w:shd w:fill="FFFFFF" w:val="clear"/>
        <w:ind w:right="11" w:firstLine="900"/>
        <w:jc w:val="both"/>
        <w:rPr>
          <w:rFonts w:ascii="Palatino Linotype" w:hAnsi="Palatino Linotype" w:cs="Palatino Linotype"/>
          <w:color w:val="000000"/>
          <w:spacing w:val="1"/>
          <w:sz w:val="23"/>
          <w:szCs w:val="19"/>
          <w:u w:val="single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  <w:u w:val="single"/>
        </w:rPr>
        <w:t>Половые различ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right="11" w:firstLine="360"/>
        <w:jc w:val="both"/>
        <w:rPr/>
      </w:pPr>
      <w:r>
        <w:rPr>
          <w:rFonts w:cs="Palatino Linotype" w:ascii="Palatino Linotype" w:hAnsi="Palatino Linotype"/>
          <w:i/>
          <w:iCs/>
          <w:color w:val="000000"/>
          <w:spacing w:val="1"/>
          <w:sz w:val="23"/>
          <w:szCs w:val="19"/>
        </w:rPr>
        <w:t>Достоверные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: мужчины более агрессивны и более успешны в математике и зрительно-пространственных операциях, а у женщин выше языковые способ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right="11" w:firstLine="360"/>
        <w:jc w:val="both"/>
        <w:rPr/>
      </w:pPr>
      <w:r>
        <w:rPr>
          <w:rFonts w:cs="Palatino Linotype" w:ascii="Palatino Linotype" w:hAnsi="Palatino Linotype"/>
          <w:i/>
          <w:iCs/>
          <w:color w:val="000000"/>
          <w:spacing w:val="1"/>
          <w:sz w:val="23"/>
          <w:szCs w:val="19"/>
        </w:rPr>
        <w:t>Сомнительные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: различия у мальчиков и девочек в послушности и заботливости, доминантности, страхе и тревожности, общем уровне активности, соревновательности, тактильной чувствит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right="11" w:firstLine="360"/>
        <w:jc w:val="both"/>
        <w:rPr/>
      </w:pPr>
      <w:r>
        <w:rPr>
          <w:rFonts w:cs="Palatino Linotype" w:ascii="Palatino Linotype" w:hAnsi="Palatino Linotype"/>
          <w:i/>
          <w:iCs/>
          <w:color w:val="000000"/>
          <w:spacing w:val="1"/>
          <w:sz w:val="23"/>
          <w:szCs w:val="19"/>
        </w:rPr>
        <w:t>Неподтверждённые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: для девочек – определяющее влияние среды на их развитие оказывают внушаемость и социальность, успешность в требующих стандартного решения заданиях, меньше самоуважение и потребность в достижениях, преимущественное развитие слухового анализатора; а для мальчиков – определяющее влияние наследственности на их развитие, более высокие успехи в сложных и нестандартных заданиях, аналитический познавательный стиль, преимущественное развитие зрительного анализатора. 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pacing w:val="1"/>
          <w:sz w:val="23"/>
          <w:szCs w:val="19"/>
        </w:rPr>
        <w:t xml:space="preserve">Половая роль –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система средовых стандартов, предписания, нормативов, ожиданий, которым человек должен соответствовать, чтобы его признавали как мальчика или девочку.</w:t>
      </w:r>
    </w:p>
    <w:p>
      <w:pPr>
        <w:pStyle w:val="Normal"/>
        <w:shd w:fill="FFFFFF" w:val="clear"/>
        <w:ind w:right="11" w:firstLine="540"/>
        <w:jc w:val="both"/>
        <w:rPr>
          <w:rFonts w:ascii="Palatino Linotype" w:hAnsi="Palatino Linotype" w:cs="Palatino Linotype"/>
          <w:color w:val="000000"/>
          <w:spacing w:val="1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ужская роль ассоциируется с грубостью, силой, энергичностью, а женская – со слабостью, нежностью, миролюбивостью. 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pacing w:val="1"/>
          <w:sz w:val="23"/>
          <w:szCs w:val="19"/>
        </w:rPr>
        <w:t>Половая идентичность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 – это субъективное переживание половой роли, а половая роль – социальное выражение половой идентичности.</w:t>
      </w:r>
    </w:p>
    <w:p>
      <w:pPr>
        <w:pStyle w:val="Normal"/>
        <w:shd w:fill="FFFFFF" w:val="clear"/>
        <w:spacing w:before="173" w:after="0"/>
        <w:ind w:righ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Хотя совсем еще маленькие дети как будто бы и не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имеют никакого понятия о поле, нам известно, чт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они не только обладают сексуальным опытом, но и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чень скоро составляют на этот счет определенно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представление. Естественно, в большинстве случаев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они ошибочные. Точно так же, как приблизительны </w:t>
      </w:r>
      <w:r>
        <w:rPr>
          <w:rFonts w:cs="Palatino Linotype" w:ascii="Palatino Linotype" w:hAnsi="Palatino Linotype"/>
          <w:color w:val="000000"/>
          <w:sz w:val="23"/>
          <w:szCs w:val="19"/>
        </w:rPr>
        <w:t>и наши понятия о чем-то, что нам совсем мало изве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стно. Поэтому, если не исправить это ошибочное </w:t>
      </w:r>
      <w:r>
        <w:rPr>
          <w:rFonts w:cs="Palatino Linotype" w:ascii="Palatino Linotype" w:hAnsi="Palatino Linotype"/>
          <w:color w:val="000000"/>
          <w:sz w:val="23"/>
          <w:szCs w:val="19"/>
        </w:rPr>
        <w:t>представление о поле, оно рискует нарушить в буд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щем сексуальную уравновешенность детей.</w:t>
      </w:r>
    </w:p>
    <w:p>
      <w:pPr>
        <w:pStyle w:val="Normal"/>
        <w:shd w:fill="FFFFFF" w:val="clear"/>
        <w:ind w:lef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То, что происходит на ранней стадии полового развития детей, ничем не отличается от того, что </w:t>
      </w:r>
      <w:r>
        <w:rPr>
          <w:rFonts w:cs="Palatino Linotype" w:ascii="Palatino Linotype" w:hAnsi="Palatino Linotype"/>
          <w:color w:val="000000"/>
          <w:sz w:val="23"/>
          <w:szCs w:val="19"/>
        </w:rPr>
        <w:t>случается в других сферах. Здесь тоже трудно испра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вить ошибки, если они были допущены с самого </w:t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начала. Поэтому нам важно знать, каковы же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шибочные представления о поле у детей, чтобы 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допустить нежелательных последствий, к каким они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могут привести. Очень часто представление ребенка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 поле никак и ни в чем не проявляется, и тогда нас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должно обеспокоить само его отсутствие. Здоровые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дети в возрасте 4—6 лет обычно задают вопросы, к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сающиеся пола, или сами комментируют какие-то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понятия. Если они не делают этого, родителям нужно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как бы случайно самим затронуть подобную тему, свя</w:t>
        <w:softHyphen/>
        <w:t>зав ее, например, с рождением какого-нибудь ребенка.</w:t>
      </w:r>
    </w:p>
    <w:p>
      <w:pPr>
        <w:pStyle w:val="Normal"/>
        <w:shd w:fill="FFFFFF" w:val="clear"/>
        <w:ind w:left="10" w:righ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риведу некоторые из самых распространенных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ошибочных представлений о поле, какие возникают у детей в первые 6 лет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0" w:firstLine="539"/>
        <w:jc w:val="both"/>
        <w:rPr>
          <w:rFonts w:ascii="Palatino Linotype" w:hAnsi="Palatino Linotype" w:cs="Palatino Linotype"/>
          <w:color w:val="000000"/>
          <w:spacing w:val="-11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10"/>
          <w:sz w:val="23"/>
          <w:szCs w:val="19"/>
        </w:rPr>
        <w:t xml:space="preserve">Девочки, как и мальчики, нередко уверены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что у женщин тоже есть половой член, а когда обна</w:t>
        <w:softHyphen/>
        <w:t xml:space="preserve">руживают его отсутствие, задумываются, почему же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он  не  вырос,  может быть,  случилось  какое-нибудь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есчастье. Девочек часто беспокоит открытие, когда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они  узнают,  что устроены  не так,  как мальчики.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Они считают, будто какая-то беда лишила их того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что есть у других. Иногда они даже видят в этом на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каз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0" w:firstLine="539"/>
        <w:jc w:val="both"/>
        <w:rPr>
          <w:rFonts w:ascii="Palatino Linotype" w:hAnsi="Palatino Linotype" w:cs="Palatino Linotype"/>
          <w:color w:val="000000"/>
          <w:spacing w:val="-2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Одно из самых частых ошибочных представл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ний  возникает  по  поводу рождения детей.  Вмес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того чтобы объяснить действительно происхождение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ребенка, родители говорят малышу, что детей нахо</w:t>
        <w:softHyphen/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 xml:space="preserve">дят в капусте,  их  приносит аист или покупают в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магазине. Иногда, напротив, утверждают, будто де</w:t>
        <w:softHyphen/>
        <w:t>ти появляются, если два человека любят друг друга. Помню случай с одной юной девушкой, которая аб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солютно ничего не знала о том, откуда берутся дети. У нее была половая близость с мужчиной, и возник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шую беременность она никак не связывала с этой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близостью. Девушка была убеждена, что ничем не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рисковала, — ведь она же не была влюблена в него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0" w:firstLine="539"/>
        <w:jc w:val="both"/>
        <w:rPr>
          <w:rFonts w:ascii="Palatino Linotype" w:hAnsi="Palatino Linotype" w:cs="Palatino Linotype"/>
          <w:color w:val="000000"/>
          <w:spacing w:val="-2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Как правило, все дети думают, будто мама н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сит ребенка в желудке, и тот выходит черва анальное отверстие. Они долго еще остаются в неведении, ка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кие функции выполняют анальное отверстие и вл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галищ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0" w:firstLine="539"/>
        <w:jc w:val="both"/>
        <w:rPr>
          <w:rFonts w:ascii="Palatino Linotype" w:hAnsi="Palatino Linotype" w:cs="Palatino Linotype"/>
          <w:color w:val="000000"/>
          <w:spacing w:val="-5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В тех редких случаях, когда дети застают р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дителей во время половой близости, они восприни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мают происходящее как самое настоящее насилие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е как проявление любви, а как самоуправство отца над матер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0" w:firstLine="539"/>
        <w:jc w:val="both"/>
        <w:rPr>
          <w:rFonts w:ascii="Palatino Linotype" w:hAnsi="Palatino Linotype" w:cs="Palatino Linotype"/>
          <w:color w:val="000000"/>
          <w:spacing w:val="-6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Дети, которым были преподаны слишком сур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вые уроки стыда или же им крепко досталось, когда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их застали в уединении играющими со своими пол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ыми   органами,   начинают   испытывать   враждеб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ность к мим, связывал с ними нечто дурное.</w:t>
      </w:r>
    </w:p>
    <w:p>
      <w:pPr>
        <w:pStyle w:val="Normal"/>
        <w:shd w:fill="FFFFFF" w:val="clear"/>
        <w:ind w:right="6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Нетрудно понять, какой вред принесут детям подоб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ные ошибочные представления, если позволить им</w:t>
      </w:r>
      <w:r>
        <w:rPr>
          <w:rFonts w:cs="Palatino Linotype" w:ascii="Palatino Linotype" w:hAnsi="Palatino Linotype"/>
          <w:smallCaps/>
          <w:color w:val="000000"/>
          <w:sz w:val="23"/>
          <w:szCs w:val="19"/>
        </w:rPr>
        <w:t xml:space="preserve"> </w:t>
      </w:r>
      <w:r>
        <w:rPr>
          <w:rFonts w:cs="Palatino Linotype" w:ascii="Palatino Linotype" w:hAnsi="Palatino Linotype"/>
          <w:color w:val="000000"/>
          <w:sz w:val="23"/>
          <w:szCs w:val="19"/>
        </w:rPr>
        <w:t>развиваться дальше. Они приведут к восприятию половой функции как чего-то непристойного, агресс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ивного, страшного и тревожного. Ни один ребенок н</w:t>
      </w:r>
      <w:r>
        <w:rPr>
          <w:rFonts w:cs="Palatino Linotype" w:ascii="Palatino Linotype" w:hAnsi="Palatino Linotype"/>
          <w:color w:val="000000"/>
          <w:spacing w:val="11"/>
          <w:sz w:val="23"/>
          <w:szCs w:val="19"/>
          <w:lang w:val="en-US"/>
        </w:rPr>
        <w:t>e</w:t>
      </w:r>
      <w:r>
        <w:rPr>
          <w:rFonts w:cs="Palatino Linotype" w:ascii="Palatino Linotype" w:hAnsi="Palatino Linotype"/>
          <w:color w:val="000000"/>
          <w:spacing w:val="11"/>
          <w:sz w:val="23"/>
          <w:szCs w:val="19"/>
        </w:rPr>
        <w:t xml:space="preserve"> в состоянии разобраться самостоятельно во в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сем этом в первые годы жизни. Напротив, вполне </w:t>
      </w:r>
      <w:r>
        <w:rPr>
          <w:rFonts w:cs="Palatino Linotype" w:ascii="Palatino Linotype" w:hAnsi="Palatino Linotype"/>
          <w:color w:val="000000"/>
          <w:sz w:val="23"/>
          <w:szCs w:val="19"/>
        </w:rPr>
        <w:t>естественно, что у него складывается неверное предс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тавление о поле. Вот почему так важно, чтобы он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ног свободно задавать возникающие у него вопросы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И лучше всего, если именно мы поможем ему исп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равить ложное представление. Чем раньше мы это с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делаем, тем меньше у него останется времени для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здоровых размышлений и фантазирования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6"/>
          <w:szCs w:val="19"/>
        </w:rPr>
      </w:pPr>
      <w:r>
        <w:rPr>
          <w:rFonts w:cs="Palatino Linotype" w:ascii="Palatino Linotype" w:hAnsi="Palatino Linotype"/>
          <w:color w:val="000000"/>
          <w:spacing w:val="3"/>
          <w:sz w:val="26"/>
          <w:szCs w:val="19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Сущность полового воспитания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right="5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2"/>
          <w:sz w:val="23"/>
          <w:szCs w:val="17"/>
        </w:rPr>
        <w:t>Половое воспитание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 — процесс, направленный на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выработку качеств, черт, свойств, а также установок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личности, определяющих полезное для общества отно</w:t>
        <w:softHyphen/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шение человека к представителям другого пола.</w:t>
      </w:r>
    </w:p>
    <w:p>
      <w:pPr>
        <w:pStyle w:val="Normal"/>
        <w:shd w:fill="FFFFFF" w:val="clear"/>
        <w:ind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Сферу полового воспитания составляют не тольк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акие специфические отношения между мужчиной и жен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щиной, как супружеские, но также и любые другие их</w:t>
      </w:r>
      <w:r>
        <w:rPr>
          <w:rFonts w:cs="Palatino Linotype" w:ascii="Palatino Linotype" w:hAnsi="Palatino Linotype"/>
          <w:b/>
          <w:bCs/>
          <w:color w:val="000000"/>
          <w:spacing w:val="3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отношения — в общественной жизни, в труде, в отдыхе,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т. е. любые взаимоотношения людей разного пола. П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ловое воспитание предполагает не только нравственное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поведение взрослых, но также и нравственное поведе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ние детей, которые должны быть правильно воспитаны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и в половом отношении.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i/>
          <w:iCs/>
          <w:color w:val="000000"/>
          <w:spacing w:val="3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Цели и задачи полового воспитания полностью опр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деляются интересами общества. Неверно было бы сч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ать, что в сфере личной жизни человек находится в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бщества. Ведь особенности каждого человека на инд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идуальном уровне выражают особенности того общест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а, представителем которого он является. Поэтому тот,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кто не может найти себя в общественной жизни, не может достаточно успешно утвердить себя и в семье, в так назы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ваемой личной жизни.</w:t>
      </w:r>
    </w:p>
    <w:p>
      <w:pPr>
        <w:pStyle w:val="Normal"/>
        <w:shd w:fill="FFFFFF" w:val="clear"/>
        <w:ind w:right="10" w:firstLine="533"/>
        <w:jc w:val="both"/>
        <w:rPr/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ебенок развивается как личность в процессе деятель</w:t>
        <w:softHyphen/>
        <w:t>ности; последняя представляет собой неразрывное един</w:t>
        <w:softHyphen/>
        <w:t>ство. Однако здесь можно выделить специфические м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менты. В плане способности преобразовывать мир (зн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ия, умения, навыки) — это обучение, в плане способ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ости к оценке общественного значения себя как дейс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ующей личности и конкретных своих действий (форми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рование нравственных понятий, определенное отнош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ие к окружающим людям, к обществу в целом и т. д.) —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это воспитание.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В воспитании можно выделить такие последовательно происходящие процессы (соответственно этапы):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1) восприятие и запоминание чего-либо; 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2) осознание и переживание этого, выработка положительной или отрицательной оценки;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3) возникновение чувства личной причастности к этому, его личностной значимости;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4) формирование потребности действовать в определённом соответствии с этим личностно значимым;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5) наконец, невозможность поступать иначе.</w:t>
      </w:r>
    </w:p>
    <w:p>
      <w:pPr>
        <w:pStyle w:val="Normal"/>
        <w:shd w:fill="FFFFFF" w:val="clear"/>
        <w:spacing w:before="24" w:after="0"/>
        <w:ind w:firstLine="539"/>
        <w:jc w:val="both"/>
        <w:rPr>
          <w:rFonts w:ascii="Palatino Linotype" w:hAnsi="Palatino Linotype" w:cs="Palatino Linotype"/>
          <w:color w:val="000000"/>
          <w:spacing w:val="-3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Процесс обучения может и должен иметь последова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тельный характер: сегодня учим одному, завтра — дру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гому. Таким путем можно осуществить программу обуче</w:t>
        <w:softHyphen/>
        <w:t xml:space="preserve">ния, выработать целостную систему знаний. Воспитание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тоже происходит последовательно, но значительно труд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нее организовать воспитательную деятельность так,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чтобы последовательно воспитывать одно качество лич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ности за другим: здесь последовательность не всегда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возможна — многое формируется одновременно, пус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и с разной эффективностью и скоростью. Если знание </w:t>
      </w:r>
      <w:r>
        <w:rPr>
          <w:rFonts w:cs="Palatino Linotype" w:ascii="Palatino Linotype" w:hAnsi="Palatino Linotype"/>
          <w:color w:val="000000"/>
          <w:spacing w:val="-5"/>
          <w:sz w:val="23"/>
          <w:szCs w:val="18"/>
        </w:rPr>
        <w:t xml:space="preserve">чаще напоминает цепь, последовательность, то личность —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это, скорее, созвучие, гармония. Как раз в приложении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к половому воспитанию это особенно актуально: есть определенное число людей, которые проявляют недоста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точную сознательность именно в специфических отношениях с представителями другого пола, придерживаются других убеждений, чуждых коммунистической морали, хотя, казалось, в других отношениях это вполне достойные члены общества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Основные качества личности, которые последователь</w:t>
        <w:softHyphen/>
        <w:t>но должны вырабатываться в процессе воспитания, мож</w:t>
        <w:softHyphen/>
      </w:r>
      <w:r>
        <w:rPr>
          <w:rFonts w:cs="Palatino Linotype" w:ascii="Palatino Linotype" w:hAnsi="Palatino Linotype"/>
          <w:color w:val="000000"/>
          <w:spacing w:val="12"/>
          <w:sz w:val="23"/>
          <w:szCs w:val="17"/>
        </w:rPr>
        <w:t xml:space="preserve">но отнести к двум взаимосвязанным направлениям: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а) по их важности в общечеловеческом плане; б) по их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значимости с точки зрения осознанной причастности к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се более широкой социальной группе — семье, коллек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тиву, обществу в целом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color w:val="000000"/>
          <w:spacing w:val="-3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 отличие от обучения, воспитание требует значитель</w:t>
        <w:softHyphen/>
        <w:t xml:space="preserve">но больше времени. Это и понятно, так как процессы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роисходящие при воспитании, более глубоки. Поэтому после какого-либо воздействия на ребенка с воспитатель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ой целью или события, имеющего воспитательное знач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ие, может пройти значительное время, пока скажутся результаты воспитания. Следовательно, непосредствен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ой обратной связи между воспитателем и воспитуемы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ет, вернее, она срабатывает после довольно длительног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латентного периода. Если ход процесса обучения срав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ительно легко контролировать, то в отношении воспи</w:t>
        <w:softHyphen/>
        <w:t>тания сделать это труднее, и поэтому результаты воспи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тания нередко сказываются значительно позже, и поэ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тому порой они оказываются неожиданными для род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елей. Кроме того, качества личности по мере развития ребенка не просто складываются (т. е. развитие личности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происходит не путем простого сложения качеств), а каждое качество совершенствуется, углубляется, как бы обновляется и заново перестраивается на всё более высоком уровне, образует с другими качествами новое и более полное созвучие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7"/>
        </w:rPr>
        <w:t>Для воспитания особенно большое значение имеет ж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й пример, ситуации из жизни. Еще К. Д. Ушинский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подчеркивал, что «в воспитании все должно основываться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а личности воспитателя, потому что воспитательная си</w:t>
        <w:softHyphen/>
        <w:t>ла изливается только из живого источника человеческой личности. Никакие уставы и программы, никакой иску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твенный организм заведения, как бы хитро он ни был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придуман, не может заменить личности в деле воспит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ия». Как справедливо отмечал М. М. Рубинштейн, «ра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читывать, что знание, обращенное всецело к рассудку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определит все поведение юного человека и осилит вс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трасти и инстинкты, по меньшей мере, наивно. Сильным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фактором здесь может оказаться только то знание, кот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рое будет поддержано всеми нерассудочными силами, </w:t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чувством, средой, интересами и т. д.». О недостаточност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«хрупкой системы словесных раздражителей, дающих поверхностные теоретические познания без связи с эмо</w:t>
        <w:softHyphen/>
        <w:t xml:space="preserve">циональной природой ребенка», писал и А. Б. Залкинд.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апротив, наглядность и живой пример весьма эффек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7"/>
        </w:rPr>
        <w:t>тивны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Родители не должны злоупотреблять словом. Есл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ебенку к месту и без места читают нотации, делают н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тавления, дергают по любому поводу, слово теряет вос</w:t>
        <w:softHyphen/>
        <w:t xml:space="preserve">питательную силу. Необходимо дать ребенку возможность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переработать его смысл, а это возможно, в частности, в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том случае, если таковой в слове есть. Но если даже этот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мысл и есть, ребенок не имеет возможности для осу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ществления всех необходимых процессов переработк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этого смысла (разумеется, это процесс неосознанный, он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е подвержен влиянию волевых усилий), то возникает н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осприимчивость к слову. Это может происходить потому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что подавляются процессы, которые должны осуществ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ляться в психике вслед за услышанным и понятым словом.</w:t>
      </w:r>
    </w:p>
    <w:p>
      <w:pPr>
        <w:pStyle w:val="TextBody"/>
        <w:ind w:firstLine="54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</w:rPr>
      </w:pPr>
      <w:r>
        <w:rPr>
          <w:rFonts w:cs="Palatino Linotype"/>
          <w:b w:val="false"/>
          <w:bCs w:val="false"/>
          <w:sz w:val="24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Половое воспитание, его содержание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>Половое воспитание стало предметом исключительного внимания современных родителей, поскольку теперь уже никто не считает, что столь естественной и фундаментальной функцией, как половая, можно управлять, держа детей в темноте и неведении. Мы отлично понимаем, что страх и неосведомлённость могут привести к болезни. Вот почему важно без утайки объяснить детям, как обстоит дело в действительности. Многое уже принято для преодоления нашего невежества в половом вопросе, но и предстоит сделать тоже немало. Половая уравновешенность человека лишь отчасти зависит от того, что ему известно о сексуальных отношениях мужчины и женщины. В основе уравновешенности лежит представление о них и отношение к ним. Будет ли человек испытывать страх, страдать от комплекса вины, с неприязнью относиться к половой близости или, напротив, станет получать удовольствие от своего тела, зависит не от того, насколько он осведомлён о половой жизни, а от своего отношения к ней. Отношение это складывается не в результате какого-то курса обучения, а из тех основных принципов, которые мы поможем ребёнку освоить в ходе его развития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>При всей широте и значимости проблемы можно предположить, что любой совет окажется здесь слишком общим и неопределённым. Напротив, именно это обстоятельство и помогает определить программу полового воспитания наших детей. Сама по себе половая жизнь – не будем об этом забывать – носит очень многогранный характер. Неверно думать о ней только как о близости и видеть в ней лишь способ продолжения рода. В таком случае выпускается из виду главный аспект, и тогда можно ли считать удачным брак, в котором половая близость происходит только из желания иметь детей? Напротив, должно быть совершенно ясно, что сексуальная жизнь включает в себя всю полноту отношений между мужчиной и женщиной, а не только физиологические проявления секса. Вот почему нормальный в сексуальном отношении человек – это тот, кто получает удовольствие от половой жизни точно так же, как и от других земных радостей, кто не ходит мрачным, подавленным, заторможенным, кто понимает значение удовлетворения половой потребности, но способен и на большое чувство. Наконец, такой человек, будь то мужчина или женщина, правильно воспринимает свою сексуальную функцию в обществе, не возражает против неё и одинаково чувствует себя, хотя и по-разному, в общении и с мужчинами и с женщинами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 xml:space="preserve">Малыш, живущий в благополучной, спокойной семье, незаметно сам научится нормально воспринимать, отношения полов, потому что родители подают ему добрый пример. Мальчик подражает мужественности отца, девочка – женственности матери, и делают они это без каких-либо особых наставлений. Кроме того, наблюдая в повседневной жизни своих родителей, дети учатся, как вести себя с людьми противоположного пола. Если в семье хорошая атмосфера, то у ребёнка не будет возникать тайное желание отдать предпочтение одному из родителей. А в отношениях с другими людьми он не будет нуждаться в нездоровом суррогате того, чего ему недостаёт дома. </w:t>
      </w:r>
    </w:p>
    <w:p>
      <w:pPr>
        <w:pStyle w:val="Normal"/>
        <w:shd w:fill="FFFFFF" w:val="clear"/>
        <w:ind w:left="19" w:right="19"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Здоровая семейная обстановка упрочивает его нормальное представление об отношении полов го</w:t>
        <w:softHyphen/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 xml:space="preserve">раздо больше, нежели цикл лекций или десяток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книг на эту тему.</w:t>
      </w:r>
    </w:p>
    <w:p>
      <w:pPr>
        <w:pStyle w:val="Normal"/>
        <w:shd w:fill="FFFFFF" w:val="clear"/>
        <w:ind w:left="10"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адо ли говорить, что мы можем дать нашему </w:t>
      </w:r>
      <w:r>
        <w:rPr>
          <w:rFonts w:cs="Palatino Linotype" w:ascii="Palatino Linotype" w:hAnsi="Palatino Linotype"/>
          <w:color w:val="000000"/>
          <w:sz w:val="23"/>
          <w:szCs w:val="19"/>
        </w:rPr>
        <w:t>ребенку правильное представление об отношении п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лов только в том случае, если и сами не заблужд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емся на этот счет. Это значит, что половое воспитание,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 прежде всего, должно быть направлено на род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телей, а уж потом на детей. От замены конкретног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жизненного опыта, приобретаемого ребенком в кр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гу семьи, теоретическими рассуждениями, как пра</w:t>
        <w:softHyphen/>
        <w:t xml:space="preserve">вило, мало толку. Знания, которые мы даем детям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отвечая на их вопросы, касающиеся отношений п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лов, имеют значение лишь в том случае, если им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становится ясно, что мы не стыдимся этого разгово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ра и не лицемерим с ними. Все, что мы говорим им, разумеется, должно быть правдой, но и это не само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главное. Важнее всего, КАК мы говорим об этом с </w:t>
      </w:r>
      <w:r>
        <w:rPr>
          <w:rFonts w:cs="Palatino Linotype" w:ascii="Palatino Linotype" w:hAnsi="Palatino Linotype"/>
          <w:color w:val="000000"/>
          <w:sz w:val="23"/>
          <w:szCs w:val="19"/>
        </w:rPr>
        <w:t>детьми и КАК на деле подтверждаем, открыто вы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сказанную нами здравую точку зрения. Такая по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следовательность может быть только у человека, ко</w:t>
        <w:softHyphen/>
        <w:t>торый реалистически ВОСПРИНИМАЕТ все детали своей сексуальной жизни и столь же правдиво объ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ясняет их своим детям. Другими словами, если по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ловое воспитание — это, прежде всего формирование правильного отношения к вопросу, а не освоение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конкретных знаний в этой области, очевидно, что родители должны уделить больше внимания именно психологическому аспекту.</w:t>
      </w:r>
    </w:p>
    <w:p>
      <w:pPr>
        <w:pStyle w:val="Normal"/>
        <w:shd w:fill="FFFFFF" w:val="clear"/>
        <w:ind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Обычно — хотя возможны самые различные ва</w:t>
        <w:softHyphen/>
        <w:t>рианты — дети начинают задавать вопросы об отн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шениях между мужчиной и женщиной примерно в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возрасте от 4 до 6 лет. Не обманывайте их, отвечай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те точно, кратко и правдиво. Даже если они ничего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е поймут, важно, что они увидят наше желани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объяснить им то, что их интересует. Подрастая, они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будут понимать все больше и больше.</w:t>
      </w:r>
    </w:p>
    <w:p>
      <w:pPr>
        <w:pStyle w:val="Normal"/>
        <w:ind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Мы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сможем передать детям наше отношение к вопросам </w:t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пола, нашу точку зрения и необходимые сведен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только в том случае, если будет здоровой и нормаль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ной эмоциональная атмосфера, в которой они рас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тут. Вряд ли они станут прислушиваться к родит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лям и подражать им, если находятся в постоянном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конфликте со взрослыми. А конфликт этот — и сам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оловое воспитание — начинается не тогда, когда ребенок задает первые вопросы, а гораздо раньше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когда он еще и говорить-то не умеет, в младенчес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е, — именно тогда устанавливаются наши отноше</w:t>
        <w:softHyphen/>
        <w:t xml:space="preserve">ния с ним. И нередко мы портим наши отношения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заставляя ребенка, есть насильно, допуская ошибки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при пользовании туалетом, а этот момент особенно важен из-за глубокой внутренней связи между гени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талиями (половыми органами) и органами очищ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ния организма. Сексуальное развитие, иными слов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ми, начинается не на пустом месте, а является со</w:t>
        <w:softHyphen/>
        <w:t xml:space="preserve">ставной частью общего развития ребенка, и все, чт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ы делаем для его улучшения, будет благотворно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сказываться на не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Цель полового воспитания – овладение представителями подрастающего поколения нравственной культурой в сфере взаимоотношений полов, воспитание у них потребности и стремления руководствоваться в этих о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ошениях нормами коммунистической морали. Это</w:t>
      </w:r>
      <w:r>
        <w:rPr>
          <w:rFonts w:cs="Palatino Linotype" w:ascii="Palatino Linotype" w:hAnsi="Palatino Linotype"/>
          <w:i/>
          <w:iCs/>
          <w:color w:val="000000"/>
          <w:spacing w:val="1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зн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чает, во-первых, понимание человеком общественного интереса, который заключен в его взаимоотношениях с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другим полом; во-вторых, умение находить правильное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 духе коммунистической морали, решение конкретных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равственных проблем, возникающих в сфере этих вз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имоотношений; в-третьих, устойчивость к влиянию бур</w:t>
        <w:softHyphen/>
        <w:t>жуазной идеологии, которая в сфере этих отношений навя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зывает подрастающему поколению сексуальную расп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щенность и потребительское отношение к другому полу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ренебрежение моральными ценностями. 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i/>
          <w:iCs/>
          <w:color w:val="000000"/>
          <w:spacing w:val="2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облюдение норм коммунистической морали в сфер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заимоотношений полов способствует достижению таких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ажных для общества результатов, как: 1) высокий уро</w:t>
        <w:softHyphen/>
        <w:t xml:space="preserve">вень духовного и физического здоровья граждан; 2) полноценная прочная семья, успешно осуществляюща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задачи рождения нескольких детей и воспитания их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достойными членами нашего общества; 3) благоприятная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общественная атмосфера благодаря знанию гражданами </w:t>
      </w:r>
      <w:r>
        <w:rPr>
          <w:rFonts w:cs="Palatino Linotype" w:ascii="Palatino Linotype" w:hAnsi="Palatino Linotype"/>
          <w:color w:val="000000"/>
          <w:sz w:val="23"/>
          <w:szCs w:val="17"/>
        </w:rPr>
        <w:t>специфических половых особенностей представителей дру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гого пола (физических, психических, эмоциональных), </w:t>
      </w:r>
      <w:r>
        <w:rPr>
          <w:rFonts w:cs="Palatino Linotype" w:ascii="Palatino Linotype" w:hAnsi="Palatino Linotype"/>
          <w:color w:val="000000"/>
          <w:spacing w:val="12"/>
          <w:sz w:val="23"/>
          <w:szCs w:val="17"/>
        </w:rPr>
        <w:t xml:space="preserve">способности и потребности их учитывать и уважать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в процессе совместной деятельности.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Таким образом, интересы любого из граждан и об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щества в целом совпадают. И половое воспитание полезно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как каждому отдельному человеку, так и всем вместе.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Какую же   конкретную  пользу  оно  может  принести? 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color w:val="000000"/>
          <w:spacing w:val="6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Рассмотрим вопрос о сохранении здоровья граждан.</w:t>
      </w:r>
    </w:p>
    <w:p>
      <w:pPr>
        <w:pStyle w:val="Normal"/>
        <w:shd w:fill="FFFFFF" w:val="clear"/>
        <w:ind w:left="5" w:right="10" w:firstLine="254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Здоровье — одна из главных ценностей человека, и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его сохранение — важная общественная задача. Здес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мы касаемся лишь тех моментов сохранения здоровья,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которые имеют непосредственное отношение к половому </w:t>
      </w:r>
      <w:r>
        <w:rPr>
          <w:rFonts w:cs="Palatino Linotype" w:ascii="Palatino Linotype" w:hAnsi="Palatino Linotype"/>
          <w:color w:val="000000"/>
          <w:sz w:val="23"/>
          <w:szCs w:val="17"/>
        </w:rPr>
        <w:t>воспитанию.</w:t>
      </w:r>
    </w:p>
    <w:p>
      <w:pPr>
        <w:pStyle w:val="Normal"/>
        <w:shd w:fill="FFFFFF" w:val="clear"/>
        <w:ind w:left="10" w:right="10" w:firstLine="25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режде всего — это профилактика венерических за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болеваний. Следует подчеркнуть, что само по себе сущ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ествование возбудителей сифилиса и гонореи есть пер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ое, необходимое, но еще недостаточное условие распр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странения этих заболеваний. Второе условие — без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ответственность и неразборчивость в половых отношениях.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 xml:space="preserve">Именно здесь основной корень зла. Порождается ж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эта безответственность низменным характером половог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лечения, когда представитель другого пола восприни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мается только как сексуальный партнер и никаких дру</w:t>
        <w:softHyphen/>
        <w:t xml:space="preserve">гих требований к нему не предъявляется. Другие ег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качества не интересуют и не принимаются в расчет. От</w:t>
        <w:softHyphen/>
        <w:t xml:space="preserve">сюда и случайный характер половых связей. Нередк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опавший на лечение в вендиспансер пациент не в состоя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ии дать вразумительного ответа на вопрос: где, когда, с кем? Еще Шопенгауэр утверждал, что сама по себе поло</w:t>
        <w:softHyphen/>
        <w:t>вая потребность, в принципе, беспредметна и может быть удовлетворена на довольно обширном числе особей др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гого пола без особого отбора. И там, где эта половая по</w:t>
        <w:softHyphen/>
        <w:t xml:space="preserve">требность выступает в своем обнаженном, изолированно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иде, там и человек, с которым происходит половое об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щение, есть лишь особь противоположного пола, и не более. Вся история культурного развития человека есть и постепенное усложнение, и одухотворение половой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жизни. Распространению же венерических заболеваний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пособствует регресс человеческой социальности до уров</w:t>
        <w:softHyphen/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 xml:space="preserve">ня «человеческой зоологии». Как убедительно писал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М. М. Рубинштейн, «разврат получается там, где «раз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литость» и полнота полового чувства оказываются нар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шенными, все добавочные, культурой и человечностью привнесенные стороны отпадают и обособляются и пол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е влечение оказывается оголенным, чисто животным;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происходит рецидив, впадение человечества в данном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своем сочлене в первобытно животное состояние»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сле того как подросток получил начальное предста</w:t>
        <w:softHyphen/>
        <w:t xml:space="preserve">вление о половой жизни, он должен узнать и о вреде для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здоровья раннего ее начала. Это знание только в то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лучае окажется результативным (в том числе и в пла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редупреждения ранней беременности), если будет д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олнять уже выработанное ответственное отношение к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обственному здоровью и здоровью других людей, стрем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ение его сохранить (Если же ему все это безразлично,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тогда и знание о вреде ранней половой жизни не прин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сет ему пользы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Правильное половое воспитание необходимо и для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гармоничных супружеских отношений — важного фак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тора полноценной семьи, высокой работоспособности и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активности в труде, хорошего настроения, т. е. всег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ого, что необходимо для высокого уровня духовного здоровья. И дело здесь не только в любви и взаимном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уважении. Необходима полноценность человека и в соб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твенно супружеских отношениях. В частности, непр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вильная реакция родителей на занятия подростка ипса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цией нередко приводит к половой слабости на почве б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язни ее последствий. Привитие негативизма к мужскому полу способствует фригидности (половой холодности) женщины и т. д. Всё это неблагоприятно сказывается на семейной жизни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У каждого ребенка должно быть заложено с детства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твердое понимание значения семьи, ее ценности и необ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ходимости для человека. Он должен глубоко осознать,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 xml:space="preserve">что хорошая семья — большая жизненная ценность.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Она способствует сохранению здоровья, облегчает пере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несение различных невзгод, лишений, жизненных тягот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и т. д. и способствует повышению продолжительности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жизни. Следует</w:t>
      </w:r>
      <w:r>
        <w:rPr>
          <w:rFonts w:cs="Palatino Linotype" w:ascii="Palatino Linotype" w:hAnsi="Palatino Linotype"/>
          <w:b/>
          <w:bCs/>
          <w:color w:val="000000"/>
          <w:spacing w:val="1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оспитывать у ребенка убеждение в том,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что семью нужно создавать вовремя. Действительно,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многое можно с успехом начать в зрелом возрасте. Н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почти невозможно создать полноценную семью, если не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заняться этим своевременно, скажем, не позже 35 лет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для мужчины. И дело здесь в том, что прожитые вне се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мьи годы, холостая жизнь неблагоприятно сказывается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а характере, привычках, особенностях поведения, де</w:t>
        <w:softHyphen/>
        <w:t>формируют психику, и именно они затрудняют дальней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шую жизнь в семейных условиях. Некоторые же счит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ют, что семью нужно заводить тогда, когда здоровье уже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слабеет, когда нужен уход, рассматривая ее как какое-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то попечительское учреждение, и несут в семью не силу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и здоровье, а свое нездоровье, усталость и разочарование. Природа человека такова, что он испытывает объек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ивную потребность в непосредственном, тесном, повседневном общении с другими людьми. И никакие знакомства, контакты, встречи этого заменить не могут. </w:t>
      </w:r>
    </w:p>
    <w:p>
      <w:pPr>
        <w:pStyle w:val="Normal"/>
        <w:shd w:fill="FFFFFF" w:val="clear"/>
        <w:spacing w:before="5" w:after="0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еобходимо, чтобы для ребёнка, подростка было естественной мыслью о том, что у него будут свои дети, чтобы, вступая в брак, люди испытывали потребность иметь определённое количество детей, сознательно строили с учётом этого свои семейные планы. 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ловое воспитание следует направлять на выработку не рассудочного отношения к детям, а потребности их иметь и хорошо воспитывать, подкрепляемой убеж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ением, что все это вполне оправдывается и окупается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преимуществами, которые намного превышают видимые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рудности первоначального ухода и воспитания. Не зря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едь сказано: «Если в старости дом не наполняется дет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скими голосами, то он наполняется кошмарами»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i/>
          <w:iCs/>
          <w:color w:val="000000"/>
          <w:spacing w:val="6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Следует иметь в виду, что один ребенок в семье —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это плохо не только потому, что он один и, если с ним что-то случится, его родителей ждет одинокая старость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о также и потому, что одного ребенка труднее правиль</w:t>
        <w:softHyphen/>
        <w:t xml:space="preserve">но воспитать. Обычно такие дети хуже владеют собой в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общении с окружающими, порой у них проявляется себя</w:t>
        <w:softHyphen/>
        <w:t xml:space="preserve">любие, эгоцентризм. Многие дети и по уровню здоровья уступают сверстникам из семей с большим числом детей.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Ребенку для нормального развития недостаточно семей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ого общения только со взрослыми. Не случайно нек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орые дети создают себе воображаемых братьев или сес</w:t>
        <w:softHyphen/>
      </w:r>
      <w:r>
        <w:rPr>
          <w:rFonts w:cs="Palatino Linotype" w:ascii="Palatino Linotype" w:hAnsi="Palatino Linotype"/>
          <w:color w:val="000000"/>
          <w:spacing w:val="13"/>
          <w:sz w:val="23"/>
          <w:szCs w:val="17"/>
        </w:rPr>
        <w:t>тер и в игре обращаются к ним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С другой стороны, слишком большое количество детей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 семье также имеет свои отрицательные стороны. Дети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 таких семьях, правда, обладают необходимыми навы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ками общения, способны уважать интересы других лю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>дей, т. е. имеют многие ценные качества, даваемые кол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ективным воспитанием. Однако порой в таких семьях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руднее организовать развитие общего кругозора детей. </w:t>
      </w:r>
    </w:p>
    <w:p>
      <w:pPr>
        <w:pStyle w:val="Normal"/>
        <w:shd w:fill="FFFFFF" w:val="clear"/>
        <w:ind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color w:val="000000"/>
          <w:spacing w:val="3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Кроме воспитания правильной репродуктивной уст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овки у детей необходимо воспитывать уважительное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отношение к представителям противоположного пола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Дети, подростки, юноши и девушки на своем уровн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 соответствии со своими возрастными особенностям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должны знать и уважать специфически половые особен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ности сверстников другого пола, расценивать эти особен</w:t>
        <w:softHyphen/>
        <w:t>ности как вполне естественные и реальные, а также полез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ные для общества, правильно понимать сущность прин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ципа равноправия мужчин и женщин. Как справедливо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подчеркивает А. Г. Хрипкова, часто, к сожалению, пр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ходится слышать разглагольствования о равноправии </w:t>
      </w:r>
      <w:r>
        <w:rPr>
          <w:rFonts w:cs="Palatino Linotype" w:ascii="Palatino Linotype" w:hAnsi="Palatino Linotype"/>
          <w:color w:val="000000"/>
          <w:sz w:val="23"/>
          <w:szCs w:val="18"/>
        </w:rPr>
        <w:t>там, где требуется обычная человеческая чуткость, по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нимание. Если в коллективе не учитываются специф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ческие особенности его членов, трудовая обстановка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всегда менее благоприятна, чаще бывают конфликты,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выше текучесть кадров и т. д. Напротив, способность </w:t>
      </w:r>
      <w:r>
        <w:rPr>
          <w:rFonts w:cs="Palatino Linotype" w:ascii="Palatino Linotype" w:hAnsi="Palatino Linotype"/>
          <w:color w:val="000000"/>
          <w:sz w:val="23"/>
          <w:szCs w:val="18"/>
        </w:rPr>
        <w:t>их учитывать и уважать — важный фактор благоприят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ной обстановки в коллективе, фактор повышения нас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роения, сплоченности коллектива. Ясно, что при этом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выше и продуктивность труда.</w:t>
      </w:r>
    </w:p>
    <w:p>
      <w:pPr>
        <w:pStyle w:val="Normal"/>
        <w:shd w:fill="FFFFFF" w:val="clear"/>
        <w:ind w:left="10" w:right="5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Знание и понимание специфических половых особен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ностей представителей мужского и женского пола, прежде всего, необходимы родителям и педагогам. Непонимание природы и значения этих особенностей приводит к не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верным педагогическим решениям, что подрывает автори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тет взрослых, внушает школьникам мысль об их неспра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ведливости. Порой это приводит к углублению и закреп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лению конфликта в классном коллективе, иногда вплоть до разделения класса на группы, к обострению отноше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ний между мальчиками и девочками. Напротив, умение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педагога быстро и правильно разобраться в любом таком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конфликте — основа их предупреждения.</w:t>
      </w:r>
    </w:p>
    <w:p>
      <w:pPr>
        <w:pStyle w:val="Normal"/>
        <w:shd w:fill="FFFFFF" w:val="clear"/>
        <w:ind w:left="91" w:firstLine="533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Задачами полового воспитания являются:</w:t>
      </w:r>
    </w:p>
    <w:p>
      <w:pPr>
        <w:pStyle w:val="Normal"/>
        <w:shd w:fill="FFFFFF" w:val="clear"/>
        <w:ind w:right="14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1) воспитание убеждения, что в сфере наиболее ин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тимных отношений с представителями другого пола че</w:t>
        <w:softHyphen/>
        <w:t>ловек не является независимым от общества, что невоз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можно полностью разделить отношения между предста</w:t>
        <w:softHyphen/>
        <w:t>вителями мужского и женского пола на «личные» и «об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>щественные»; воспитание чувства социальной ответствен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ности человека — ребенка, подростка, юноши и девуш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ки — за каждый свой поступ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ind w:left="0" w:firstLine="533"/>
        <w:jc w:val="both"/>
        <w:rPr>
          <w:rFonts w:ascii="Palatino Linotype" w:hAnsi="Palatino Linotype" w:cs="Palatino Linotype"/>
          <w:color w:val="000000"/>
          <w:spacing w:val="-7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воспитание стремления иметь прочную, здоровую, дружную  семью,   потребность  иметь  несколько детей, </w:t>
      </w:r>
      <w:r>
        <w:rPr>
          <w:rFonts w:cs="Palatino Linotype" w:ascii="Palatino Linotype" w:hAnsi="Palatino Linotype"/>
          <w:color w:val="000000"/>
          <w:sz w:val="23"/>
          <w:szCs w:val="17"/>
        </w:rPr>
        <w:t>способность сознательно относиться к их воспитанию, рас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ценивать это как свой долг перед обществом в целом, пе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ред своими родителями и перед самими деть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before="29" w:after="0"/>
        <w:ind w:left="0" w:firstLine="533"/>
        <w:jc w:val="both"/>
        <w:rPr>
          <w:rFonts w:ascii="Palatino Linotype" w:hAnsi="Palatino Linotype" w:cs="Palatino Linotype"/>
          <w:color w:val="000000"/>
          <w:spacing w:val="-7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воспитание чувства уважения к другим людям —не только как к людям вообще, но и как к представит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ям мужского или женского пола, способности учитывать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и уважать их специфические интерес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before="29" w:after="0"/>
        <w:ind w:left="0" w:firstLine="533"/>
        <w:jc w:val="both"/>
        <w:rPr>
          <w:rFonts w:ascii="Palatino Linotype" w:hAnsi="Palatino Linotype" w:cs="Palatino Linotype"/>
          <w:color w:val="000000"/>
          <w:spacing w:val="-8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оспитание способности  и стремления оценивать свои поступки в отношении других людей не только как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людей вообще, но и как представителей определенного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пола, выработать понятие хорошего и плохого поступка в сфере этих отно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before="29" w:after="0"/>
        <w:ind w:left="0" w:firstLine="533"/>
        <w:jc w:val="both"/>
        <w:rPr>
          <w:rFonts w:ascii="Palatino Linotype" w:hAnsi="Palatino Linotype" w:cs="Palatino Linotype"/>
          <w:color w:val="000000"/>
          <w:spacing w:val="-6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оспитание ответственного отношения к своему зд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овью и здоровью других» людей, формирование убежде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ния о вреде ранних половых связей и недопустимост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безответственности и легкомыслия в сфере отношений с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представителями другого по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before="34" w:after="0"/>
        <w:ind w:left="0" w:firstLine="533"/>
        <w:jc w:val="both"/>
        <w:rPr>
          <w:rFonts w:ascii="Palatino Linotype" w:hAnsi="Palatino Linotype" w:cs="Palatino Linotype"/>
          <w:color w:val="000000"/>
          <w:spacing w:val="-1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выработка критического отношения к пережиткам мещанской, буржуазной морали в сфере взаимоотнош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ий мужчин и женщин, неверным установкам в отнош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нии  к другому  полу — негативизму,  потребительству, собственничеству,  эгоизму  и т. 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before="24" w:after="0"/>
        <w:ind w:left="0" w:firstLine="533"/>
        <w:jc w:val="both"/>
        <w:rPr>
          <w:rFonts w:ascii="Palatino Linotype" w:hAnsi="Palatino Linotype" w:cs="Palatino Linotype"/>
          <w:color w:val="000000"/>
          <w:spacing w:val="-6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оспитание правильного понимания взрослости —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ее содержания  и истинных признаков.</w:t>
      </w:r>
    </w:p>
    <w:p>
      <w:pPr>
        <w:pStyle w:val="Normal"/>
        <w:shd w:fill="FFFFFF" w:val="clear"/>
        <w:ind w:left="14" w:right="14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Дошкольникам должно быть свойственно естествен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ое доброжелательное, лишенное настороженности от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ошение к сверстникам другого пола, способность друж</w:t>
        <w:softHyphen/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но играть вместе.</w:t>
      </w:r>
    </w:p>
    <w:p>
      <w:pPr>
        <w:pStyle w:val="Normal"/>
        <w:shd w:fill="FFFFFF" w:val="clear"/>
        <w:ind w:left="14" w:right="5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ля подростков должно быть характерно понимани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пецифических особенностей сверстников другого пола и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сознательное отношение к ним, способность учитыва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и уважать эти особенности во взаимоотношениях с пред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ставителями другого пола, способность к совместной деятельности на основе взаимоотношения и взаимного дополнения.</w:t>
      </w:r>
    </w:p>
    <w:p>
      <w:pPr>
        <w:pStyle w:val="Normal"/>
        <w:shd w:fill="FFFFFF" w:val="clear"/>
        <w:ind w:firstLine="533"/>
        <w:jc w:val="both"/>
        <w:rPr>
          <w:rFonts w:ascii="Palatino Linotype" w:hAnsi="Palatino Linotype" w:cs="Palatino Linotype"/>
          <w:color w:val="000000"/>
          <w:spacing w:val="5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Содержание полового воспитания определяется его целями и задачами. В соответствии с ними можно выделить определённый круг вопросов, составляющих основные аспекты полового воспитания:</w:t>
      </w:r>
    </w:p>
    <w:p>
      <w:pPr>
        <w:pStyle w:val="Normal"/>
        <w:shd w:fill="FFFFFF" w:val="clear"/>
        <w:ind w:firstLine="533"/>
        <w:jc w:val="both"/>
        <w:rPr>
          <w:rFonts w:ascii="Palatino Linotype" w:hAnsi="Palatino Linotype" w:cs="Palatino Linotype"/>
          <w:color w:val="000000"/>
          <w:spacing w:val="5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вопросы, связанные с половой принадлежностью ребёнка, её значением для него лично и для общества;</w:t>
      </w:r>
    </w:p>
    <w:p>
      <w:pPr>
        <w:pStyle w:val="Normal"/>
        <w:shd w:fill="FFFFFF" w:val="clear"/>
        <w:ind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вопросы семьи и отношений в семье, их значение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для ребенка и его родных, а также для всего общества;</w:t>
      </w:r>
    </w:p>
    <w:p>
      <w:pPr>
        <w:pStyle w:val="Normal"/>
        <w:shd w:fill="FFFFFF" w:val="clear"/>
        <w:ind w:right="5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вопросы появления ребенка на свет и преемственнос</w:t>
        <w:softHyphen/>
        <w:t>ти поколений;</w:t>
      </w:r>
    </w:p>
    <w:p>
      <w:pPr>
        <w:pStyle w:val="Normal"/>
        <w:shd w:fill="FFFFFF" w:val="clear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color w:val="000000"/>
          <w:spacing w:val="2"/>
          <w:sz w:val="23"/>
          <w:szCs w:val="18"/>
        </w:rPr>
        <w:t xml:space="preserve">       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вопросы собственно половой морали;</w:t>
      </w:r>
    </w:p>
    <w:p>
      <w:pPr>
        <w:pStyle w:val="Normal"/>
        <w:shd w:fill="FFFFFF" w:val="clear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color w:val="000000"/>
          <w:sz w:val="23"/>
          <w:szCs w:val="18"/>
        </w:rPr>
        <w:t xml:space="preserve">        </w:t>
      </w:r>
      <w:r>
        <w:rPr>
          <w:rFonts w:cs="Palatino Linotype" w:ascii="Palatino Linotype" w:hAnsi="Palatino Linotype"/>
          <w:color w:val="000000"/>
          <w:sz w:val="23"/>
          <w:szCs w:val="18"/>
        </w:rPr>
        <w:t>вопросы половой гигиены.</w:t>
      </w:r>
    </w:p>
    <w:p>
      <w:pPr>
        <w:pStyle w:val="Normal"/>
        <w:shd w:fill="FFFFFF" w:val="clear"/>
        <w:ind w:firstLine="533"/>
        <w:jc w:val="both"/>
        <w:rPr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Конкретно эти вопросы могут быть следующими: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что было, когда ребенка не было на свете? Как и когда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познакомились отец и мать? Каковы различия между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мальчиками и девочками, мужчинами и женщинами, в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чем смысл этих различий? Должна ли быть разница в от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ношении мальчика к мальчикам и девочкам и, соотве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ственно, девочки к девочкам и мальчикам, в чем она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должна проявляться? Какие обязанности в семье должны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>быть у отца, матери, сына, дочери, в чем смысл этих обя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занностей? В чем преимущества семейной жизни? П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чему хорошо, когда в семье не один, а несколько детей,—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чем это хорошо для родителей и для детей? И другие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</w:r>
    </w:p>
    <w:p>
      <w:pPr>
        <w:pStyle w:val="Heading9"/>
        <w:ind w:left="5" w:right="14" w:firstLine="535"/>
        <w:rPr>
          <w:sz w:val="28"/>
        </w:rPr>
      </w:pPr>
      <w:r>
        <w:rPr>
          <w:sz w:val="28"/>
        </w:rPr>
        <w:t>Практическое осуществление полового воспитания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>Для полового воспитания важное значение имеет определённая реакция взрослых на те или иные проявления сексуального развития ребёнка, на особенности его отношения к детям другого пола. Для этого необходимо твёрдо знать, что в этих отношениях правильно, а что – отклонение от нормы. Важно, чтобы взрослые не были безразличны к этим проявлениям, знали их природу, оценивали правильно и соответствующим образом реагировали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 xml:space="preserve">Важное воспитательное значение имеют также примеры нравственного отношения взрослых к представителям другого пола, основанного на уважении к человеку вообще, а также на знании и уважении специфических особенностей представителей другого пола. 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>Родителям не следует доводить до сведения детей свои конфликты, выяснять при них сои отношения, проявлять взаимный негативизм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>Родители должны обращать  внимание ребёнка на положительное отношение детей разного пола друг к другу, на проявлении любви, внимания и заботы друг о друге взрослых мужчин и женщин, обязательно сопровождая их соответствующими комментариями. Кроме того, и сама мать может давать дочери положительный пример – уроки материнства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>Характер семейных отношений непосредственно сказывается на воспитании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ажное воспитательное значение имеет информация,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которую ребенок получает от родителей,— как в ответ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на его вопросы, так и по собственной их инициатив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(предварительное осведомление). Сюда же относится и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контроль за тем, что он читает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Что нужно для того, чтобы полнее использовать </w:t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воспитательные возможности ответов на вопросы ребенка?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-первых, родители должны считать законным правом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ребенка задавать любые вопросы, какими бы «неприлич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ыми» они ни показались, и своим долгом отвечать на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юбой из таких вопросов. Во-вторых, им следует цени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тот факт, что ребенок с таким вопросом обращается имен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о к ним. В-третьих, необходимо использовать каждый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свой ответ в интересах полового воспитания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Вопрос ребенка может показаться «неприличным»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олько потому, что вы вкладываете в него свой смысл. Не ставьте ребенка на свое место, напротив, постарайтесь вспомнить себя в его возрасте: вы ведь тоже задавали п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добные вопросы, и ничего плохого в них, вероятно, 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было. Чем грамотнее вы будете отвечать на вопросы, тем лучше для ребенка. Следует также иметь в виду, что дети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чаще в возрасте 4—7 лет, нередко обращаются к старшим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с просьбой разъяснить смысл некоторых незнакомых и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лов или словосочетаний, случайно где-то услышанных.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ри этом ребенка интересует, что именно обозначает дан</w:t>
        <w:softHyphen/>
        <w:t>ное слово, о чем идет речь, а не исчерпывающее содержа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ние понятия. Обязательно постарайтесь выяснить, к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кой «приличный» смысл мог бы быть заключен в вопросе,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и ориентируйтесь при ответе именно на него.</w:t>
      </w:r>
    </w:p>
    <w:p>
      <w:pPr>
        <w:pStyle w:val="Normal"/>
        <w:shd w:fill="FFFFFF" w:val="clear"/>
        <w:ind w:left="10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от факт, что ребенок обращается с вопросом именн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к вам,— доказательство его доверия, и это нужно ценить.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Кроме того, если ребенок задает вам «неприличный»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опрос, значит, ничего неприличного в этом вопросе для него еще нет, иначе он постарался бы потихоньку выяс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нить это у товарищей, без всякого риска порицания с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ашей стороны. Например, вопрос ребенка о его появл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ии на свет — философский вопрос. Он должен интерес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ать каждого. Трудно представить себе возможнос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обственного не существования — ведь для того, чтобы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задавать такой вопрос, нужно и существовать, и осозна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вать факт своего существования. Это одновременн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прос о субъективном и объективном, о независимости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мира от его восприятия человеком. Родители же нередк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расценивают этот вопрос как вопрос о технике деторожде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ния, как вопрос о половой жизни, т, е. приписывают ребенку интерес к тому, что волнует их самих: то л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отому, что они уже решили для себя все философские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опросы, то ли потому, что уже утратили способность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такие вопросы ставить, а интересуются более прозаиче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кими и конкретными предметами. Не зря ведь Дж. Локк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утверждал, что «неожиданные вопросы ребенка м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гут научить большему, чем разговоры взрослых, которые </w:t>
      </w:r>
      <w:r>
        <w:rPr>
          <w:rFonts w:cs="Palatino Linotype" w:ascii="Palatino Linotype" w:hAnsi="Palatino Linotype"/>
          <w:color w:val="000000"/>
          <w:sz w:val="23"/>
          <w:szCs w:val="17"/>
        </w:rPr>
        <w:t>вращаются всегда в одном и том же круге идей и подчиня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ются заимствованным взглядам и предрассудкам воспита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7"/>
        </w:rPr>
        <w:t>ния».</w:t>
      </w:r>
    </w:p>
    <w:p>
      <w:pPr>
        <w:pStyle w:val="Normal"/>
        <w:shd w:fill="FFFFFF" w:val="clear"/>
        <w:ind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Какую пользу для полового воспитания можно из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лечь, отвечая на вопросы ребенка? Во-первых, вы дает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ему не просто информацию, но информацию, определен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ным образом ориентированную по содержанию и офор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мленную эмоционально. Та же информация, но в иск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женном виде или в другом сопоставлении, с другой е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эмоциональной оценкой может быть вредной. Во-вторых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получая всегда удовлетворяющий его ответ, ребенок бу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дет постоянно обращаться с вопросами именно к вам.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Благодаря этому вы всегда будете иметь возможнос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для воздействия на него в нужном направлении, контрол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овать содержание и способы его информации, вносить своевременно необходимые коррективы. В-третьих, бл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годаря тому что ребенок будет встречать с вашей стор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ны понимание и уважительное отношение к его инте</w:t>
        <w:softHyphen/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ресам, его доверие к вам будет возрастать.</w:t>
      </w:r>
    </w:p>
    <w:p>
      <w:pPr>
        <w:pStyle w:val="Normal"/>
        <w:shd w:fill="FFFFFF" w:val="clear"/>
        <w:ind w:left="14" w:right="10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режде чем отвечать на вопросы ребенка, выясните, 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чем, собственно, идет речь. Может быть, вы неправильно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поняли вопрос. Уяснив его характер, доброжелательн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и заинтересованно расспросите ребенка, что он сам дума</w:t>
        <w:softHyphen/>
        <w:t>ет по этому поводу, оцените степень его информирован</w:t>
        <w:softHyphen/>
        <w:t>ности, источники информации, а также и степень заинте</w:t>
        <w:softHyphen/>
        <w:t>ресованности. Это позволит правильно построить ответ. Выработайте в семье согласованную позицию всех взрос</w:t>
        <w:softHyphen/>
        <w:t>лых как по отношению к вопросам ребенка, так и по ха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рактеру даваемых ответов.</w:t>
      </w:r>
    </w:p>
    <w:p>
      <w:pPr>
        <w:pStyle w:val="Normal"/>
        <w:shd w:fill="FFFFFF" w:val="clear"/>
        <w:ind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Какими должны быть ответы? Во-первых, они должны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быть по своему содержанию естественнонаучными, прав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дивыми, без всяких нелепых сказок про аистов. Не пы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тайтесь отрицать очевидное. Например, на вопрос, отку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да ребенок появился, или же в более общем плане — от</w:t>
        <w:softHyphen/>
        <w:t>куда берутся дети, отвечайте, что они постепенно выр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стают у мамы в животе, и, когда вырастут достаточн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большими, мама в родильном доме с помощью доктора ребенка рожает. Ведь ребенок, наблюдающий, как у его матери или знакомой тети живот постепенно увеличив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ется, а затем она уезжает в родильный дом, откуда воз</w:t>
        <w:softHyphen/>
        <w:t>вращается уже без живота, но с ребенком, отчетливо по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нимает, что ребенок появился из живота матери. Ему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часто нужно просто подтверждение взрослыми вывода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к которому он пришел самостоятельно. Если же отрица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это, он оказывается в недоумении, начинает обращаться </w:t>
      </w:r>
      <w:r>
        <w:rPr>
          <w:rFonts w:cs="Palatino Linotype" w:ascii="Palatino Linotype" w:hAnsi="Palatino Linotype"/>
          <w:i/>
          <w:iCs/>
          <w:color w:val="000000"/>
          <w:spacing w:val="1"/>
          <w:sz w:val="23"/>
          <w:szCs w:val="17"/>
        </w:rPr>
        <w:t xml:space="preserve">с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опросами к другим людям, но забыть своего вопроса, ра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зумеется, не может: слишком это важно — появление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на свет нового человека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о-вторых, объем информации и ее форма должны быть на уровне, доступном пониманию ребенка. Вед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равда — это совсем не обязательно все то, что вы сам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знаете по данному вопросу. Правда для ребенка — эт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ишь то, что, соответствуя действительности, находится </w:t>
      </w:r>
      <w:r>
        <w:rPr>
          <w:rFonts w:cs="Palatino Linotype" w:ascii="Palatino Linotype" w:hAnsi="Palatino Linotype"/>
          <w:color w:val="000000"/>
          <w:sz w:val="23"/>
          <w:szCs w:val="17"/>
        </w:rPr>
        <w:t>на уровне его понимания и может быть для него полезным.</w:t>
      </w:r>
    </w:p>
    <w:p>
      <w:pPr>
        <w:pStyle w:val="Normal"/>
        <w:shd w:fill="FFFFFF" w:val="clear"/>
        <w:ind w:lef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-третьих, ответ должен быть связан с возможно более общими понятиями, с акцентом на нравственную сторону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аже если вопрос и допускает какие-либо «технические» </w:t>
      </w:r>
      <w:r>
        <w:rPr>
          <w:rFonts w:cs="Palatino Linotype" w:ascii="Palatino Linotype" w:hAnsi="Palatino Linotype"/>
          <w:color w:val="000000"/>
          <w:spacing w:val="-3"/>
          <w:sz w:val="23"/>
          <w:szCs w:val="17"/>
        </w:rPr>
        <w:t>моменты.</w:t>
      </w:r>
    </w:p>
    <w:p>
      <w:pPr>
        <w:pStyle w:val="Normal"/>
        <w:shd w:fill="FFFFFF" w:val="clear"/>
        <w:ind w:lef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-четвертых, ответ должен быть интересным, чтобы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ребенок с очередным вопросом обратился именно к вам, </w:t>
      </w:r>
      <w:r>
        <w:rPr>
          <w:rFonts w:cs="Palatino Linotype" w:ascii="Palatino Linotype" w:hAnsi="Palatino Linotype"/>
          <w:color w:val="000000"/>
          <w:spacing w:val="12"/>
          <w:sz w:val="23"/>
          <w:szCs w:val="17"/>
        </w:rPr>
        <w:t>а не к посторонним людям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-пятых, если ребенок спросил о чем-либо действи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>тельно неприличном, постарайтесь выразить полное равн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душие к содержанию вопроса, сделать вид, что это с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ершенно неинтересная тема. Тогда и у ребенка погаснет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интерес к этому вопросу, ваше равнодушие передастся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ему. Если же вы выразите удивление, возмущение, вы</w:t>
        <w:softHyphen/>
        <w:t xml:space="preserve">скажете порицание, то этот вопрос заинтригует ребенка, и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он продолжит расспросы на стороне. Помните: правиль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ые и доброжелательные ответы сближают, ложные —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отдаляют родителей и детей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ледует контролировать источники возможной ин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формации ребенка, в том числе и то, что он читает. Правда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 вопросам, связанным с половым воспитанием, лит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атуры специально для детей пока нет. Поэтому нет и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озможности рекомендовать что-либо для родителей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чтобы они давали читать ребенку. Если же в руки к нему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пала книга, которую ему еще не следует читать, пост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райтесь и это использовать в интересах воспитания. Н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тоит отнимать такую книгу, так как от этого она при</w:t>
        <w:softHyphen/>
        <w:t xml:space="preserve">обретает лишь дополнительный интерес, но читаться уж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будет тайком. Следует самому прочесть книгу и затем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поговорить с ребенком о ее содержании, выясняя, ч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именно он там понял, чтобы внести необходимые кор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>рективы.</w:t>
      </w:r>
    </w:p>
    <w:p>
      <w:pPr>
        <w:pStyle w:val="Normal"/>
        <w:shd w:fill="FFFFFF" w:val="clear"/>
        <w:ind w:left="10" w:right="1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еобходимо для полового воспитания и предваритель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ое осведомление ребенка, подростка, юноши (девушки)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 вопросах рождения детей, особенностей мужского и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женского пола и т. д. Однако для того, чтобы оно было </w:t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эффективным и правильным, следует знать, что именно и в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каком возрасте интересует мальчиков и девочек и чт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именно они в этом возрасте уже знают по интересующему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просу. Ясно, что сообщаемая информация должна бы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новой и к тому же интересной. В этом случае она будет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убедительной и окажется полезной в плане предотвраще</w:t>
        <w:softHyphen/>
        <w:t>ния вредных влияний со стороны. Соответствующая н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учная работа уже проводится, и в ближайшее время мы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сможем дать родителям рекомендации и в этом.</w:t>
      </w:r>
    </w:p>
    <w:p>
      <w:pPr>
        <w:pStyle w:val="Normal"/>
        <w:shd w:fill="FFFFFF" w:val="clear"/>
        <w:ind w:left="2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олезным в половом воспитании может быть и п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реключение. Смысл его заключается в следующем. Если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родители замечают, что подросток или юноша (девушка)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проявляют слишком большой интерес к другому полу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ледует специально придумать для них какое-либо инте</w:t>
        <w:softHyphen/>
        <w:t xml:space="preserve">ресное занятие, которое бы требовало к тому же затраты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энергии и сил. Однако нецелесообразно подавлять инт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рес к другому полу, препятствовать контактам. Напр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ив, нужно, чтобы этот интерес возможно теснее пер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плетался с новым увлечением, с другими занятиями. В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этом случае интерес к другому полу не будет поглощать ребенка целиком, не будет самоцелью. К тому же, воз</w:t>
        <w:softHyphen/>
        <w:t>действуя на различные связанные с ним интересы и увл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чения, можно будет найти способ воздействия и на этот </w:t>
      </w:r>
      <w:r>
        <w:rPr>
          <w:rFonts w:cs="Palatino Linotype" w:ascii="Palatino Linotype" w:hAnsi="Palatino Linotype"/>
          <w:color w:val="000000"/>
          <w:spacing w:val="-2"/>
          <w:sz w:val="23"/>
          <w:szCs w:val="17"/>
        </w:rPr>
        <w:t>интерес.</w:t>
      </w:r>
    </w:p>
    <w:p>
      <w:pPr>
        <w:pStyle w:val="Normal"/>
        <w:shd w:fill="FFFFFF" w:val="clear"/>
        <w:ind w:left="43"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Наибольший эффект в половом воспитании может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быть достигнут при объединении усилий школы, семьи 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общественности. В связи с этим родителям полезно знать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общие принципы организации полового воспитания в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нашей стране. Это поможет им лучше определять место и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роль их собственных педагогических усилий.</w:t>
      </w:r>
    </w:p>
    <w:p>
      <w:pPr>
        <w:pStyle w:val="Normal"/>
        <w:shd w:fill="FFFFFF" w:val="clear"/>
        <w:ind w:left="5" w:right="1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ервый: высокая идейная направленность полового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воспитания, определяемая его необходимостью и поль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зой для общества, тесная взаимосвязь с вопросами жизни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человека, семьи.</w:t>
      </w:r>
    </w:p>
    <w:p>
      <w:pPr>
        <w:pStyle w:val="Normal"/>
        <w:shd w:fill="FFFFFF" w:val="clear"/>
        <w:ind w:left="10" w:right="1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торой: единство воспитательных действий школы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емьи, общественности в половом воспитании, учет кр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га общения ребенка, источников его информации и путей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воздействия на него.</w:t>
      </w:r>
    </w:p>
    <w:p>
      <w:pPr>
        <w:pStyle w:val="Normal"/>
        <w:shd w:fill="FFFFFF" w:val="clear"/>
        <w:ind w:left="10"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Третий: полное использование всех воспитательных возможностей, учебных предметов, внеклассной работы,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их преемственность и взаимосвязь.</w:t>
      </w:r>
    </w:p>
    <w:p>
      <w:pPr>
        <w:pStyle w:val="Normal"/>
        <w:shd w:fill="FFFFFF" w:val="clear"/>
        <w:ind w:lef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Четвертый: неотделимость полового воспитания от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бщей системы нравственного воспитания, от всей учеб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о-воспитательной работы.</w:t>
      </w:r>
    </w:p>
    <w:p>
      <w:pPr>
        <w:pStyle w:val="Normal"/>
        <w:shd w:fill="FFFFFF" w:val="clear"/>
        <w:ind w:right="1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Пятый: целостность и</w:t>
      </w:r>
      <w:r>
        <w:rPr>
          <w:rFonts w:cs="Palatino Linotype" w:ascii="Palatino Linotype" w:hAnsi="Palatino Linotype"/>
          <w:i/>
          <w:iCs/>
          <w:color w:val="000000"/>
          <w:spacing w:val="3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истематичность воспитатель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7"/>
        </w:rPr>
        <w:t xml:space="preserve">ных воздействий в интересах полового воспитания, их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существление с учетом возрастных, половых, индиви</w:t>
        <w:softHyphen/>
        <w:t>дуальных особенностей ребенка на основе доброжела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тельности, понимания, уважения и требовательности.</w:t>
      </w:r>
    </w:p>
    <w:p>
      <w:pPr>
        <w:pStyle w:val="Normal"/>
        <w:shd w:fill="FFFFFF" w:val="clear"/>
        <w:ind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 интересах полового воспитания педагогам следует использовать любые возможности, любые уроки, особен</w:t>
        <w:softHyphen/>
        <w:t>но гуманитарного профиля: литературу, историю, общ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твоведение. Например, рассказывая о классовой приро</w:t>
        <w:softHyphen/>
        <w:t>де общества, о борьбе трудящихся, обязательно следует подчеркнуть, что в особенно тяжелом положении н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ходились женщины, и объяснить, почему. Говоря о борь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бе трудящихся за свое освобождение, необходимо под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черкивать значение борьбы за равноправие женщин, кр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тиковать при каждом удобном случае недостатки обыден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ного сознания, неверное отношение к женщине.</w:t>
      </w:r>
    </w:p>
    <w:p>
      <w:pPr>
        <w:pStyle w:val="Normal"/>
        <w:shd w:fill="FFFFFF" w:val="clear"/>
        <w:ind w:left="10" w:right="2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 предметах биологического цикла следовало бы на</w:t>
        <w:softHyphen/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 xml:space="preserve">чинать изучение человека значительно раньше 8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класса, причем не с анатомо-физиологических особен</w:t>
        <w:softHyphen/>
        <w:t>ностей, а с места человека в общей картине мира, с вы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явления специфики человека одновременно как части пр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оды и особого, социального существа. Как справедлив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исал В. А. Сухомлинский, «странно и непонятно, почему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о время утверждения личности школа не дает человеку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икаких знаний о нем, о человеке, в частности о том спе</w:t>
        <w:softHyphen/>
        <w:t>цифическом, что возносит человека над миром живого: о человеческой психике, мышлении и сознании, об эмоц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нальной, эстетической, волевой и творческой сфере ду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ховной жизни. Тот факт, что человек, по существу, н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чего не знает о себе, часто бывает источником большой беды, за которую обществу приходится дорого распла</w:t>
        <w:softHyphen/>
        <w:t xml:space="preserve">чиваться... Человек становится воспитателем самого себя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и тем в большей мере, чем глубже он познает человека и </w:t>
      </w:r>
      <w:r>
        <w:rPr>
          <w:rFonts w:cs="Palatino Linotype" w:ascii="Palatino Linotype" w:hAnsi="Palatino Linotype"/>
          <w:color w:val="000000"/>
          <w:spacing w:val="-1"/>
          <w:sz w:val="23"/>
          <w:szCs w:val="17"/>
        </w:rPr>
        <w:t>человеческое»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</w:r>
    </w:p>
    <w:p>
      <w:pPr>
        <w:pStyle w:val="TextBody"/>
        <w:rPr>
          <w:sz w:val="28"/>
        </w:rPr>
      </w:pPr>
      <w:r>
        <w:rPr>
          <w:sz w:val="28"/>
        </w:rPr>
        <w:t>Половая уравновешенность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78" w:after="0"/>
        <w:ind w:left="10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Что такое здоровая «половая уравновешенность»? Ч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мы имеем в виду, когда говорим об уравновешенном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в половом отношении взрослом человеке? Если мы </w:t>
      </w:r>
      <w:r>
        <w:rPr>
          <w:rFonts w:cs="Palatino Linotype" w:ascii="Palatino Linotype" w:hAnsi="Palatino Linotype"/>
          <w:color w:val="000000"/>
          <w:sz w:val="23"/>
          <w:szCs w:val="19"/>
        </w:rPr>
        <w:t>не сумеем точно ответить на эти вопросы, наши п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пытки полового воспитания детей непременно п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терпят крах.</w:t>
      </w:r>
    </w:p>
    <w:p>
      <w:pPr>
        <w:pStyle w:val="Normal"/>
        <w:shd w:fill="FFFFFF" w:val="clear"/>
        <w:ind w:right="10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Приведу некоторые самые важные обстоятельс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ва, отличающие нормально уравновешенного в п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ловом отношении взрослого человека.</w:t>
      </w:r>
    </w:p>
    <w:p>
      <w:pPr>
        <w:pStyle w:val="Normal"/>
        <w:shd w:fill="FFFFFF" w:val="clear"/>
        <w:ind w:left="5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>1. Нормальный  человек  получает  удовольст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вие от половой близости. Это значит, что он не ис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пытывает при этом ни стыда или страха, ни отвр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щения   или   неприязни.   Он   смотрит   на   половую </w:t>
      </w:r>
      <w:r>
        <w:rPr>
          <w:rFonts w:cs="Palatino Linotype" w:ascii="Palatino Linotype" w:hAnsi="Palatino Linotype"/>
          <w:color w:val="000000"/>
          <w:spacing w:val="11"/>
          <w:sz w:val="23"/>
          <w:szCs w:val="19"/>
        </w:rPr>
        <w:t xml:space="preserve">жизнь как на совершенно естественное явление,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как на проявление здоровой жизнедеятельности, от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которой получает удовлетворение. Хотя он отлично </w:t>
      </w:r>
      <w:r>
        <w:rPr>
          <w:rFonts w:cs="Palatino Linotype" w:ascii="Palatino Linotype" w:hAnsi="Palatino Linotype"/>
          <w:color w:val="000000"/>
          <w:sz w:val="23"/>
          <w:szCs w:val="19"/>
        </w:rPr>
        <w:t>сознает, что общество порой ограничивает наши ес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тественные импульсы, он не переживает из-за этого: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не чувствует себя виноватым, но в то же время не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стремится к крайностям. Половая близость достига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ет полноты удовлетворения при оргазме. Одним сл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вом, сексуальные влечения, хотя и не доминируют в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его жизни, занимают в ней важное место в ряду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других желаний и потребносте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67" w:firstLine="530"/>
        <w:jc w:val="both"/>
        <w:rPr>
          <w:rFonts w:ascii="Palatino Linotype" w:hAnsi="Palatino Linotype" w:cs="Palatino Linotype"/>
          <w:color w:val="000000"/>
          <w:spacing w:val="-5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-7"/>
          <w:sz w:val="23"/>
          <w:szCs w:val="19"/>
        </w:rPr>
        <w:t>2.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 Он способен сексуально выразить свою любовь.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Это значит, он довольствуется не только романтич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скими представлениями и нежными чувствами, но и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использует свое тело для проявления любви. Он м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жет  получать  удовольствие от  половой  близости  и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без нее, но все же испытывает больше радости, ког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да любит, дополняя свое чувство сексуальным пр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явлением.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н   понимает  свою   сексуальную  функцию   в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жизни. Хотя в каждом мужчине имеются какие-то женские черты,  а в каждой женщине — мужские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хорошо адаптированный к жизни человек отличает</w:t>
        <w:softHyphen/>
      </w:r>
      <w:r>
        <w:rPr>
          <w:rFonts w:cs="Palatino Linotype" w:ascii="Palatino Linotype" w:hAnsi="Palatino Linotype"/>
          <w:color w:val="000000"/>
          <w:spacing w:val="12"/>
          <w:sz w:val="23"/>
          <w:szCs w:val="19"/>
        </w:rPr>
        <w:t>ся своей ярко выраженной половой принадлеж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ностью  и не изменяет ее. Он не сетует на то, что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родился женщиной или мужчиной, и у него не раз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виваются пристрастия, характерные для противопо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ложного по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7" w:firstLine="530"/>
        <w:jc w:val="both"/>
        <w:rPr>
          <w:rFonts w:ascii="Palatino Linotype" w:hAnsi="Palatino Linotype" w:cs="Palatino Linotype"/>
          <w:color w:val="000000"/>
          <w:spacing w:val="-4"/>
          <w:sz w:val="23"/>
          <w:szCs w:val="19"/>
        </w:rPr>
      </w:pPr>
      <w:r>
        <w:rPr>
          <w:rFonts w:eastAsia="Palatino Linotype" w:cs="Palatino Linotype" w:ascii="Palatino Linotype" w:hAnsi="Palatino Linotype"/>
          <w:color w:val="000000"/>
          <w:spacing w:val="10"/>
          <w:sz w:val="23"/>
          <w:szCs w:val="19"/>
        </w:rPr>
        <w:t xml:space="preserve"> </w:t>
      </w:r>
      <w:r>
        <w:rPr>
          <w:rFonts w:cs="Palatino Linotype" w:ascii="Palatino Linotype" w:hAnsi="Palatino Linotype"/>
          <w:color w:val="000000"/>
          <w:spacing w:val="10"/>
          <w:sz w:val="23"/>
          <w:szCs w:val="19"/>
        </w:rPr>
        <w:t xml:space="preserve">Он  по-разному   держится с мужчинами  и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женщинами.   Не   обращается   с   мужчинами   как   с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женщинами,   и  наоборот.  Половая  адаптация,   как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известно,  — существенная часть общей адаптации, приспособленности к условиям жизни,  поэтому мы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не  можем  рассчитывать  на сексуальную  уравнов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шенность, если не научимся любить своего ближнего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и жить с ним в соглас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7" w:firstLine="463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color w:val="000000"/>
          <w:spacing w:val="8"/>
          <w:sz w:val="23"/>
          <w:szCs w:val="19"/>
        </w:rPr>
        <w:t xml:space="preserve"> </w:t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>Он не нуждается в   особых сведениях о би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ологическом устройстве половых органов, даже ес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ли   нередко,   особенно  еще   до   достижения   совер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шеннолетия, осведомлен в этом смысле недостаточ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но. Это значит, что теоретическое представление о половой  жизни  или  практический опыт  не столь уж и существен для нашей общей половой уравн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вешенности.  Гораздо важнее другое — то,  что мы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представляем о ней и как относимся к этой стороне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жизни.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Довольно просто описать признаки нормальной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половой уравновешенности, но совсем непросто оп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ределить, КАКИМИ из них обладают наши друзья.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редставляете, как же трудно понять, правильно ли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развивается в этом смысле наш ребенок. Если толь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ко у него не проявляются признаки половой неурав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овешенности, как, например, слишком частая мас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турбация, и нет каких-то других явных отклонений о</w:t>
      </w:r>
      <w:r>
        <w:rPr>
          <w:rFonts w:cs="Palatino Linotype" w:ascii="Palatino Linotype" w:hAnsi="Palatino Linotype"/>
          <w:color w:val="000000"/>
          <w:sz w:val="23"/>
          <w:szCs w:val="19"/>
        </w:rPr>
        <w:t>т нормы, которые помогли бы понять, каково будет впоследствии его отношение к этому вопросу.</w:t>
      </w:r>
    </w:p>
    <w:p>
      <w:pPr>
        <w:pStyle w:val="Normal"/>
        <w:shd w:fill="FFFFFF" w:val="clear"/>
        <w:ind w:left="24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Думается, совершенно ясно — книжки о повед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нии птиц и пчел ничуть не помогут изменить наши взгляды на эту проблему! Единственное, что здесь </w:t>
      </w:r>
      <w:r>
        <w:rPr>
          <w:rFonts w:cs="Palatino Linotype" w:ascii="Palatino Linotype" w:hAnsi="Palatino Linotype"/>
          <w:color w:val="000000"/>
          <w:sz w:val="23"/>
          <w:szCs w:val="19"/>
        </w:rPr>
        <w:t>может оказаться полезным, — это ясное представле</w:t>
        <w:softHyphen/>
        <w:t>ние о нормальной половой уравновешенности. Пр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анализируем внимательнее самих себя или еще луч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ше — постараемся сначала сами обрести эту уравн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вешенность, а уж потом будем надеяться, что пом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жем обрести ее и нашим детям.</w:t>
      </w:r>
    </w:p>
    <w:p>
      <w:pPr>
        <w:pStyle w:val="TextBody"/>
        <w:ind w:firstLine="530"/>
        <w:rPr>
          <w:rFonts w:ascii="Palatino Linotype" w:hAnsi="Palatino Linotype" w:cs="Palatino Linotype"/>
          <w:sz w:val="23"/>
        </w:rPr>
      </w:pPr>
      <w:r>
        <w:rPr>
          <w:rFonts w:cs="Palatino Linotype"/>
          <w:sz w:val="23"/>
        </w:rPr>
      </w:r>
    </w:p>
    <w:p>
      <w:pPr>
        <w:pStyle w:val="TextBody"/>
        <w:ind w:firstLine="530"/>
        <w:rPr>
          <w:sz w:val="28"/>
        </w:rPr>
      </w:pPr>
      <w:r>
        <w:rPr>
          <w:sz w:val="28"/>
        </w:rPr>
        <w:t>Половой опыт</w:t>
      </w:r>
    </w:p>
    <w:p>
      <w:pPr>
        <w:pStyle w:val="TextBody"/>
        <w:ind w:firstLine="53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44" w:after="0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Сама мысль о том, что дети в каком-то смысле им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ют половой опыт, многими воспринимается как без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равственная Всего лишь одно поколение назад лю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ди считали малышей в сексуальном смысле совер</w:t>
        <w:softHyphen/>
        <w:t xml:space="preserve">шенно невинными созданиями. Сегодня так думают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лишь очень немногие, и все же, поскольку эти н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многие существуют, вопрос подлежит обсуждению.</w:t>
      </w:r>
    </w:p>
    <w:p>
      <w:pPr>
        <w:pStyle w:val="Normal"/>
        <w:shd w:fill="FFFFFF" w:val="clear"/>
        <w:ind w:lef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Прежде считалось, что сексуальность возникает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 отрочестве. Сейчас, напротив, мы знаем, что п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ловой инстинкт проявляется в тот же день, когда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ребенок рождается на свет. Если мы заинтересов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ы в нормальном половом развитии наших детей, </w:t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нужно знать, какой у них имеется сексуальный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опыт. Мы не можем себе позволить ждать их отро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чества, чтобы помочь им и руководить их порыва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и. Тогда будет слишком поздно. Делать это нужно </w:t>
      </w:r>
      <w:r>
        <w:rPr>
          <w:rFonts w:cs="Palatino Linotype" w:ascii="Palatino Linotype" w:hAnsi="Palatino Linotype"/>
          <w:color w:val="000000"/>
          <w:sz w:val="23"/>
          <w:szCs w:val="19"/>
        </w:rPr>
        <w:t>уже сейчас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Не наблюдая за половой активностью ребенка,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мы не сможем помочь ему и направить в нужное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русло. Нет нужды ходить за ним по пятам, чтобы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узнать, что он втайне делает, как приобретает этот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опыт. Он проявит свой половой инстинкт тысячами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самых разных способов. И нам не надо долго пр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сматриваться, чтобы заметить, нужно только уметь распознать его.</w:t>
      </w:r>
    </w:p>
    <w:p>
      <w:pPr>
        <w:pStyle w:val="Normal"/>
        <w:shd w:fill="FFFFFF" w:val="clear"/>
        <w:ind w:right="1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роявления полового инстинкта характерны для </w:t>
      </w:r>
      <w:r>
        <w:rPr>
          <w:rFonts w:cs="Palatino Linotype" w:ascii="Palatino Linotype" w:hAnsi="Palatino Linotype"/>
          <w:color w:val="000000"/>
          <w:sz w:val="23"/>
          <w:szCs w:val="19"/>
        </w:rPr>
        <w:t>всех ребят. И если вы обнаружите одно из них у ва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шего ребенка, это вовсе не значит, что его сексуаль</w:t>
        <w:softHyphen/>
        <w:t>ность чрезмерна или превратится со временем в пр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блему. Это говорит лишь о том, что ваш ребенок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точно такой, как все дети.</w:t>
      </w:r>
    </w:p>
    <w:p>
      <w:pPr>
        <w:pStyle w:val="Normal"/>
        <w:shd w:fill="FFFFFF" w:val="clear"/>
        <w:ind w:left="5"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Из чего же складывается обычный половой опыт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у новорожденных и у маленьких дете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4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Первый  и самый обычный сексуальный опыт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дети приобретают, когда взрослые прикасаются к их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гениталиям.  Половой импульс у них еще не такой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явный, чтобы была необходима стимуляция, но дети реагируют на любое прикосновение к этим органам.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Нетрудно заметить эрекцию полового члена у маль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чика 6 или 7 месяцев, когда мать моет его, посыпа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ет тальком или вытирает досуха. Речь идет о чист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сексуальном -возбуждении органа, и это совершенн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здоровая реакц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0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Дети   и   сами   трогают   свои   половые  органы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прежде всего для того, чтобы узнать, что это такое,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и очень скоро соображают, что прикосновения эти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приятны.   Если   наши   отношения   с   ребенком   н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столько хороши, что мы можем спросить его, почему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он   так  делает,   он   со   всей   искренностью  ответит: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«Потому что мне приятно». Вот почему все дети так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или иначе занимаются мастурбацией, и это тоже с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ершенно нормальный половой опы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Все дети рано или поздно проявляют опред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ленный  интерес  к  половым  органам,  обнаруживая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анатомическое различие у представителей против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положного пола. Эти различия замечаются если не дома, то в школе, на спортплощадке или в гостях у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кого-нибудь из товарищей. Вполне логично, что де</w:t>
      </w:r>
      <w:r>
        <w:rPr>
          <w:rFonts w:cs="Palatino Linotype" w:ascii="Palatino Linotype" w:hAnsi="Palatino Linotype"/>
          <w:color w:val="000000"/>
          <w:spacing w:val="10"/>
          <w:sz w:val="23"/>
          <w:szCs w:val="18"/>
        </w:rPr>
        <w:t>ти задумываются над этим и задают смелые вопр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сы. Все это вполне нормаль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>У малыша нередко появляется братик или сес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ренка.   Но  даже  если   он   единственный   ребенок   в </w:t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семье, у него есть друзья, у которых могут быть ма</w:t>
        <w:softHyphen/>
      </w:r>
      <w:r>
        <w:rPr>
          <w:rFonts w:cs="Palatino Linotype" w:ascii="Palatino Linotype" w:hAnsi="Palatino Linotype"/>
          <w:color w:val="000000"/>
          <w:spacing w:val="10"/>
          <w:sz w:val="23"/>
          <w:szCs w:val="18"/>
        </w:rPr>
        <w:t>ленькие братья или сестры. К появлению новорож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денного мать обычно готовит своего ребенка заранее,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>сам он тоже задает немало вопросов и прислушив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ется к тому, что говорят по этому поводу родители и </w:t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взрослые, бывающие в доме.  В здоровой современной семье детям обычно откровенно объясняют, от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>куда берутся малыши, и это тоже в известном смыс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ле, хотя и не прямой, половой опы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3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>Другой неизбежный опыт, оставляющий глубо</w:t>
        <w:softHyphen/>
        <w:t xml:space="preserve">кий след в сознании ребенка, даже если его половые </w:t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 xml:space="preserve">органы не имеют к этому отношения, заключается в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повседневном   наблюдении   своих   родителей.   Дети </w:t>
      </w:r>
      <w:r>
        <w:rPr>
          <w:rFonts w:cs="Palatino Linotype" w:ascii="Palatino Linotype" w:hAnsi="Palatino Linotype"/>
          <w:color w:val="000000"/>
          <w:spacing w:val="13"/>
          <w:sz w:val="23"/>
          <w:szCs w:val="18"/>
        </w:rPr>
        <w:t xml:space="preserve">видят, что мама занята чисто женскими делами, а </w:t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папа своими, мужскими. Все это, разумеется, помо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 xml:space="preserve">гает  мальчику  или  девочке  понять  свою  половую </w:t>
      </w:r>
      <w:r>
        <w:rPr>
          <w:rFonts w:cs="Palatino Linotype" w:ascii="Palatino Linotype" w:hAnsi="Palatino Linotype"/>
          <w:color w:val="000000"/>
          <w:spacing w:val="12"/>
          <w:sz w:val="23"/>
          <w:szCs w:val="18"/>
        </w:rPr>
        <w:t xml:space="preserve">роль в жизни. Речь идет, таким образом, об опыте </w:t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>наипервейшей важ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5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12"/>
          <w:sz w:val="23"/>
          <w:szCs w:val="18"/>
        </w:rPr>
        <w:t xml:space="preserve">Еще один опыт — даже если это бывает и не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очень часто — приобретается тогда, когда ребенок ок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зывается свидетелем половой близости палы и мамы.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Надо ли говорить, что категорически не рекомендуется допускать подобное. Однако это может пройти слу</w:t>
        <w:softHyphen/>
        <w:t>чайно, если дети спят в одной комнате с родителями.</w:t>
      </w:r>
    </w:p>
    <w:p>
      <w:pPr>
        <w:pStyle w:val="Normal"/>
        <w:shd w:fill="FFFFFF" w:val="clear"/>
        <w:ind w:left="24"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Вот такой половой опыт приобретают дети к 5—6 </w:t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>годам жизни, и в целом это не так уж и мало. Ребе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нок не столь невинен в сексуальном отношении, как </w:t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 xml:space="preserve">хотелось бы думать. Он может быть несведущим в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этом, но он отнюдь не безгрешен, подобно ангелу. 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Проблемы пола еще не открылись перед ним</w:t>
      </w:r>
      <w:r>
        <w:rPr>
          <w:rFonts w:cs="Palatino Linotype" w:ascii="Palatino Linotype" w:hAnsi="Palatino Linotype"/>
          <w:b/>
          <w:bCs/>
          <w:color w:val="000000"/>
          <w:spacing w:val="5"/>
          <w:sz w:val="23"/>
          <w:szCs w:val="18"/>
        </w:rPr>
        <w:t xml:space="preserve"> 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во всей </w:t>
      </w:r>
      <w:r>
        <w:rPr>
          <w:rFonts w:cs="Palatino Linotype" w:ascii="Palatino Linotype" w:hAnsi="Palatino Linotype"/>
          <w:color w:val="000000"/>
          <w:spacing w:val="10"/>
          <w:sz w:val="23"/>
          <w:szCs w:val="18"/>
        </w:rPr>
        <w:t xml:space="preserve">полноте. У него еще не работают, не дают о себе 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знать железы внутренней секреции. Свою половую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 xml:space="preserve">принадлежность ребенок ощущает лона еще смутно 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и скорее сознанием, чем физиологически, — словом, тут можно спорить о чем угодно, но только не о том, что ребенок — существо совершенно бесполое. По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 xml:space="preserve">правде говоря, будь это так, надо было бы срочно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бить тревогу.</w:t>
      </w:r>
    </w:p>
    <w:p>
      <w:pPr>
        <w:pStyle w:val="TextBody"/>
        <w:ind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/>
          <w:sz w:val="23"/>
        </w:rPr>
      </w:r>
    </w:p>
    <w:p>
      <w:pPr>
        <w:pStyle w:val="TextBody"/>
        <w:rPr>
          <w:sz w:val="28"/>
        </w:rPr>
      </w:pPr>
      <w:r>
        <w:rPr>
          <w:sz w:val="28"/>
        </w:rPr>
        <w:t>Половые игры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73" w:after="0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Присущее детям любопытство и стремление к пр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ятным ощущениям побуждают их к разного рода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поискам и расследованиям. Вряд ли что-либо в доме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ускользает от их внимания, в том числе, понятно, и тело — собственное и товарищей. Какие-то откры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тия, разумеется, доставляют больше удовольствия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ежели остальные. Совершенно естественно, что д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ти хотят повторить опыт. Но поскольку это не всег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да удается сделать свободно, они прикрывают воз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никший интерес играми, которые только на первый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взгляд выглядят невинными и вполне допустимы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ми. Назовем лишь самые привычные из таких игр —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«доктор», «куча мала», когда возникает множеств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физических контактов, совместное купание и, нако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нец, все, что связано с уединением и скрытностью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например, когда дети прячутся под кроватью или на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чердаке. Во всех этих случаях ребята обычно удов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летворяют свое любопытство, рассматривая то, ч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запрещено приличием, и получая возможность фи</w:t>
        <w:softHyphen/>
        <w:t>зических контактов друг с другом, которые они на</w:t>
        <w:softHyphen/>
        <w:t>ходят очень возбуждающими и интересными. Имен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но это мы и имеем в виду, когда говорим о половых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играх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Все это совершенно естественно, нормально и д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пустимо. Родители, которых подобное поведение де</w:t>
        <w:softHyphen/>
        <w:t xml:space="preserve">тей шокирует, и они принимают репрессивные меры,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действуют не в интересах ребенка, а руководствуясь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лишь собственными неверными представлениями о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сексе. Кроме того, с любой новой вещью сначала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ужно познакомиться, а уж потом извлекать из нее пользу и получать удовольствие. С сексом дело об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стоит точно так же. Мы не можем надеяться, что р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бенок, получив какую-то мизерную информацию 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сексе, отложит все остальные вопросы до свадьбы,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точно так же, как не можем рассчитывать, что он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научится играть в теннис без ракетки, мячей и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партнера.</w:t>
      </w:r>
    </w:p>
    <w:p>
      <w:pPr>
        <w:pStyle w:val="Normal"/>
        <w:shd w:fill="FFFFFF" w:val="clear"/>
        <w:ind w:right="1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Кое-кто, утверждая, что каждому делу должн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быть отведено свое время и место, дает понять: дет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ство — не лучшая пора для свободного проявлен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полового инстинкта. Если даже не касаться нравст</w:t>
        <w:softHyphen/>
        <w:t xml:space="preserve">венной стороны этого вопроса, нельзя не считаться с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тем фактом, что половой инстинкт уже существует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и именно с раннего возраста. И тот, кто отказывае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ся признать это, не выглядит разумным человеком, потому что не только отворачивается от очевидного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о и пытается изменить реальность, запрещая детям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открыто проявлять свои инстинкты. Не нужно быть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профессором психологии, чтобы понять — попытка </w:t>
      </w:r>
      <w:r>
        <w:rPr>
          <w:rFonts w:cs="Palatino Linotype" w:ascii="Palatino Linotype" w:hAnsi="Palatino Linotype"/>
          <w:color w:val="000000"/>
          <w:spacing w:val="12"/>
          <w:sz w:val="23"/>
          <w:szCs w:val="19"/>
        </w:rPr>
        <w:t xml:space="preserve">подавить проявления полового инстинкта ни в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коей мере не уничтожает желания, которые за ним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скрываются. Напротив, такое давление лишь пор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дит сумятицу в сознании ребенка, создаст комплекс </w:t>
      </w:r>
      <w:r>
        <w:rPr>
          <w:rFonts w:cs="Palatino Linotype" w:ascii="Palatino Linotype" w:hAnsi="Palatino Linotype"/>
          <w:color w:val="000000"/>
          <w:sz w:val="23"/>
          <w:szCs w:val="19"/>
        </w:rPr>
        <w:t>вины, вызовет беспокойство и стремление что-то д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лать тайком.</w:t>
      </w:r>
    </w:p>
    <w:p>
      <w:pPr>
        <w:pStyle w:val="Normal"/>
        <w:shd w:fill="FFFFFF" w:val="clear"/>
        <w:ind w:left="10" w:right="3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Мы вовсе не хотим сказать, что, напротив, нуж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но побуждать детей безудержно предаваться поло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вым играм. Мы хотим только подчеркнуть, что на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эту проблему следует смотреть со всей открытостью.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При желании в половых играх можно увидеть при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знак преждевременного развития ребенка. Но мы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же не стремимся подавлять эти признаки у детей,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так почему же нужно делать это в связи с половыми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играми? И здесь тоже лучше совсем ничего не пред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ринимать, чем действовать во вред: меры нужны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только в том случае, если эти игры грозят перейти </w:t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 xml:space="preserve">какие-то границы, если мы замечаем, например,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что ребенок пренебрегает другими, нормальными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для его сверстников развлечениями. Но даже если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дело дошло до крайностей, кто сказал, что половая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активность ребенка — явление болезненное или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опасное само по себе? Эта активность означает с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всем иное - ребенок интересуется сексом потому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что пытается восполнить им другие желания, какие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ему не удается высказать и исполнить.</w:t>
      </w:r>
    </w:p>
    <w:p>
      <w:pPr>
        <w:pStyle w:val="Normal"/>
        <w:shd w:fill="FFFFFF" w:val="clear"/>
        <w:ind w:left="14"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Мальчик, например, завидует отцу, потому что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тот отнимает у него мать. Малышу кажется, что м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а любила бы его больше, если бы позволяла спать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рядом с собой вместо папы, как это бывает, когда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тот уезжает в командировку. Но вот папа вернулся,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и привилегия окончилась, тогда у малыша возника</w:t>
        <w:softHyphen/>
        <w:t>ет желание поиграть в «мужа и жену» с какой-н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будь девочкой. Хотя прикосновение к телу и разгля</w:t>
        <w:softHyphen/>
        <w:t>дывание физических отличий друг у друга и достав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ляет какое-то сексуальное удовольствие, в этой игре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ребенок выражает, по существу, свое желание ото</w:t>
        <w:softHyphen/>
        <w:t>гнать ощущение, будто мать отвергает его.</w:t>
      </w:r>
    </w:p>
    <w:p>
      <w:pPr>
        <w:pStyle w:val="Normal"/>
        <w:shd w:fill="FFFFFF" w:val="clear"/>
        <w:ind w:left="3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Другой мальчик может быть неуживчивым и роб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ким в общении с товарищами по тысяче разных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ричин. И замкнувшись, принимается чрезмерно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фантазировать, занимается мастурбацией. Но вот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ему случайно встречается другой мальчик, которого </w:t>
      </w:r>
      <w:r>
        <w:rPr>
          <w:rFonts w:cs="Palatino Linotype" w:ascii="Palatino Linotype" w:hAnsi="Palatino Linotype"/>
          <w:color w:val="000000"/>
          <w:sz w:val="23"/>
          <w:szCs w:val="19"/>
        </w:rPr>
        <w:t>он делает соучастником удовольствия от самовоз</w:t>
        <w:softHyphen/>
        <w:t>буждения. Спустя некоторое время они обнаружив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ют, что возбуждать друг друга еще приятнее. Так </w:t>
      </w:r>
      <w:r>
        <w:rPr>
          <w:rFonts w:cs="Palatino Linotype" w:ascii="Palatino Linotype" w:hAnsi="Palatino Linotype"/>
          <w:color w:val="000000"/>
          <w:sz w:val="23"/>
          <w:szCs w:val="19"/>
        </w:rPr>
        <w:t>вот, хотя их поведение явно сексуальное, чаще всего оно лишь позволяет им косвенным путем удовлетво</w:t>
        <w:softHyphen/>
        <w:t>рить другое, более важное желание — иметь товари</w:t>
        <w:softHyphen/>
        <w:t xml:space="preserve">щей и дружить с ними. Иных детей половые игры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привлекают не столько удовольствием, которое они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доставляют, сколько возбуждением от сознания, что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ни делают нечто запретное. Хлопнуть дверью перед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>родителями, то есть поступить вопреки их прика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зам, — значит получить удовольствие от умаления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их авторитета.</w:t>
      </w:r>
    </w:p>
    <w:p>
      <w:pPr>
        <w:pStyle w:val="Normal"/>
        <w:shd w:fill="FFFFFF" w:val="clear"/>
        <w:spacing w:before="5" w:after="0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 любом случае иные, более серьезные причины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лежат в основе этой игры. Нельзя сказать, что ре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бенка вовсе не интересует секс, но, бесспорно, сущ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ствуют другие, гораздо более важные для него жела</w:t>
        <w:softHyphen/>
        <w:t xml:space="preserve">ния. До самого отрочества его железы внутренней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секреции почти или совсем не стимулируют половой инстинкт. Вот почему НЕВМЕШАТЕЛЬСТВО роди</w:t>
        <w:softHyphen/>
        <w:t>телей — лучшее лечение в этом случае. Вмешаться необходимо только тогда, когда ребенок в чем-то п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реусердствовал. Тогда нужно найти другие, боле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здоровые развлечения, которые отвлекли бы его, ли</w:t>
        <w:softHyphen/>
        <w:t>бо постараться понять, какие иные, кроме сексуаль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ных влечений, пытается удовлетворить ребенок по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добным занятием. Иными словами, крайности в по</w:t>
        <w:softHyphen/>
        <w:t>ловых играх должны рассматриваться как предуп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реждение: что-то не функционирует в организм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или психике ребенка. Мы поможем ему, если испра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вим другие стороны его поведения, которые каз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лись нам менее значительными, но тем не менее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привели к конфликту с ребенком.</w:t>
      </w:r>
    </w:p>
    <w:p>
      <w:pPr>
        <w:pStyle w:val="TextBody"/>
        <w:rPr>
          <w:rFonts w:ascii="Palatino Linotype" w:hAnsi="Palatino Linotype" w:cs="Palatino Linotype"/>
          <w:sz w:val="28"/>
        </w:rPr>
      </w:pPr>
      <w:r>
        <w:rPr>
          <w:rFonts w:cs="Palatino Linotyp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тклонения в сексуальном развитии ребёнка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3"/>
        </w:rPr>
        <w:t xml:space="preserve">Наиболее известное отклонение в сексуальном развитии ребёнка – онанизм, иначе – ипсация ( от греч. </w:t>
      </w:r>
      <w:r>
        <w:rPr>
          <w:b w:val="false"/>
          <w:bCs w:val="false"/>
          <w:sz w:val="23"/>
          <w:lang w:val="en-US"/>
        </w:rPr>
        <w:t>Ipse</w:t>
      </w:r>
      <w:r>
        <w:rPr>
          <w:b w:val="false"/>
          <w:bCs w:val="false"/>
          <w:sz w:val="23"/>
        </w:rPr>
        <w:t xml:space="preserve"> – сам) или мастурбация (по-русски – рукоблудие). «Онанизм» - общее, наиболее широкое название этого явления. Термин «ипсация» буквально означает самоудовлетворение и наиболее применим к онанизму у подростков, где действительно возникает потребность, нуждающаяся в удовлетворении; по отношению к детям более раннего возраста он неточен, так как онанизм у них чаще является непроизвольным. Термин «мастурбация» относится непосредственно к самим действиям с половыми органами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 xml:space="preserve">У детей в возрасте 205 лет может наблюдаться собственно мастурбация – раздражение половых органов, например: девочки, сидя на краю дивана, двигаются взад и вперёд или сжимают бёдра с напряжением тела, закладывают между ног различные предметы – одеяла, одежду, игрушки, дети более старшего возраста съезжают по перилам лестницы. Следует обратить внимание на следующее важное обстоятельство: многие явления аналогичного характера наблюдаются особенно у маленьких детей.  </w:t>
      </w:r>
    </w:p>
    <w:p>
      <w:pPr>
        <w:pStyle w:val="Normal"/>
        <w:shd w:fill="FFFFFF" w:val="clear"/>
        <w:ind w:righ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Все дети занимаются мастурбацией, и хорошо, что </w:t>
      </w:r>
      <w:r>
        <w:rPr>
          <w:rFonts w:cs="Palatino Linotype" w:ascii="Palatino Linotype" w:hAnsi="Palatino Linotype"/>
          <w:color w:val="000000"/>
          <w:sz w:val="23"/>
          <w:szCs w:val="19"/>
        </w:rPr>
        <w:t>они это делают. Во-первых, это совершенно естес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венно. Во-вторых, это дает им возможность познако</w:t>
        <w:softHyphen/>
        <w:t>миться с чувствительной частью своего тела, с той частью, которую впоследствии они будут использо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вать для получения наслаждения. В-третьих, это просто приятное занятие. Что бы ни говорили п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этому поводу ханжи и старые девы, мастурбация не причиняет развитию ребенка никакого вреда — ни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физического, ни морального.</w:t>
      </w:r>
    </w:p>
    <w:p>
      <w:pPr>
        <w:pStyle w:val="Normal"/>
        <w:shd w:fill="FFFFFF" w:val="clear"/>
        <w:ind w:left="10" w:firstLine="527"/>
        <w:jc w:val="both"/>
        <w:rPr/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еперь рассмотрим вопрос: вредна ли ипсация сама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себе или нет? </w:t>
      </w:r>
    </w:p>
    <w:p>
      <w:pPr>
        <w:pStyle w:val="Normal"/>
        <w:shd w:fill="FFFFFF" w:val="clear"/>
        <w:ind w:left="10" w:firstLine="527"/>
        <w:jc w:val="both"/>
        <w:rPr/>
      </w:pP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Во-первых, физиологические явлени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1 оргазме совершенно одинаковы, вызван он естествен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ым путем или путем мастурбации, эротическими снови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дениями или представлениями, а также независимо</w:t>
      </w:r>
      <w:r>
        <w:rPr>
          <w:rFonts w:cs="Palatino Linotype" w:ascii="Palatino Linotype" w:hAnsi="Palatino Linotype"/>
          <w:color w:val="000000"/>
          <w:spacing w:val="12"/>
          <w:sz w:val="23"/>
          <w:szCs w:val="17"/>
        </w:rPr>
        <w:t xml:space="preserve"> от того, возбуждение какой из эрогенных зон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чему привело. Это бесспорно установлено исследован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иями американских сексологов </w:t>
      </w:r>
    </w:p>
    <w:p>
      <w:pPr>
        <w:pStyle w:val="Normal"/>
        <w:shd w:fill="FFFFFF" w:val="clear"/>
        <w:ind w:left="10" w:firstLine="527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-вторых, исследованиями сексологов доказано, что ипсация не снижает силы полового влечения и не мешает последующем сексуальному контакту с лицами другого </w:t>
      </w:r>
      <w:r>
        <w:rPr>
          <w:rFonts w:cs="Palatino Linotype" w:ascii="Palatino Linotype" w:hAnsi="Palatino Linotype"/>
          <w:color w:val="000000"/>
          <w:spacing w:val="-8"/>
          <w:sz w:val="23"/>
          <w:szCs w:val="17"/>
        </w:rPr>
        <w:t>пала</w:t>
      </w:r>
      <w:r>
        <w:rPr>
          <w:rFonts w:cs="Palatino Linotype" w:ascii="Palatino Linotype" w:hAnsi="Palatino Linotype"/>
          <w:i/>
          <w:iCs/>
          <w:color w:val="000000"/>
          <w:spacing w:val="-8"/>
          <w:sz w:val="23"/>
          <w:szCs w:val="17"/>
        </w:rPr>
        <w:t>.</w:t>
      </w:r>
    </w:p>
    <w:p>
      <w:pPr>
        <w:pStyle w:val="Normal"/>
        <w:shd w:fill="FFFFFF" w:val="clear"/>
        <w:ind w:firstLine="527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В-третьих, большинство сексологов сходится во мнени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и о том, что занятия девочек ипсацией способствует по</w:t>
      </w:r>
      <w:r>
        <w:rPr>
          <w:rFonts w:cs="Palatino Linotype" w:ascii="Palatino Linotype" w:hAnsi="Palatino Linotype"/>
          <w:color w:val="000000"/>
          <w:sz w:val="23"/>
          <w:szCs w:val="17"/>
        </w:rPr>
        <w:t>следующем более быстрой их сексуальной адаптации в бр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аке.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Никаких вред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ных последствий не замечено и у мужчин. Напротив,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реди мужчин, не занимавшихся в подростковом возрасте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ипсацией, находится основное количество больных о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первичной половой слабостью, т. е. с той ее формой,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которая не связана с психогенными расстройствами.</w:t>
      </w:r>
    </w:p>
    <w:p>
      <w:pPr>
        <w:pStyle w:val="Normal"/>
        <w:shd w:fill="FFFFFF" w:val="clear"/>
        <w:ind w:right="5" w:firstLine="527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-четвертых, у нормального человека ипсация всегда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 xml:space="preserve">носит умеренный характер и уже поэтому не может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быть вредной. У психопатов и психически больных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(шизофрения, маниакально-депрессивный психоз), а также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как результат органических поражений головного мозга </w:t>
      </w:r>
      <w:r>
        <w:rPr>
          <w:rFonts w:cs="Palatino Linotype" w:ascii="Palatino Linotype" w:hAnsi="Palatino Linotype"/>
          <w:color w:val="000000"/>
          <w:spacing w:val="11"/>
          <w:sz w:val="23"/>
          <w:szCs w:val="17"/>
        </w:rPr>
        <w:t xml:space="preserve">она может принимать навязчивый характер. Однако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се это исходно больные люди, и навязчивая ипсация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отнюдь не самое главное проявление их неблагополу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чия, а всего лишь симптом серьезной болезни.</w:t>
      </w:r>
    </w:p>
    <w:p>
      <w:pPr>
        <w:pStyle w:val="Normal"/>
        <w:shd w:fill="FFFFFF" w:val="clear"/>
        <w:ind w:firstLine="527"/>
        <w:jc w:val="both"/>
        <w:rPr>
          <w:rFonts w:ascii="Palatino Linotype" w:hAnsi="Palatino Linotype" w:cs="Palatino Linotype"/>
          <w:color w:val="000000"/>
          <w:spacing w:val="4"/>
          <w:sz w:val="18"/>
          <w:szCs w:val="17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-пятых, занятия ипсацией сами по себе никак 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тражаются па поведении, памяти, способностях, успе</w:t>
        <w:softHyphen/>
        <w:t xml:space="preserve">ваемости подростка. Совершенно вздорно в медицинском отношении и к тому же весьма вредно в педагогическом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утверждение, будто бы о занятиях ипсацией можн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узнать по выражению лица подростка, его взгляду и </w:t>
      </w:r>
      <w:r>
        <w:rPr>
          <w:rFonts w:cs="Palatino Linotype" w:ascii="Palatino Linotype" w:hAnsi="Palatino Linotype"/>
          <w:color w:val="000000"/>
          <w:spacing w:val="3"/>
          <w:sz w:val="18"/>
          <w:szCs w:val="17"/>
        </w:rPr>
        <w:t xml:space="preserve">т. д. </w:t>
      </w:r>
    </w:p>
    <w:p>
      <w:pPr>
        <w:pStyle w:val="Normal"/>
        <w:shd w:fill="FFFFFF" w:val="clear"/>
        <w:ind w:righ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Конечно, ипсация заслуживает некоторого осужд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ия с этических позиций, поскольку с точки зрени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продолжения рода и естественных способов его пр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олжения она действительно выглядит отклонением от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ормы. Кроме того, желательно, чтобы подросток умел владеть своими половыми стремлениями, как и вообще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владеть собой в самых разнообразных ситуациях. Все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это весьма полезно для его будущей жизни, в том числе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и супружеской. Однако ипсация — не порок и не пре</w:t>
        <w:softHyphen/>
        <w:t xml:space="preserve">ступление, и к ней нельзя подходить с точки зрения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нравственных норм.</w:t>
      </w:r>
    </w:p>
    <w:p>
      <w:pPr>
        <w:pStyle w:val="Normal"/>
        <w:shd w:fill="FFFFFF" w:val="clear"/>
        <w:ind w:lef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есмотря на то что ипсация сама по себе не вредна, с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ей может быть связан довольно существенный вред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здоровью.</w:t>
      </w:r>
    </w:p>
    <w:p>
      <w:pPr>
        <w:pStyle w:val="Normal"/>
        <w:shd w:fill="FFFFFF" w:val="clear"/>
        <w:spacing w:before="5" w:after="0"/>
        <w:ind w:right="5" w:firstLine="539"/>
        <w:jc w:val="both"/>
        <w:rPr/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ебенка младшего возраста можно отвести к врачу на консультацию, сообщив, что у него наблюдается склон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ность к онанизму, особенно если его не удается отвлеч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от такой деятельности. Часто причина мастурбации у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маленьких детей весьма прозаична, например глисты, 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дегельминтизация нередко оказывается эффективным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средством лечения этого «тяжкого порока»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Вполне нормально, когда 3- или 4-летний малыш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играет со своими половыми органами точно так же,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как до этого забавлялся со своими пальцами на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ожках и ручках или с колокольчиком, который вы подвесили ему в люльку. Любопытство — врожден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ное человеческое свойство, и оно позволяет ребенку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открыть уйму интересных для него вещей. Прежде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всего, оно проявляется в том, что малыш все сует в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рот или старается потрогать. Среди самых первых и доступных для обследования объектов ребенка — его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собственное тело. В самом деле, то, что его половые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органы чувствительны, он обнаружил прежде, чем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ему исполнилось 3 или 4 года. Но раньше он не мог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получать от них никакого удовольствия, поскольку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они были практически недоступны из-за пеленок,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пластиковых штанишек и тому подобных преград.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Как только ребенок приучается к туалету, эти пре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ятствия устраняются, возможностей для изучен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доселе неизвестной части своего тела у него появля</w:t>
        <w:softHyphen/>
        <w:t>ется гораздо больше. Несмотря на то, что мастурба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цией занимаются практически все дети, их родит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ли неизменно категорически отрицают это. Тогда ос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тается предположить одно из двух — либо мастурб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ция никогда не была столь привычным развлечен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ем для ребенка, чтобы превратиться в проблему, л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бо дети нашли подобное занятие настолько неприят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ным, что преспокойно забыли про него.</w:t>
      </w:r>
    </w:p>
    <w:p>
      <w:pPr>
        <w:pStyle w:val="Normal"/>
        <w:shd w:fill="FFFFFF" w:val="clear"/>
        <w:ind w:left="19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А ведь ребенку очень важно узнать, какие прия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ные  ощущения   возникают   в  той   части   тела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важно для предстоящей со временем половой жизни. </w:t>
      </w:r>
      <w:r>
        <w:rPr>
          <w:rFonts w:cs="Palatino Linotype" w:ascii="Palatino Linotype" w:hAnsi="Palatino Linotype"/>
          <w:color w:val="000000"/>
          <w:spacing w:val="11"/>
          <w:sz w:val="23"/>
          <w:szCs w:val="19"/>
        </w:rPr>
        <w:t>К сожалению, всех нас отличает нездоровое  от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ношение к половым органам. И действительно, все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человеческое тело так или иначе идеализировано в и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кусстве, кроме этих частей. Из-за того, что мы асс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циируем их с биологическим процессом очищения ор</w:t>
        <w:softHyphen/>
        <w:t>ганизма, нам трудно смотреть на половые органы с э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тетической точки зрения. Кроме того, нам нередко ч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ресчур прочно прививают стыдливость, а она позднее может стать весьма серьезным препятствием для фи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зического проявления любви. Открытие наслаждения,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которое доставляет эта часть тела, может послужить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ребенку своего рода противоядием и предотвратить ос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ложнения психологического характера.</w:t>
      </w:r>
    </w:p>
    <w:p>
      <w:pPr>
        <w:pStyle w:val="Normal"/>
        <w:shd w:fill="FFFFFF" w:val="clear"/>
        <w:ind w:left="14" w:right="19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Когда ребенок получает удовольствие от мастур</w:t>
        <w:softHyphen/>
        <w:t>бации, это скорее благо для него, нежели зло. И дей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ствительно, нам следует научить детей наслаждать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ся своим телом. Когда ребенок ест, бегает, куда-то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карабкается, отдыхает, поет или танцует — все эти </w:t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занятия доставляют ему удовольствие и приносят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>физическое удовлетворение. И мастурбация в пер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вые годы жизни тоже входит в их число.</w:t>
      </w:r>
    </w:p>
    <w:p>
      <w:pPr>
        <w:pStyle w:val="Normal"/>
        <w:shd w:fill="FFFFFF" w:val="clear"/>
        <w:ind w:left="2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Отчего же мы в таком случае стараемся отвратить детей от нее? В отличие от многих других привычек мастурбация может вызвать у ребенка острую форму интраверсии — замкнутости. Если малыш занимается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мастурбацией, но при этом охотно играет в обществе сверстников, проблемы нет. Если же, напротив, он де</w:t>
        <w:softHyphen/>
        <w:t xml:space="preserve">ржится в стороне от них, подобное занятие может еще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больше отдалить его от сверстников и способствова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его уходу от реальности. Вместо того чтобы решать 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различные проблемы, связанные с жизнью коллекти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ва, ребенок невольно будет стараться замкнуться в с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бе и уединиться, чтобы избежать разочарований и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получить хоть какое-то удовольствие.</w:t>
      </w:r>
    </w:p>
    <w:p>
      <w:pPr>
        <w:pStyle w:val="Normal"/>
        <w:shd w:fill="FFFFFF" w:val="clear"/>
        <w:ind w:left="29" w:righ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К сожалению, мы не можем доверяться мнению раз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ных людей по поводу мастурбации. Очень возможно,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что их высказывания будут шокировать нас. Более т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го, их советы даже могут побудить нас наказать ребен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ка. Чтобы избавить детей от подобных нездоровых р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акций, лучше самим принять необходимые меры.</w:t>
      </w:r>
    </w:p>
    <w:p>
      <w:pPr>
        <w:pStyle w:val="Normal"/>
        <w:shd w:fill="FFFFFF" w:val="clear"/>
        <w:ind w:left="43" w:right="2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Что можно сделать, чтобы предотвратить или испр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вить какие-то крайности, которые могут возникнуть?</w:t>
      </w:r>
    </w:p>
    <w:p>
      <w:pPr>
        <w:pStyle w:val="Normal"/>
        <w:shd w:fill="FFFFFF" w:val="clear"/>
        <w:spacing w:before="5" w:after="0"/>
        <w:ind w:left="62" w:right="19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>1. Не слишком усердствуйте, когда купаете ре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бенка, половые органы мойте как следует, но быстро. Если затяните мытьё, вызовите у ребёнка сильное возбуждение. Не проявляйте особого внимания к этой части его тела, иначе он тоже начнёт с растущим интересом относиться к н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4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Заметив, что ваш ребенок занимается мастур</w:t>
        <w:softHyphen/>
        <w:t xml:space="preserve">бацией, не отводите его руку, не угрожайте ему, не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наказывайте.  Лучше,  если  вы сделаете вид,  будто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вас нисколько не интересует его занятие,  и непр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менно постарайтесь поступить так, чтобы он не п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чувствовал  себя  виноватым.  Подобного  рода комп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лекс вины может оказаться очень вредным и сильно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помешает дальнейшему развитию его половой жиз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ни, осложнив е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5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Постарайтесь понять, что именно в вашем по</w:t>
        <w:softHyphen/>
        <w:t xml:space="preserve">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ведении вызвало у ребенка внутреннее напряжение.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Многие дети  находят в  мастурбации краткое уд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вольствие и мгновенное расслабление, благодаря че</w:t>
        <w:softHyphen/>
        <w:t xml:space="preserve">му способны противостоять требованиям родителей,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не выражая открыто свой протест. В таких случаях мастурбация становится для ребенка единственной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озможностью   получить   удовольствие.    Напротив,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алыш,   который   имеет   множество   возможностей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проявить себя, свои чувства и желания и у которого много интересов, обычно занят весь день, и малове</w:t>
        <w:softHyphen/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>роятно,  чтобы у него укрепилась привычка зан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маться мастурбац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0" w:firstLine="540"/>
        <w:jc w:val="both"/>
        <w:rPr>
          <w:rFonts w:ascii="Palatino Linotype" w:hAnsi="Palatino Linotype" w:cs="Palatino Linotype"/>
          <w:sz w:val="23"/>
          <w:szCs w:val="2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Лучший способ избавить ребенка от подобной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привычки   —   отвлечь   его.   Приведу   характерный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пример. Одна 5-летняя девочка, очень уравновешен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>ная, начала ходить в детский сад. Спустя какое-то время воспитательница заметила, что во время т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хого часа девочка занимается мастурбацией, и сооб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щила об этом матери. Та не проявила никакой тр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воги и тем самым успокоила воспитательницу. Спу</w:t>
        <w:softHyphen/>
        <w:t>стя день или два, разговаривая с дочерью о детском саде, мать спросила ее, как ей нравится тихий ча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ind w:left="10" w:firstLine="710"/>
        <w:jc w:val="both"/>
        <w:rPr>
          <w:rFonts w:ascii="Palatino Linotype" w:hAnsi="Palatino Linotype" w:cs="Palatino Linotype"/>
          <w:color w:val="000000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Раньше я не любила этот час, — ответила д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вочка, — а теперь любл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ind w:left="10" w:firstLine="710"/>
        <w:jc w:val="both"/>
        <w:rPr>
          <w:rFonts w:ascii="Palatino Linotype" w:hAnsi="Palatino Linotype" w:cs="Palatino Linotype"/>
          <w:color w:val="000000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Вот как? А что же ты делаешь в это время? -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поинтересовалась мать.</w:t>
      </w:r>
    </w:p>
    <w:p>
      <w:pPr>
        <w:pStyle w:val="Normal"/>
        <w:shd w:fill="FFFFFF" w:val="clear"/>
        <w:ind w:left="240" w:firstLine="710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Девочка объяснил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710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—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О, я лежу, вытянувшись на постели, и слегка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щекочу себ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ind w:left="254" w:firstLine="539"/>
        <w:rPr>
          <w:rFonts w:ascii="Palatino Linotype" w:hAnsi="Palatino Linotype" w:cs="Palatino Linotype"/>
          <w:color w:val="000000"/>
          <w:sz w:val="23"/>
          <w:szCs w:val="19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Заче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ind w:left="254" w:firstLine="539"/>
        <w:rPr>
          <w:rFonts w:ascii="Palatino Linotype" w:hAnsi="Palatino Linotype" w:cs="Palatino Linotype"/>
          <w:color w:val="000000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Мне прият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ind w:left="254" w:firstLine="539"/>
        <w:rPr>
          <w:rFonts w:ascii="Palatino Linotype" w:hAnsi="Palatino Linotype" w:cs="Palatino Linotype"/>
          <w:color w:val="000000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>Ты права, — спокойно заметила мать и пер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ела разговор на другую тему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Ответ девочки был честным и потому не заслужи</w:t>
        <w:softHyphen/>
        <w:t>вал осуждения. Эпизод показал, что у родителей с дочерью были прекрасные отношения, и мать посту</w:t>
        <w:softHyphen/>
        <w:t>пила очень мудро, прекратив разговор и не потреб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ав, чтобы девочка перестала заниматься мастурб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цией. Поступи она иначе, от искренности в ее отно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шениях с матерью не осталось бы и следа. Однако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а следующий день мать пошла в магазин и купила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несколько игрушек. Утром, отправляя девочку в детский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ад, она дала ей игрушку и сказал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-</w:t>
        <w:tab/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 xml:space="preserve">Вот, поиграй с этой куклой во время тихого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часа, если не сможешь уснуть, и увидишь, тебе бу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дет не так скучно.</w:t>
      </w:r>
    </w:p>
    <w:p>
      <w:pPr>
        <w:pStyle w:val="Normal"/>
        <w:shd w:fill="FFFFFF" w:val="clear"/>
        <w:ind w:righ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Для девочки оказалось приятной неожиданн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стью, что тихий час перестал быть скучным време</w:t>
        <w:softHyphen/>
        <w:t>нем, она не только прекратила заниматься мастур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бацией, но у нее появились новые интересы. От иг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рушек она перешла к рассматриванию букв на упа</w:t>
        <w:softHyphen/>
        <w:t xml:space="preserve">ковках, принялась соединять их в слова и, наконец,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невероятно, но факт, сама научилась читать, стала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а тихий час брать с собой книгу и за год сделала большие успехи в чтении.</w:t>
      </w:r>
    </w:p>
    <w:p>
      <w:pPr>
        <w:pStyle w:val="Normal"/>
        <w:shd w:fill="FFFFFF" w:val="clear"/>
        <w:ind w:righ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Позволю себе подчеркнуть в этой подлинной и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тории два момента. Первый — как легко сделать то, </w:t>
      </w:r>
      <w:r>
        <w:rPr>
          <w:rFonts w:cs="Palatino Linotype" w:ascii="Palatino Linotype" w:hAnsi="Palatino Linotype"/>
          <w:color w:val="000000"/>
          <w:sz w:val="23"/>
          <w:szCs w:val="19"/>
        </w:rPr>
        <w:t>что нужно делать. Второй — когда поступаешь пр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вильно, ситуация не только меняется в желаемую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сторону, но достигаются и другие непредвиденные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положительные результаты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Если онанизму обычно уделяют неоправданно боль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шое внимание, то такие патологические проявления сексуального развития, как агрессивность и жестокость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родители часто недооценивают. Относиться к ним следует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с учетом степени их осознанности ребенком, возраста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его и ситуации, в которой они проявляются. Маленький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ребенок может быть жестоким, не имея об этом никаког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онятия, в связи с недостаточным по возрасту уровнем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развития, нередко из самых лучших побуждений, н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пример, играя со щенком, котенком и т. д. Взрослые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должны объяснить ребенку неправильность такого пов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дения, но не угрожать наказанием, а стремиться вызвать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 нем сочувствие, внушить мысль о недопустимости п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воей прихоти распоряжаться свободой, чувствами, зд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ровьем любого существа, делать из него игрушку. Ув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жение к людям должно прививаться ребенку наряду с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уважением к любым проявлениям жизни, без делен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их на «полезное» и «вредное». Уже к 3—4 годам нормаль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ый ребенок должен иметь полное представление о том, что не всякое его действие по отношению к другим существам недопустимо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аконец, к явной патологии относятся все те случаи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когда ребенок, подросток сознательно, умышленно при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чиняют боль другому существу. Такая деятельност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должна пресекаться самым решительным образом. Же</w:t>
        <w:softHyphen/>
        <w:t>стокость, агрессивность (равно как и склонность к умыш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ленной порче вещей) — проявление патологии соци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ального развития. Агрессивный, жестокий подросток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если он обладает достаточной физической силой, отрав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ляет существование другим детям. 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К отклонениям в сексуальном развитии относится и гомосексуализм – наиболее распространённая из перверзий (извращений). Существует два типа гомосексуализма. В основе первого лежат различные факторы – генетические, обменные, травматические и т. д., 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страдающий им человек с рождения является больным.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ри втором типе особенности личности и общие харак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теристики организма находятся в пределах нормы и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полне соответствуют половой принадлежности; гом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ексуальная направленность полового влечения — един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твенный момент дефективности.</w:t>
      </w:r>
    </w:p>
    <w:p>
      <w:pPr>
        <w:pStyle w:val="Normal"/>
        <w:shd w:fill="FFFFFF" w:val="clear"/>
        <w:spacing w:before="5" w:after="0"/>
        <w:ind w:left="19" w:right="6" w:firstLine="516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Первому типу гомосексуализма соответствует актив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ая его форма у женщины и пассивная у мужчины, т. е.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формы, каждая из которых противоположна нормальной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оли в половых отношениях. Напротив, второму (цер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бральному) типу гомосексуализма соответствует актив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ая мужская и пассивная женская его формы, соо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етствующие характеру распределения ролей в нормаль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ых половых отношениях. Именно об этом типе гомосек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суализма должны знать педагоги и родители, и о нем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пойдет речь ниже.</w:t>
      </w:r>
    </w:p>
    <w:p>
      <w:pPr>
        <w:pStyle w:val="Normal"/>
        <w:shd w:fill="FFFFFF" w:val="clear"/>
        <w:ind w:left="10" w:firstLine="516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Человек становится гомосексуалистом, если у него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есть врожденная предрасположенность и условия для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ее реализации. Предрасположение к гомосексуализму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заключается, по-видимому, в повышенной половой воз</w:t>
        <w:softHyphen/>
        <w:t xml:space="preserve">будимости в сочетании с недостаточностью психическог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торможения. Гомосексуализм развивается обычно у лю</w:t>
        <w:softHyphen/>
        <w:t>дей с психопатическими чертами, пусть даже они обл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дают высоким интеллектом, талантливы и т. д. Реализа</w:t>
        <w:softHyphen/>
        <w:t>ция предрасположения к гомосексуализму осуществля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ется в результате совращения гомосексуалистами как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людей, ранее сохранявших гетеросексуальную ориент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цию в половых отношениях, так и, что особенно важно,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подростков, еще не имеющих сексуального опыта.</w:t>
      </w:r>
    </w:p>
    <w:p>
      <w:pPr>
        <w:pStyle w:val="Normal"/>
        <w:shd w:fill="FFFFFF" w:val="clear"/>
        <w:ind w:firstLine="516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 xml:space="preserve">В возникновении гомосексуализма особую роль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играют дефекты воспитания. Прежде всего это все т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моменты, которые способствуют возникновению и за</w:t>
        <w:softHyphen/>
        <w:t>креплению негативизма к другому полу. Между тем ро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дители совершенно не учитывают этого и нередко из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амых лучших побуждений внушают своим детям наст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роженность — мальчикам к девочкам, девочкам к маль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чикам, вместо того чтобы правильно ориентировать ре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>бенка на интерес к другому полу.</w:t>
      </w:r>
    </w:p>
    <w:p>
      <w:pPr>
        <w:pStyle w:val="Normal"/>
        <w:shd w:fill="FFFFFF" w:val="clear"/>
        <w:spacing w:before="5" w:after="0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Негативизму у мальчиков по отношению к женскому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полу способствуют: во-первых, наставления родителей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(в первую очередь матерей) — зачастую о женском поле </w:t>
      </w:r>
      <w:r>
        <w:rPr>
          <w:rFonts w:cs="Palatino Linotype" w:ascii="Palatino Linotype" w:hAnsi="Palatino Linotype"/>
          <w:color w:val="000000"/>
          <w:sz w:val="23"/>
          <w:szCs w:val="18"/>
        </w:rPr>
        <w:t>мальчик знает только негативное: «Жениться — попа</w:t>
        <w:softHyphen/>
      </w:r>
      <w:r>
        <w:rPr>
          <w:rFonts w:cs="Palatino Linotype" w:ascii="Palatino Linotype" w:hAnsi="Palatino Linotype"/>
          <w:color w:val="000000"/>
          <w:spacing w:val="-6"/>
          <w:sz w:val="23"/>
          <w:szCs w:val="18"/>
        </w:rPr>
        <w:t xml:space="preserve">дешь «под каблук» и т. д. или «Свяжешься с женщиной —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заразишься дурной болезнью»; во-вторых, склонность девочек апеллировать к старшим во всех конфликтах с </w:t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 xml:space="preserve">мальчиками, взрослые же нередко, не разобравшись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в сути дела, принимают сторону жалующихся, хотя в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большинстве конфликтов виноваты обе стороны; в-треть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их, более быстрое развитие и половое созревание дево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чек, то, что они раньше «взрослеют»; это создает элемент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отчужденности между сверстниками разного пола, пос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кольку девочки начинают представлять интерес для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старшеклассников; в-четвертых, больший конформизм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девочек, их готовность занимать различные «руководя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щие» должности в школе — в пионерской дружине, в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комсомольской организации; при этом нельзя не учиты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вать и склонности лиц женского пола к попечительству,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которое порой принимает характер различных настав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>лений, нравоучений и т. д.</w:t>
      </w:r>
    </w:p>
    <w:p>
      <w:pPr>
        <w:pStyle w:val="Normal"/>
        <w:shd w:fill="FFFFFF" w:val="clear"/>
        <w:spacing w:before="5" w:after="0"/>
        <w:ind w:lef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>Существуют и определенные моменты, обусловлива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8"/>
        </w:rPr>
        <w:t xml:space="preserve">ющие негативизм девочек по отношению к мужскому полу,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но их значительно меньше. Во-первых, естественно, это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наставления родителей (опять-таки в первую очередь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матерей), которые нередко приписывают представителям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мужского пола различные недостатки; во-вторых, это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>некоторые особенности поведения мальчиков по отноше</w:t>
        <w:softHyphen/>
        <w:t>нию к девочкам, особенно их неумелые способы проявл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ния внимания — подойти и толкнуть, или дернуть за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косу, или вывалять в снегу и т. д.; в-третьих, эта мень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шая бытовая приспособленность мальчиков, их меньшая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аккуратность, исполнительность и т. д., т. е. недостат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ки, которые легко понятны девочкам любого возраста, в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том числе и такого, когда они еще не способны оценит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пецифические достоинства мальчиков. Следует под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черкнуть, что особенно благоприятные условия для раз</w:t>
        <w:softHyphen/>
        <w:t>вития негативизма к другому полу существуют в непол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ных семьях, когда ребенок воспитывается только матерью.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В таких семьях многие особенности представителей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другого пола ребенку мало известны и априори могут им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расцениваться как отрицательные. В таких семьях п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рой наблюдается нетерпимость к недостаткам представи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телей другого пола, причем чаще ее проявляют девочки.</w:t>
      </w:r>
    </w:p>
    <w:p>
      <w:pPr>
        <w:pStyle w:val="Normal"/>
        <w:shd w:fill="FFFFFF" w:val="clear"/>
        <w:ind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еверная направленность полового влечения возни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кает в результате проявления непроизвольного интереса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к противоположному полу, непроизвольных реакций, которыми он проявляется на ранних стадиях его развития, </w:t>
      </w:r>
      <w:r>
        <w:rPr>
          <w:rFonts w:cs="Palatino Linotype" w:ascii="Palatino Linotype" w:hAnsi="Palatino Linotype"/>
          <w:color w:val="000000"/>
          <w:sz w:val="23"/>
          <w:szCs w:val="17"/>
        </w:rPr>
        <w:t>ослабления реакции на первичные («ключевые») сексуаль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ные раздражители. Последнее возникает, например, '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огда, когда по характеру обучения подростку, юнош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постоянно приходится иметь дело с обнаженным женски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елом (например, обучение в балетной школе). У боль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шинства представителей мужского пола реакция на «ключевые» раздражители устойчива, однако у некот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ых она может постепенно исчезнуть, и половая направ</w:t>
        <w:softHyphen/>
        <w:t>ленность в этом случае формируется на условно рефлек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торной основе.</w:t>
      </w:r>
    </w:p>
    <w:p>
      <w:pPr>
        <w:pStyle w:val="Normal"/>
        <w:shd w:fill="FFFFFF" w:val="clear"/>
        <w:ind w:left="10" w:right="86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Конкретным механизмом формирования гомосексу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альной направленности является фиксация («впечаты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ание» в психику) наиболее яркого сексуального пережи</w:t>
        <w:softHyphen/>
      </w:r>
      <w:r>
        <w:rPr>
          <w:rFonts w:cs="Palatino Linotype" w:ascii="Palatino Linotype" w:hAnsi="Palatino Linotype"/>
          <w:color w:val="000000"/>
          <w:spacing w:val="11"/>
          <w:sz w:val="23"/>
          <w:szCs w:val="17"/>
        </w:rPr>
        <w:t>вания. Повторение закрепляет эту направленность.</w:t>
      </w:r>
    </w:p>
    <w:p>
      <w:pPr>
        <w:pStyle w:val="Normal"/>
        <w:shd w:fill="FFFFFF" w:val="clear"/>
        <w:spacing w:before="5" w:after="0"/>
        <w:ind w:right="86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Сознание осуждения, с которым общество относится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к гомосексуалистам, способствует развитию сектантской установки, выработке целой системы взглядов, в основ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которых лежат претензии на исключительность. Послед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ее следует расценивать как подсознательную установку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компенсаторного характера: чувствовать себя в изоля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ции легче с позиций «избранности». Гомосексуалисты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вооружаются целой системой взглядов, убеждений, соб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твенной системой ценностей и т. д. К ним относится, в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частности, и убеждение многих из них, что женщина как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в интеллектуальном, так и в эстетическом отношени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стоит на низшей ступени развития в сравнении с муж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чиной, является существом «неполноценным». Многие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гомосексуалисты утрачивают способность (или же она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у них остается неразвитой) к восприятию женской кр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оты, причем если некоторые из них могут оценить пр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лекательность женского лица, то относительно фигуры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они не в</w:t>
      </w:r>
      <w:r>
        <w:rPr>
          <w:rFonts w:cs="Palatino Linotype" w:ascii="Palatino Linotype" w:hAnsi="Palatino Linotype"/>
          <w:i/>
          <w:iCs/>
          <w:color w:val="000000"/>
          <w:spacing w:val="10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состоянии прийти ни к какому заключению.</w:t>
      </w:r>
    </w:p>
    <w:p>
      <w:pPr>
        <w:pStyle w:val="Normal"/>
        <w:shd w:fill="FFFFFF" w:val="clear"/>
        <w:ind w:left="10" w:right="10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Для возникновения женского гомосексуализма (им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ется в виду церебральная, пассивная его форма) реша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ющее значение имеет неудовлетворенность сложившимис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гетеросексуальными отношениями, возникшее на этой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очве чувство одиночества плюс совращающее влияние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активной гомосексуалистки.</w:t>
      </w:r>
    </w:p>
    <w:p>
      <w:pPr>
        <w:pStyle w:val="Normal"/>
        <w:shd w:fill="FFFFFF" w:val="clear"/>
        <w:spacing w:before="5" w:after="0"/>
        <w:ind w:left="10" w:right="10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Гомосексуальные отношения могут иметь довольн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азвитой характер, с такими явлениями, как ревность,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тремление к единению, способность на жертвы; на почве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конфликтов любовного характера у гомосексуалистов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бывают и преступления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</w:rPr>
      </w:pPr>
      <w:r>
        <w:rPr>
          <w:rFonts w:cs="Palatino Linotype"/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sz w:val="28"/>
        </w:rPr>
        <w:t>Неверные установки в половом воспитании</w:t>
      </w:r>
    </w:p>
    <w:p>
      <w:pPr>
        <w:pStyle w:val="TextBody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shd w:fill="FFFFFF" w:val="clear"/>
        <w:ind w:left="5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Характеристика неверных установок,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выявленных нами при анализе трудностей полового вос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питания. Следует учитывать, что в конкретных жизнен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ных ситуациях может проявляться неблагоприятное влия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ние сразу нескольких установок, в изолированном виде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они почти не встречаются. Например, негативизм часто оказывается способом реализации аскетической установ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ки, потребительская установка сама по себе может рас</w:t>
        <w:softHyphen/>
        <w:t>цениваться как проявление негативизма, собственничес</w:t>
        <w:softHyphen/>
        <w:t>кая установка по отношению к детям может быть прояв</w:t>
        <w:softHyphen/>
        <w:t xml:space="preserve">лением эгоизма или реализацией аскетической установки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и т. д. С учетом этого и следует воспринимать даваемую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ниже их характеристику.</w:t>
      </w:r>
    </w:p>
    <w:p>
      <w:pPr>
        <w:pStyle w:val="Normal"/>
        <w:shd w:fill="FFFFFF" w:val="clear"/>
        <w:ind w:left="10" w:right="5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-2"/>
          <w:sz w:val="23"/>
          <w:szCs w:val="18"/>
        </w:rPr>
        <w:t>Негативная установка.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 В негативной установке можно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выделить три вида. Первый —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3"/>
          <w:szCs w:val="18"/>
        </w:rPr>
        <w:t>негативная установка как месть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; ее следует расценивать как проявление непорядоч</w:t>
        <w:softHyphen/>
        <w:t>ности. Она возникает обычно у женщин вследствие не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критического отношения к событиям собственной жиз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ни. Например, личная жизнь по какой-либо причине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не сложилась. Не обязательно в этом виноват кто-то дру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гой. Кроме того, порой семейная жизнь не складывается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и у хороших людей. Естественно, это особенно вероятно,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если попался муж-пьяница или непорядочный человек. </w:t>
      </w:r>
      <w:r>
        <w:rPr>
          <w:rFonts w:cs="Palatino Linotype" w:ascii="Palatino Linotype" w:hAnsi="Palatino Linotype"/>
          <w:color w:val="000000"/>
          <w:spacing w:val="-5"/>
          <w:sz w:val="23"/>
          <w:szCs w:val="18"/>
        </w:rPr>
        <w:t xml:space="preserve">В любом из этих случаев некоторые матери внушают своим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дочерям негативное отношение ко всем представителям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мужского пола, заранее настраивая их против мужчин,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давая им резко отрицательные обобщенные характерис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тики. Наиболее убедительным воспитательным моментом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здесь является собственное отношение к бывшему мужу.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Поскольку у некоторых женщин он главный мерзавец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среди прочих мерзавцев-мужчин, ему чинятся всяческие </w:t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препятствия во встречах с ребенком. Особый вред при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этом наносится девочке. Мальчику внушить отрицатель</w:t>
        <w:softHyphen/>
        <w:t>ную установку по отношению к собственному полу труд</w:t>
        <w:softHyphen/>
      </w:r>
      <w:r>
        <w:rPr>
          <w:rFonts w:cs="Palatino Linotype" w:ascii="Palatino Linotype" w:hAnsi="Palatino Linotype"/>
          <w:color w:val="000000"/>
          <w:spacing w:val="-7"/>
          <w:sz w:val="23"/>
          <w:szCs w:val="18"/>
        </w:rPr>
        <w:t>но.</w:t>
      </w:r>
    </w:p>
    <w:p>
      <w:pPr>
        <w:pStyle w:val="Normal"/>
        <w:shd w:fill="FFFFFF" w:val="clear"/>
        <w:ind w:left="14" w:right="10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Вторая разновидность негативизма —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3"/>
          <w:szCs w:val="18"/>
        </w:rPr>
        <w:t>негативизм как самоутверждение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. Чаще это внушенная родителями (точ</w:t>
        <w:softHyphen/>
        <w:t>нее, матерью) и поддерживаемая ими форма, являющаяся как бы продолжением семейной традиции. Здесь главен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ствует принцип, что мужчиной нужно руководить, что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его сразу же надо прибрать к рукам и держать крепко.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И если это удается, он сводится до положения большого </w:t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ребенка. Ему что-то позволяется, что-то нет, причем э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решается за него. Деньги па текущие расходы выдаютс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ежедневно, зарплата его ревниво отбирается (последне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е просто действие, а незыблемый семейный принцип, один из краеугольных камней в фундаменте семейной политики). Существование подобных случаев в жизни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оказывает живучесть такой установки. Однако следует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иметь в виду, что, выходя замуж с такими взглядами,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рискуешь быстро остаться у разбитого корыта — вед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е все мужчины бесхарактерны или глупы и то, что полу</w:t>
        <w:softHyphen/>
        <w:t>чилось у одной, у десятков не получается, а жизнь испор</w:t>
        <w:softHyphen/>
        <w:t>чена. Интересно, что именно женщины этой группы, п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терпев неудачу в личной жизни, тем не менее продол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жают считать себя большими специалистками в семейных делах и весьма охотно наставляют своих более молодых подруг в том, как именно следует обращаться с мужчина</w:t>
        <w:softHyphen/>
        <w:t>ми, строить семейную жизнь. Эта разновидность нег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тивизма внешне не имеет негативистических черт, н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является таковым по существу. Наиболее эффективно —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как с точки зрения «руководства» мужем, так и с точки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зрения фактически возможного развала семьи — эта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редная установка реализуется, как правило, при н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пременном участии и под руководством матери (тещи),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которая считает своим первейшим родительским дол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гом вмешиваться в личную жизнь дочери.</w:t>
      </w:r>
    </w:p>
    <w:p>
      <w:pPr>
        <w:pStyle w:val="Normal"/>
        <w:shd w:fill="FFFFFF" w:val="clear"/>
        <w:ind w:lef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ретья разновидность негативизма — </w:t>
      </w:r>
      <w:r>
        <w:rPr>
          <w:rFonts w:cs="Palatino Linotype" w:ascii="Palatino Linotype" w:hAnsi="Palatino Linotype"/>
          <w:i/>
          <w:iCs/>
          <w:color w:val="000000"/>
          <w:spacing w:val="2"/>
          <w:sz w:val="23"/>
          <w:szCs w:val="17"/>
        </w:rPr>
        <w:t xml:space="preserve">негативизм как </w:t>
      </w:r>
      <w:r>
        <w:rPr>
          <w:rFonts w:cs="Palatino Linotype" w:ascii="Palatino Linotype" w:hAnsi="Palatino Linotype"/>
          <w:i/>
          <w:iCs/>
          <w:color w:val="000000"/>
          <w:spacing w:val="6"/>
          <w:sz w:val="23"/>
          <w:szCs w:val="17"/>
        </w:rPr>
        <w:t>профилактика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. Эта разновидность чаще возникает из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бщих соображений или понаслышке. Сводится она к т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му, что мать внушает сыну, что ему следует быть очень осторожным с женщинами: от них можно заразиться дур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ой болезнью или же, женившись, попасть «под каблук»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а потому следует их всячески избегать. Дочери же вну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шается, что цель всякого мужчины — «обмануть» и з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тем «бросить», воспользоваться невинностью и неопыт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остью девушки.</w:t>
      </w:r>
    </w:p>
    <w:p>
      <w:pPr>
        <w:pStyle w:val="Normal"/>
        <w:shd w:fill="FFFFFF" w:val="clear"/>
        <w:ind w:left="19"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Разумеется, все эти родительские воздействия осн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ваны на реальных фактах, но некритически оцененных.</w:t>
      </w:r>
    </w:p>
    <w:p>
      <w:pPr>
        <w:pStyle w:val="Normal"/>
        <w:shd w:fill="FFFFFF" w:val="clear"/>
        <w:ind w:left="14" w:right="5" w:firstLine="540"/>
        <w:jc w:val="both"/>
        <w:rPr/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егативизм часто приносит именно те результаты,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которых родители стараются избежать, прививая ребен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ку эту установку. Даже в элементарных проявлениях результат бывает обратным.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рой негативизм про</w:t>
        <w:softHyphen/>
        <w:t>является даже у маленьких девочек в отношении к ма</w:t>
        <w:softHyphen/>
        <w:t xml:space="preserve">леньким мальчикам. </w:t>
      </w:r>
    </w:p>
    <w:p>
      <w:pPr>
        <w:pStyle w:val="Normal"/>
        <w:shd w:fill="FFFFFF" w:val="clear"/>
        <w:ind w:left="14"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2"/>
          <w:sz w:val="23"/>
          <w:szCs w:val="17"/>
        </w:rPr>
        <w:t>Аскетическая установка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. Здесь можно выделить две её основы: первая – </w:t>
      </w:r>
      <w:r>
        <w:rPr>
          <w:rFonts w:cs="Palatino Linotype" w:ascii="Palatino Linotype" w:hAnsi="Palatino Linotype"/>
          <w:i/>
          <w:iCs/>
          <w:color w:val="000000"/>
          <w:spacing w:val="2"/>
          <w:sz w:val="23"/>
          <w:szCs w:val="17"/>
        </w:rPr>
        <w:t>отрицательное отношение к половой жизни как таковой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, вторая – </w:t>
      </w:r>
      <w:r>
        <w:rPr>
          <w:rFonts w:cs="Palatino Linotype" w:ascii="Palatino Linotype" w:hAnsi="Palatino Linotype"/>
          <w:i/>
          <w:iCs/>
          <w:color w:val="000000"/>
          <w:spacing w:val="2"/>
          <w:sz w:val="23"/>
          <w:szCs w:val="17"/>
        </w:rPr>
        <w:t>стремление уберечь ребёнка «до поры» от всяческих соблазнов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. У родителей, чаще у матери, в силу различных причин складывается отрицательное отношение к половой жизни. Нередко оно связано с собственной фригидностью.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Кроме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того, аскетическая установка может быть отражение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определенного мировоззрения, отголоском религиозной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огматики. Известно, что с «благословения» церкви все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что связано с продолжением рода, стало считаться гр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ховным, нечистым, высшая добродетель связывалась с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безбрачием и целомудрием. Однако ничего, кроме хан</w:t>
        <w:softHyphen/>
        <w:t>жества и лицемерия, это принести не могло, так как осу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ждению подвергалось естественное, неизбежное стрем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ление и право человека.</w:t>
      </w:r>
    </w:p>
    <w:p>
      <w:pPr>
        <w:pStyle w:val="Normal"/>
        <w:shd w:fill="FFFFFF" w:val="clear"/>
        <w:ind w:left="1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начала ребенка, чаще девочку, стремятся по возмож</w:t>
        <w:softHyphen/>
        <w:t>ности оградить от контактов с мужским полом — не раз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решают играть со сверстниками-мальчиками, прививают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к ним отрицательное отношение. Затем к этому добав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ляется и подавление в ребенке проявлений его половой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принадлежности: высмеивается стремление девочки к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арядам и украшениям — вместо того чтобы, восполь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зовавшись этим стремлением, прививать хороший вкус,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чувство меры и т. д.; высмеивается интерес к другому п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лу. Затем прививается мысль о безнравственности, гр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ховности половой жизни.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Ясно, что в отношении к мужскому полу у девуш</w:t>
        <w:softHyphen/>
        <w:t>ки остается лишь то, что связано с расчетом и формаль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ной необходимостью (замужество). Вступает в брак она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 чувством внутреннего антагонизма по отношению к му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жу, и это является одним из важнейших источников раз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лада супружеской жизни, так как превращает ее в обя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занность, в тяжелый и неприятный долг. 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Аскетическая установка в половом воспитании по</w:t>
        <w:softHyphen/>
        <w:t>давляет, особенно у девушки, непосредственные прояв</w:t>
        <w:softHyphen/>
        <w:t>ления полового влечения, снижает эмоциональность, подменяет непроизвольные поведенческие реакции рас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судочностью, переводя весь ее интерес к мужскому полу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 область абстрактно-логических рассуждений, оценок и </w:t>
      </w:r>
      <w:r>
        <w:rPr>
          <w:rFonts w:cs="Palatino Linotype" w:ascii="Palatino Linotype" w:hAnsi="Palatino Linotype"/>
          <w:color w:val="000000"/>
          <w:sz w:val="23"/>
          <w:szCs w:val="17"/>
        </w:rPr>
        <w:t>расчетов. Ясно, что это не способствует успеху в личност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ых контактах. Вместо естественного, здорового инт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реса к мужскому полу у девушки в голове тщательно раз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аботанная и продуманная программа взаимоотношений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а все случаи жизни, в которой предусмотрены мельчай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шие детали поведения. Здесь аскетическая установка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тесно смыкается с потребительской (см. ниже).</w:t>
      </w:r>
    </w:p>
    <w:p>
      <w:pPr>
        <w:pStyle w:val="Normal"/>
        <w:shd w:fill="FFFFFF" w:val="clear"/>
        <w:ind w:lef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Аскетическая установка может быть преодолена как в результате выраженности собственного стремления д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ушки к личностному общению, так л в результате на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ойчивости окружающих, разумеется, если девушка дос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таточно привлекательна. Но эта установка в той или иной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тепени всегда вредна. Она затрудняет не только само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замужество, но и последующую сексуальную адаптацию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 браке, что повышает вероятность супружеской несов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>местимости (дисгамии). Последнее же, согласно наблюд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иям А. М. Свядоща, способствует возникновению жен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ского пассивного гомосексуализма.</w:t>
      </w:r>
    </w:p>
    <w:p>
      <w:pPr>
        <w:pStyle w:val="Normal"/>
        <w:shd w:fill="FFFFFF" w:val="clear"/>
        <w:ind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4"/>
          <w:sz w:val="23"/>
          <w:szCs w:val="17"/>
        </w:rPr>
        <w:t>Потребительская установка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. В качестве особого яв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ения эта установка более характерна для воспитания </w:t>
      </w:r>
      <w:r>
        <w:rPr>
          <w:rFonts w:cs="Palatino Linotype" w:ascii="Palatino Linotype" w:hAnsi="Palatino Linotype"/>
          <w:color w:val="000000"/>
          <w:sz w:val="23"/>
          <w:szCs w:val="17"/>
        </w:rPr>
        <w:t>девочек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Для каждой нормальной девочки должна быть естес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енной мысль, что со временем она выйдет замуж, будет </w:t>
      </w:r>
      <w:r>
        <w:rPr>
          <w:rFonts w:cs="Palatino Linotype" w:ascii="Palatino Linotype" w:hAnsi="Palatino Linotype"/>
          <w:color w:val="000000"/>
          <w:spacing w:val="-1"/>
          <w:sz w:val="23"/>
          <w:szCs w:val="17"/>
        </w:rPr>
        <w:t xml:space="preserve">иметь собственную семью, детей и т. д. Это необходимый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момент полового воспитания. Но замужество ни в коем случае не должно становиться самоцелью — это выхола</w:t>
        <w:softHyphen/>
        <w:t xml:space="preserve">щивает его, извращает смысл. Тем не менее стремлени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айти выгодного мужа, который бы «обеспечивал», с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ержал и т. д., и в наши дни порой становится главной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задачей в отдельных семьях, где господствует мещанский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уклад и имеется дочь «на выданьи». 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Если разобраться, то в основе всего этого помимо м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лочного мещанского расчета лежит и неуважение к чело</w:t>
        <w:softHyphen/>
        <w:t>веку, будь то собственная дочь или ее будущий муж, гл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бокое пренебрежение человеческими чувствами. В жертву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меркантильному стремлению здесь приносится любовь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и счастье; замужество становится способом отчуждени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человека, отделения его от его сущности, инструментом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не союза, а разобщения.</w:t>
      </w:r>
    </w:p>
    <w:p>
      <w:pPr>
        <w:pStyle w:val="Normal"/>
        <w:shd w:fill="FFFFFF" w:val="clear"/>
        <w:ind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 определенной связи с потребительской установкой стоит и отношение к так называемому целомудрию. П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ловое воспитание должно быть направлено, в частности, на предотвращение раннего начала половой жизни. Од</w:t>
        <w:softHyphen/>
        <w:t xml:space="preserve">нако при этом нельзя превращать понятие целомудрия в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екую сверхценную идею, когда девушке прививается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представление о нем как о достоинстве, которое ценн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амо по себе, как таковое. Нужно воспитывать убежден</w:t>
        <w:softHyphen/>
        <w:t xml:space="preserve">ность в том, что конкретно половые отношения — лиш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часть в комплексе отношений между любящими друг дру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га мужчиной и женщиной, что в основе этого гармонич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ого комплекса лежит чувство любви и взаимного ув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жения, и ни одна его часть не может быть оторвана от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других. Как было сказано когда-то, «любовь — это дер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о, у которого корни в телесном мире, а ветви его развет</w:t>
        <w:softHyphen/>
        <w:t>вляются над этим миром, в сфере одухотворенной, и с культурой они становятся все больше, все богаче». Сп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циально выделять и превращать в предмет спекуляции и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целомудрие безнравственно. Если половая жизнь без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любви аморальна, то целомудрие само по себе, как так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ое,— качество, которое никому не нужно, и держаться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за пего, несмотря ни на что, нелепо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требительская установка мужчин по отношению к девушкам и женщинам откровенно основана на стремл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ии обмануть, воспользоваться доверием, неопытностью. В основе такого поведения лежит социальная безответ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ственность, неуважение к людям, примитивный эгоизм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а также то, что удовлетворение полового влечения прев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ратилось в «единственную конечную цель». Некоторы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мужчины считают своим большим достоинством (видимо,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виду отсутствия других) умение обольстить девушку.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Для некоторых эта деятельность — способ удовлетвор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ия болезненного стремления к самоутверждению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болезненного как в силу его выраженности, так и потому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что делается это за счет другого человека, чувства, дос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оинство, а нередко и здоровье которого приносятся в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жертву этому стремлению. Мы не говорим здесь о сл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чаях, когда обе стороны «достойны» друг друга, бывает 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ак.</w:t>
      </w:r>
    </w:p>
    <w:p>
      <w:pPr>
        <w:pStyle w:val="Normal"/>
        <w:shd w:fill="FFFFFF" w:val="clear"/>
        <w:ind w:lef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Эта информация предназначена для родителей, кото</w:t>
        <w:softHyphen/>
        <w:t xml:space="preserve">рые хотят воспитать честных и нравственных девушек: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ведь не доверять людям — в принципе безнравственно,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но вместе с тем знать о существовании таких «специалис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тов» и уметь вовремя их распознать необходимо каждой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девушке.</w:t>
      </w:r>
    </w:p>
    <w:p>
      <w:pPr>
        <w:pStyle w:val="Normal"/>
        <w:shd w:fill="FFFFFF" w:val="clear"/>
        <w:spacing w:before="5" w:after="0"/>
        <w:ind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-1"/>
          <w:sz w:val="23"/>
          <w:szCs w:val="18"/>
        </w:rPr>
        <w:t>Собственническая установка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. Рождение, выхаживание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и воспитание ребенка требуют от родителей многих усилий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и забот. Современная практика регулирования рождае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мости дает возможность планировать рождение ребенка,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сознательно решать, сколько детей стоит иметь в семье,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и т. д. Это не дает, однако, оснований считать детей своей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собственностью. Необходимо уважать ребенка. Даже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новорожденный, как бы мал, слаб и беспомощен он ни был, является совершенно самостоятельным человеком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со своей собственной судьбой, и он требует не только ухо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да и заботы, но и уважения, пусть форма этого уважения </w:t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>и не такая, как в отношении взрослых. В каждом возрас</w:t>
        <w:softHyphen/>
      </w:r>
      <w:r>
        <w:rPr>
          <w:rFonts w:cs="Palatino Linotype" w:ascii="Palatino Linotype" w:hAnsi="Palatino Linotype"/>
          <w:color w:val="000000"/>
          <w:spacing w:val="1"/>
          <w:w w:val="91"/>
          <w:sz w:val="23"/>
          <w:szCs w:val="19"/>
        </w:rPr>
        <w:t>те она должна быть особой, но в основе отношения к ре</w:t>
        <w:softHyphen/>
        <w:t>бенку всегда должно лежать и уважение, а не только лю</w:t>
        <w:softHyphen/>
      </w:r>
      <w:r>
        <w:rPr>
          <w:rFonts w:cs="Palatino Linotype" w:ascii="Palatino Linotype" w:hAnsi="Palatino Linotype"/>
          <w:color w:val="000000"/>
          <w:spacing w:val="2"/>
          <w:w w:val="91"/>
          <w:sz w:val="23"/>
          <w:szCs w:val="19"/>
        </w:rPr>
        <w:t>бовь. Ясно, что родители желают ребенку лишь хороше</w:t>
        <w:softHyphen/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>го, но само по себе это желание и стремление не оправ</w:t>
        <w:softHyphen/>
      </w:r>
      <w:r>
        <w:rPr>
          <w:rFonts w:cs="Palatino Linotype" w:ascii="Palatino Linotype" w:hAnsi="Palatino Linotype"/>
          <w:color w:val="000000"/>
          <w:spacing w:val="-1"/>
          <w:w w:val="91"/>
          <w:sz w:val="23"/>
          <w:szCs w:val="19"/>
        </w:rPr>
        <w:t xml:space="preserve">дывают любых конкретных их действий по отношению к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веку.</w:t>
      </w:r>
    </w:p>
    <w:p>
      <w:pPr>
        <w:pStyle w:val="Normal"/>
        <w:shd w:fill="FFFFFF" w:val="clear"/>
        <w:ind w:left="5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w w:val="91"/>
          <w:sz w:val="23"/>
          <w:szCs w:val="19"/>
        </w:rPr>
        <w:t>Собственническая установка нередко проявляется в стремлении руководить поведением ребенка во что бы то ни стало и в любой ситуации, принимать за него решения и т. д. Особенно наглядно это проявляется в сфере поло</w:t>
        <w:softHyphen/>
      </w:r>
      <w:r>
        <w:rPr>
          <w:rFonts w:cs="Palatino Linotype" w:ascii="Palatino Linotype" w:hAnsi="Palatino Linotype"/>
          <w:color w:val="000000"/>
          <w:spacing w:val="3"/>
          <w:w w:val="91"/>
          <w:sz w:val="23"/>
          <w:szCs w:val="19"/>
        </w:rPr>
        <w:t xml:space="preserve">вого воспитания и особенно в случае возникновения у </w:t>
      </w:r>
      <w:r>
        <w:rPr>
          <w:rFonts w:cs="Palatino Linotype" w:ascii="Palatino Linotype" w:hAnsi="Palatino Linotype"/>
          <w:color w:val="000000"/>
          <w:spacing w:val="11"/>
          <w:w w:val="91"/>
          <w:sz w:val="23"/>
          <w:szCs w:val="19"/>
        </w:rPr>
        <w:t xml:space="preserve">сына или дочери намерений жениться или выйти </w:t>
      </w:r>
      <w:r>
        <w:rPr>
          <w:rFonts w:cs="Palatino Linotype" w:ascii="Palatino Linotype" w:hAnsi="Palatino Linotype"/>
          <w:color w:val="000000"/>
          <w:spacing w:val="1"/>
          <w:w w:val="91"/>
          <w:sz w:val="23"/>
          <w:szCs w:val="19"/>
        </w:rPr>
        <w:t>замуж.</w:t>
      </w:r>
    </w:p>
    <w:p>
      <w:pPr>
        <w:pStyle w:val="Normal"/>
        <w:shd w:fill="FFFFFF" w:val="clear"/>
        <w:ind w:left="5" w:right="5" w:firstLine="535"/>
        <w:jc w:val="both"/>
        <w:rPr/>
      </w:pP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 xml:space="preserve">Собственническая установка восходит к Домострою. </w:t>
      </w:r>
      <w:r>
        <w:rPr>
          <w:rFonts w:cs="Palatino Linotype" w:ascii="Palatino Linotype" w:hAnsi="Palatino Linotype"/>
          <w:color w:val="000000"/>
          <w:spacing w:val="-1"/>
          <w:w w:val="91"/>
          <w:sz w:val="23"/>
          <w:szCs w:val="19"/>
        </w:rPr>
        <w:t>Известно, что в течение долгого времени родители опре</w:t>
        <w:softHyphen/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>деляли, за кого выдать дочь, на ком женить сына, и часто против их воли. Иногда невеста видела жениха впервые лишь в церкви в момент венчания. Этот обычай был по</w:t>
        <w:softHyphen/>
      </w:r>
      <w:r>
        <w:rPr>
          <w:rFonts w:cs="Palatino Linotype" w:ascii="Palatino Linotype" w:hAnsi="Palatino Linotype"/>
          <w:color w:val="000000"/>
          <w:spacing w:val="2"/>
          <w:w w:val="91"/>
          <w:sz w:val="23"/>
          <w:szCs w:val="19"/>
        </w:rPr>
        <w:t>дорван, хотя и не уничтожен полностью, реформой Пет</w:t>
        <w:softHyphen/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 xml:space="preserve">ра </w:t>
      </w:r>
      <w:r>
        <w:rPr>
          <w:rFonts w:cs="Palatino Linotype" w:ascii="Palatino Linotype" w:hAnsi="Palatino Linotype"/>
          <w:color w:val="000000"/>
          <w:w w:val="91"/>
          <w:sz w:val="23"/>
          <w:szCs w:val="19"/>
          <w:lang w:val="en-US"/>
        </w:rPr>
        <w:t>I</w:t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>, который считал, что неразумно выдавать женщину замуж против ее воли и необходимо, чтобы молодые за</w:t>
        <w:softHyphen/>
      </w:r>
      <w:r>
        <w:rPr>
          <w:rFonts w:cs="Palatino Linotype" w:ascii="Palatino Linotype" w:hAnsi="Palatino Linotype"/>
          <w:color w:val="000000"/>
          <w:spacing w:val="-2"/>
          <w:w w:val="91"/>
          <w:sz w:val="23"/>
          <w:szCs w:val="19"/>
        </w:rPr>
        <w:t xml:space="preserve">ранее познакомились друг с другом. В </w:t>
      </w:r>
      <w:r>
        <w:rPr>
          <w:rFonts w:cs="Palatino Linotype" w:ascii="Palatino Linotype" w:hAnsi="Palatino Linotype"/>
          <w:color w:val="000000"/>
          <w:spacing w:val="-2"/>
          <w:w w:val="91"/>
          <w:sz w:val="23"/>
          <w:szCs w:val="19"/>
          <w:lang w:val="en-US"/>
        </w:rPr>
        <w:t>J</w:t>
      </w:r>
      <w:r>
        <w:rPr>
          <w:rFonts w:cs="Palatino Linotype" w:ascii="Palatino Linotype" w:hAnsi="Palatino Linotype"/>
          <w:color w:val="000000"/>
          <w:spacing w:val="-2"/>
          <w:w w:val="91"/>
          <w:sz w:val="23"/>
          <w:szCs w:val="19"/>
        </w:rPr>
        <w:t xml:space="preserve"> 702 г. с этой целью </w:t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 xml:space="preserve">он установил обряд обручения, которое происходило за </w:t>
      </w:r>
      <w:r>
        <w:rPr>
          <w:rFonts w:cs="Palatino Linotype" w:ascii="Palatino Linotype" w:hAnsi="Palatino Linotype"/>
          <w:color w:val="000000"/>
          <w:spacing w:val="2"/>
          <w:w w:val="91"/>
          <w:sz w:val="23"/>
          <w:szCs w:val="19"/>
        </w:rPr>
        <w:t>шесть недель до венчания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-2"/>
          <w:sz w:val="23"/>
          <w:szCs w:val="18"/>
        </w:rPr>
        <w:t>Паническая установка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. Не зная особенностей сексуального развития ребёнка и считая его в норме абсолютно сексуально нейтральным существом, некоторые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родители панически воспринимают любые проявления </w:t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этого развития, рассматривая их как патологию. Многие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со страхом реагируют и на вопросы ребенка, касающиеся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половых отношений, так как склонны вкладывать в них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свой смысл, искажать истинные интересы ребенка, пр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увеличивать степень его заинтересованности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Заметив, что подросток занимается ипсацией, родите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ли в ужасе начинают водить его по врачам, стараются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запугать страшными последствиями «порока», создают обстановку нетерпимости. Настороженно и неодобритель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>но они относятся и к любым проявлениям интереса к пред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ставителям другого пола, считая, что лучший способ по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лового воспитания — изоляция подростка от сверстни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ков другого пола или сведение контактов к минимуму.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Однако опыт общения с представителями другого пола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накапливается с детства, постепенно, и человек, лишен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ный такого опыта, всегда будет испытывать трудности в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общении. Особенно это касается мальчиков, но имеет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большое значение и для девочек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ледует подчеркнуть, что половое воспитание — это выработка устойчивости, морального иммунитета к от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ицательным влияниям, а не устранение их как таковых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(что невозможно) или же полное неведение. Как справед</w:t>
        <w:softHyphen/>
        <w:t xml:space="preserve">ливо было сказано, «невежество не есть невинность и 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может быть защитником добродетели». Кстати, именно в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еодобрительном отношении взрослых к проявлениям взаимного интереса мальчиков и девочек, юношей и д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ушек находится источник всех обидных прозвищ типа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«жених и невеста», когда вполне нормальные ситуаци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и отношения выдаются за неприличные и детям навязы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ается соответствующее к ним отношение. Подобные </w:t>
      </w:r>
      <w:r>
        <w:rPr>
          <w:rFonts w:cs="Palatino Linotype" w:ascii="Palatino Linotype" w:hAnsi="Palatino Linotype"/>
          <w:color w:val="000000"/>
          <w:spacing w:val="12"/>
          <w:sz w:val="23"/>
          <w:szCs w:val="17"/>
        </w:rPr>
        <w:t>прозвища учат детей видеть в приличном непри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7"/>
        </w:rPr>
        <w:t>личное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одители часто уходят от ответа на вопросы ребенка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или же дают ложные ответы, порой рассказывают глупы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казки. Однако все это очень скоро становится понятным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ребенку — как в результате его собственных жизненных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наблюдений и анализа, так и в результате разъяснений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его товарищей, в глазах которых он, повторяя объясн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ния родителей, выглядит глупо. В итоге он привыкает к двойной морали: для родителей, «официально», он знает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одно, для себя - другое, и характер его ответа на одн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 тот же вопрос может оказаться разным, в зависимости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от того, кто его спрашивает. Нравственно ли это?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олучая неверные ответы, ребенок перестает доверять родителям и за информацией обращается к другим источ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икам. «Оттого так и бывает,— писал В. Буш,— что он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узнает целую кучу грязных подробностей, прежде чем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имеет хотя бы приблизительное представление о действ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ельном существе дела». </w:t>
      </w:r>
    </w:p>
    <w:p>
      <w:pPr>
        <w:pStyle w:val="Normal"/>
        <w:shd w:fill="FFFFFF" w:val="clear"/>
        <w:ind w:left="14" w:firstLine="526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Нередко родители поступают совсем плохо — ругают,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а то и наказывают ребенка за его вопрос. В результате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он не только перестает обращаться с вопросами к ним и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ищет ответ на стороне, но и между родителями и детьми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возникает отчужденность, чувство недоверия к ним со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стороны ребенка. Он теряет к ним уважение. Напротив, </w:t>
      </w:r>
      <w:r>
        <w:rPr>
          <w:rFonts w:cs="Palatino Linotype" w:ascii="Palatino Linotype" w:hAnsi="Palatino Linotype"/>
          <w:color w:val="000000"/>
          <w:sz w:val="23"/>
          <w:szCs w:val="18"/>
        </w:rPr>
        <w:t>в его глазах уважаемым становится какой-нибудь безот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ветственный взрослый или подросток более старшего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возраста, которые не только охотно делятся с ним своими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«знаниями», но и никогда не ругают за вопрос.</w:t>
      </w:r>
    </w:p>
    <w:p>
      <w:pPr>
        <w:pStyle w:val="Normal"/>
        <w:shd w:fill="FFFFFF" w:val="clear"/>
        <w:ind w:firstLine="526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pacing w:val="-2"/>
          <w:sz w:val="23"/>
          <w:szCs w:val="18"/>
        </w:rPr>
        <w:t xml:space="preserve">Безразличная установка.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Некоторые родители счи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тают, что жизнь сама научит ребенка во всем разбирать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ся, и поэтому специально заниматься половым воспита</w:t>
        <w:softHyphen/>
        <w:t xml:space="preserve">нием нет необходимости: в свое время он сам все поймет.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В результате подростки, юноши и девушки порой не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имеют представления о жизненно важных вещах. Нек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торые не имеют понятия о том, что в основе их отношен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к представителю другого пола может лежать не любовь,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а лишь влечение, и обманываются в своих чувствах. В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результате, брак оказывается непрочным. У многих не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выработана установка на необходимость познания лич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>ностных качеств избранника. В результате знаком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ство перед женитьбой оказывается слишком кратковре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менным, и тот факт, что супруги «не сошлись характе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ром», выясняется уже после женитьбы, порой очень ско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ро. Значит, в этом не так уж и сложно было бы разобрать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ся раньше, если бы в голове была мысль о необходимости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такого решения. </w:t>
      </w:r>
    </w:p>
    <w:p>
      <w:pPr>
        <w:pStyle w:val="Normal"/>
        <w:shd w:fill="FFFFFF" w:val="clear"/>
        <w:ind w:left="14" w:right="10" w:firstLine="51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Проявление безразличной установки — отсутствие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сознательного воспитательного воздействия родителей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на ребенка, недостаточное руководство и контроль за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его деятельностью, за его общением с представителями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другого пола. С безразличием родителей связана и их бес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помощность и некомпетентность при ответах на вопросы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ребенка или в случае необходимости принять какое-либ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оспитательное решение: что-либо поощрять, что-либ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рицать и т. д. Ведь при заинтересованном отношении родителей все эти вопросы и ситуации не столь уж и сло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жны для понимания и выработать правильный подход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все не трудно. </w:t>
      </w:r>
    </w:p>
    <w:p>
      <w:pPr>
        <w:pStyle w:val="Normal"/>
        <w:shd w:fill="FFFFFF" w:val="clear"/>
        <w:ind w:left="10" w:right="5" w:firstLine="51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Безразличная установка в половом воспитании мо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жет иметь следствием наиболее разнообразные осложн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ния: это и ранние и малооправданные браки, которые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часто заканчиваются разводами; это и ранняя беремен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ность (перед родителями выбор: усыновить внука пли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же заставить дочь сделать аборт с угрозой последующего </w:t>
      </w:r>
      <w:r>
        <w:rPr>
          <w:rFonts w:cs="Palatino Linotype" w:ascii="Palatino Linotype" w:hAnsi="Palatino Linotype"/>
          <w:color w:val="000000"/>
          <w:sz w:val="23"/>
          <w:szCs w:val="18"/>
        </w:rPr>
        <w:t>бесплодия); это и ранняя и нередко беспорядочная по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ловая жизнь — помеха нормальному социальному раз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витию и угроза здоровью.</w:t>
      </w:r>
    </w:p>
    <w:p>
      <w:pPr>
        <w:pStyle w:val="Normal"/>
        <w:shd w:fill="FFFFFF" w:val="clear"/>
        <w:ind w:left="14" w:right="5" w:firstLine="51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4"/>
          <w:sz w:val="23"/>
          <w:szCs w:val="18"/>
        </w:rPr>
        <w:t>Эгоистическая установка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. Некоторые супруги не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хотят иметь детей: считают, что нужно жить «для себя»,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забывая при этом, что жить для детей и есть жить «для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себя». Некоторые женщины заводят лишь одного ребенка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(имея все возможности для большего) — для «престижа»,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как доказательство своей способности родить.</w:t>
      </w:r>
    </w:p>
    <w:p>
      <w:pPr>
        <w:pStyle w:val="Normal"/>
        <w:shd w:fill="FFFFFF" w:val="clear"/>
        <w:ind w:right="-5" w:firstLine="51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Нередки случаи, когда женщина делает подряд нес</w:t>
        <w:softHyphen/>
        <w:t xml:space="preserve">колько абортов до рождения первого ребенка: ее путают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трудности ухода за ребенком (о радостях она не имеет и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понятия), хочется «погулять на свободе», отвлекают дру</w:t>
        <w:softHyphen/>
        <w:t>гие дела и т. д. Ясно, что все это есть результат непра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вильного полового воспитания, проявление затянувшей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ся духовной незрелости человека. </w:t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bCs w:val="false"/>
          <w:sz w:val="26"/>
        </w:rPr>
      </w:pPr>
      <w:r>
        <w:rPr>
          <w:rFonts w:cs="Palatino Linotype"/>
          <w:b w:val="false"/>
          <w:bCs w:val="false"/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Младшие школьники и их половое воспитани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 xml:space="preserve">К этой группе, имеющей разные названия в разных системах возрастной периодизации (позднее детство, второе детство, препубертатный период), относятся дети 7-11 лет. Если нижняя возрастная граница варьируется весьма незначительно и, как правило, определяется поступлением в школу, то верхняя весьма условна. Это связано с постепенностью полового созревания, индивидуальностью и зависимостью его темпов пола. 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 xml:space="preserve">Психология поведения в этом возрасте определяется связанной с началом обучения интенсивной социализацией и отсутствием пока выраженного полового метаморфоза. Хорошо известно, что дети одного возраста, обучающиеся в разных классах, отличаются друг от друга больше, чем дети разного возраста, обучающиеся в одном классе. Особенно разительны эти различия при переходе из 1-го во 2-ой и из 3-го в 4-ый. 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 xml:space="preserve">У младших школьников черты дошкольника и школьника уживаются в сознании и поведении в виде сложных, динамичных и часто противоречивых сочетаний. В этом возрасте, который, как любое переходное состояние, чрезвычайно богат скрытыми возможностями, закладываются и формируются основы многих психических качеств.    </w:t>
      </w:r>
    </w:p>
    <w:p>
      <w:pPr>
        <w:pStyle w:val="Normal"/>
        <w:shd w:fill="FFFFFF" w:val="clear"/>
        <w:ind w:left="5" w:right="43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С поступлением в школу изменяется весь уклад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жизни ребенка. Появляется множество новых атри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бутов (новенькая школьная форма, портфель, мес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 </w:t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доме для занятий, выход, подобно родителям, на свою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«работу» — в школу), возвышающих его в собственных глазах и глазах окружающих, особенно — малы</w:t>
        <w:softHyphen/>
        <w:t xml:space="preserve">шей. Торжественная обстановка 1 сентября и речи </w:t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взрослых, изменившееся отношение родителей, подчеркивающих его вступление во взрослый мир, новые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обязанности воспринимаются ребенком глубоко эм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ционально. Первое время он учится, поскольку «так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 xml:space="preserve">надо», еще не понимая смысла учебы и относясь к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ней то как к игре, то как к притягательной своей но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 xml:space="preserve">визной ситуации. Лишь когда интерес к процессу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учебы начинает подкрепляться первыми результатами,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постепенно возникает интерес к содержанию, форм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руется потребность в приобретении знаний. Первые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отметки радуют самим фактом их получения, откры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тие их балльной ценности еще только предстоит. Ду</w:t>
        <w:softHyphen/>
        <w:t xml:space="preserve">мается, что важно не только время введения системы отметок (в последнее время дискутируется вопрос об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отмене этой системы в младших классах), сколько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отношение к отметкам учителей и родителей. Если «о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метки не становятся инструментом лишь карающих и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поощряющих санкций, самостоятельной и самодов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леющей целью учебы, а являются средством контроля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и самоконтроля, если они не становятся тестом на «хороших и плохих», «умных и глупых», не поляри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>зуют состав класса, унижая одних и возвышая дру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гих; если они не расцениваются взрослыми как жестко определяющие последующую судьбу признаки, они не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 xml:space="preserve">травмируют ребенка. В начале обучения девочки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часто добиваются больших, чем мальчики, успехов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благодаря более дифференцированной и тонкой руч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ной моторике, большей усидчивости и прилежанию.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Подчеркивая эти различия, педагог рискует, во-пер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вых, способствовать феминизации поведения части мальчиков, во-вторых, у другой части провоцировать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агрессивность к девочкам, в-третьих, выработать у </w:t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девочек «взгляд свысока» на мальчиков, неуважение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к маскулинному поведению.</w:t>
      </w:r>
    </w:p>
    <w:p>
      <w:pPr>
        <w:pStyle w:val="Normal"/>
        <w:shd w:fill="FFFFFF" w:val="clear"/>
        <w:ind w:left="10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Авторитет учителя для первоклассников обычно </w:t>
      </w:r>
      <w:r>
        <w:rPr>
          <w:rFonts w:cs="Palatino Linotype" w:ascii="Palatino Linotype" w:hAnsi="Palatino Linotype"/>
          <w:color w:val="000000"/>
          <w:spacing w:val="13"/>
          <w:sz w:val="23"/>
          <w:szCs w:val="18"/>
        </w:rPr>
        <w:t xml:space="preserve">беспределен и затмевает авторитет родителей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тарших братьев и сестер, сверстников. Опытный пе</w:t>
        <w:softHyphen/>
        <w:t xml:space="preserve">дагог пользуется своим авторитетом прежде всего для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того, чтобы как можно успешнее сформировать отн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шение к учебе, а не к себе.</w:t>
      </w:r>
    </w:p>
    <w:p>
      <w:pPr>
        <w:pStyle w:val="Normal"/>
        <w:shd w:fill="FFFFFF" w:val="clear"/>
        <w:ind w:right="10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До поступления в школу потребность ребенка в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личной привязанности определяла круг его общения.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Если эта потребность продолжает стойко преобладать, формирующийся коллектив может отвергнуть таког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ребенка либо в связи с тем, что школа остается для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него чуждой из-за слишком сильной привязанности к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семье, либо в связи с его стремлением добиться личног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расположения учителя. У детей это отвергание, объек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тивно отражающее динамику формирования отноше</w:t>
        <w:softHyphen/>
        <w:t xml:space="preserve">ний в коллективе, в крайних случаях может принять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форму травли. Обычно она приходится на тех детей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которым недостаточно легких знаков отвергания для коррекций поведения, и чаще всего — на мальчиков. Такое поведение не совпадает с представлениями 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мужественности. И когда взрослые говорят: «Какой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же ты мужчина?», мальчики презирают, а девочки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либо присоединяются в этом к ним, либо принимают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презираемого в свою компанию и даже защищают от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других мальчиков. Ни один из этих стихийных путей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не способствует формированию маскулинного поведе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ния. Только очень тонкая и деликатная помощь взрос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лых может привести девочек к уважению такого маль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чика именно как мальчика, а через это — к изменению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отношения к нему мужской части коллектива.</w:t>
      </w:r>
    </w:p>
    <w:p>
      <w:pPr>
        <w:pStyle w:val="Normal"/>
        <w:shd w:fill="FFFFFF" w:val="clear"/>
        <w:ind w:right="2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Дошкольник оценивается обычно по одному како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му-то признаку, обеспечивающему ему постоянное ме</w:t>
        <w:softHyphen/>
        <w:t>сто в определенной группе: сильный, умный, поет, ри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ует и т.д. Совсем иначе у школьника: он может бы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первым по математике и последним по физкультуре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а выдвинувшись по физкультуре, оказаться последним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по чтению. Он все время перемещается из одной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группы в другую, с одного места в группе на другое —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он познает себя как средоточие многих и разных воз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можностей. </w:t>
      </w:r>
    </w:p>
    <w:p>
      <w:pPr>
        <w:pStyle w:val="Normal"/>
        <w:shd w:fill="FFFFFF" w:val="clear"/>
        <w:ind w:right="19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Прежде ребенок имел относительно узкий круг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товарищей, большей частью сверстников, и, как пра</w:t>
        <w:softHyphen/>
        <w:t xml:space="preserve">вило, достаточно известных родителям. Теперь же он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все чаще оказывается в кругу детей разного возраста,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культурного уровня и поведения. Почувствовав себя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членом разношерстной дворовой компании, недавний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дошкольник, утверждая себя в глазах группы, будет считать своим долгом поступать в соответствии с мо</w:t>
        <w:softHyphen/>
        <w:t>жет быть еще не всегда для него понятными стрем</w:t>
        <w:softHyphen/>
        <w:t xml:space="preserve">лениями более активных и сведущих заводил. Такая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группа может совершить налет на тихо играющих де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вочек, сопровождая этот «подвиг» оскорбительными и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непристойными замечаниями. Участники подобной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акции, как правило, не осознают ни мотива ее, ни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тем более, значения слов, брошенных в адрес девочек.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Многократное повторение таких действий может сп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обствовать закреплению способа поведения, когда девочку, женщину обижают походя, без желания оби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деть, из стремления к «мужскому превосходству».</w:t>
      </w:r>
    </w:p>
    <w:p>
      <w:pPr>
        <w:pStyle w:val="Normal"/>
        <w:shd w:fill="FFFFFF" w:val="clear"/>
        <w:ind w:left="19" w:right="19"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У младшего школьника уже есть некоторое пред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ставление о помощи и сочувствии. Но оно конкретно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и опирается не на понимание объективного значения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действий, а на положительную эмоциональную зави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симость ребенка от одобрения взрослого. Коллектив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ные отношения, как было сказано, только формируют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ся. Ученик еще не понимает положения другого, не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может представить себя на его месте. Нравственное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поведение, выражающееся в сочувствии и помощи,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отстает от формального знания, «что такое хорошо»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а отрицательное поведение опережает возможнос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суждения «что такое плохо». </w:t>
      </w:r>
    </w:p>
    <w:p>
      <w:pPr>
        <w:pStyle w:val="Normal"/>
        <w:shd w:fill="FFFFFF" w:val="clear"/>
        <w:ind w:left="34"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В начальных классах складываются условия, по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буждающие и ускоряющие процесс выработки сам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оценки: ребенок определяет свое место среди окру</w:t>
        <w:softHyphen/>
        <w:t xml:space="preserve">жающих, делает попытки на этой основе представить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свое будущее. Нельзя отрицать роли темперамента и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характера в формировании самооценки и уровня при</w:t>
        <w:softHyphen/>
        <w:t xml:space="preserve">тязаний, но необходимо подчеркнуть ведущую роль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социално-средовых факторов, в данном случае —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школы. Уже в 1—2-м классах у слабоуспевающих </w:t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 xml:space="preserve">и отличников может складываться завышенная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амооценка. А, И. Липкина (1976) констатирует, что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помехой для правильного развития личности детей с повышенной самооценкой является их недостаточная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критичность к себе, а для нормального развития лич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ности детей с пониженной самооценкой — повышенная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амокритичность. Из приводимых автором примеров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идно, как самооценка влияет на уровень притязаний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в будущем и как она различается у мальчиков и девочек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. В представлениях девочек о будущем отчетливо звучат мотивы семьи, эмоциональной привязанности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желания быть красивой и любимой. Жизненные планы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мальчиков больше направлены на саморазвитие, са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мореализацию.</w:t>
      </w:r>
    </w:p>
    <w:p>
      <w:pPr>
        <w:pStyle w:val="Normal"/>
        <w:shd w:fill="FFFFFF" w:val="clear"/>
        <w:ind w:left="19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 младших классах продолжают закладываться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основы нравственного поведения и сознания. Отмечен</w:t>
        <w:softHyphen/>
        <w:t xml:space="preserve">ные особенности эмоциональности благоприятствуют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обогащению переживаний, и на пороге подросткового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возраста дети уже обладают определенным нравст</w:t>
        <w:softHyphen/>
        <w:t xml:space="preserve">венным потенциалом, который в немалой степени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определит протекание пубертатного периода. Недо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статочное развитие воли и импульсивность поведения, любознательность, доверчивость, подражательность —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вот то основное, на что опирается воспитатель и что,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способствуя воспитательному процессу, может нести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с собой и известную опасность. Младший школьник,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обычно не умея четко выделить элемент для подр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жания, подражает во всем. Девочка копирует стар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шую подругу или героиню фильма, не только пытаясь </w:t>
      </w:r>
      <w:r>
        <w:rPr>
          <w:rFonts w:cs="Palatino Linotype" w:ascii="Palatino Linotype" w:hAnsi="Palatino Linotype"/>
          <w:color w:val="000000"/>
          <w:sz w:val="23"/>
          <w:szCs w:val="19"/>
        </w:rPr>
        <w:t>воспроизвести главное понравившееся, но и перени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мая отношение к внешнему виду, к противоположному полу — она может сделать маникюр, поразить родите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лей внезапным изменением прически, начать «взды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хать» над портретом киноактера или заявить, что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она — «не монашка». Мальчик может не только на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ращивать силу, стремясь походить на своего героя, н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и перенять у него черты вульгарности и грубости, от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нюдь не добродетельный интерес к женщинам. Перед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взрослыми в этих случаях возникает нелегкая задача: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выявить первичный стимул к подражанию и, не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скорбляя его в глазах ребенка, очистить от всег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наносного, случайного, нежелательного. Полезно не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только объяснить, что та или иная черта нехороша, но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и показать, как и чем она мешает ее обладателю. Од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нако только объясняя и требуя, не демонстрируя при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мером собственного отношения и поведения, взрослые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способствуют тому, что дети могут ставить соблюд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ние моральных норм и правил в прямую зависимость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от ситуации, настроения взрослых, вырабатывают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представление о формальности морали и нравствен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ности— мораль для школы, мораль для дома, мораль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для компании сверстников, мораль для себя и т. д.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Первые уроки ханжества, двойной морали ребенок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берет у взрослых, отнюдь не ставящих перед собой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задачи преподать эти уроки, но полагающих, что вос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питывать ребенка следует, апеллируя только к ег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ознанию, разуму.</w:t>
      </w:r>
    </w:p>
    <w:p>
      <w:pPr>
        <w:pStyle w:val="Normal"/>
        <w:shd w:fill="FFFFFF" w:val="clear"/>
        <w:ind w:left="3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В младшем школьном возрасте складывается ряд новых психологических качеств. Уже к 3-му классу в ходе направленных воспитательных воздействий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формируется произвольность как особое качество </w:t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 xml:space="preserve">психических процессов, а в связи с ней и чувство долга.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У одних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оно устойчиво и проявляется в широком кругу жиз</w:t>
        <w:softHyphen/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>ненных отношений, у других — лишь в отдельных п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тупках или сравнительно узкой сфере поведения, у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третьих развито еще слабо, некоторые могут быть по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лушны, но лишь по мере требований. </w:t>
      </w:r>
    </w:p>
    <w:p>
      <w:pPr>
        <w:pStyle w:val="Normal"/>
        <w:shd w:fill="FFFFFF" w:val="clear"/>
        <w:ind w:lef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Долгое время полагали, что младший школьный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возраст сексуально нейтрален. В психоанализе он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рассматривался как «латентный» период. В ряде цен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ных и содержательных отечественных руководств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также можно встретить обобщенный, «бесполый» ана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лиз психологии и поведения младшего школьника. Из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общепризнанного факта дружбы с представителями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воего пола как важной черты этого периода нельзя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вывести положения о сексуальной латентности — он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относится скорее к гетеросексуальной активности, чем к сексуальным интересам, и не означает прекращения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или временной остановки психосексуального развит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альчиков и девочек. «Был аист нами в девять лет </w:t>
      </w:r>
      <w:r>
        <w:rPr>
          <w:rFonts w:cs="Palatino Linotype" w:ascii="Palatino Linotype" w:hAnsi="Palatino Linotype"/>
          <w:color w:val="000000"/>
          <w:spacing w:val="10"/>
          <w:sz w:val="23"/>
          <w:szCs w:val="19"/>
        </w:rPr>
        <w:t xml:space="preserve">забыт, мы в десять взрослых слушать начинали,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в тринадцать лет, пусть мать меня простит, мы знали </w:t>
      </w:r>
      <w:r>
        <w:rPr>
          <w:rFonts w:cs="Palatino Linotype" w:ascii="Palatino Linotype" w:hAnsi="Palatino Linotype"/>
          <w:color w:val="000000"/>
          <w:sz w:val="23"/>
          <w:szCs w:val="19"/>
        </w:rPr>
        <w:t>все, хоть ничего не знали», — пишет К. Симонов.</w:t>
      </w:r>
    </w:p>
    <w:p>
      <w:pPr>
        <w:pStyle w:val="Normal"/>
        <w:shd w:fill="FFFFFF" w:val="clear"/>
        <w:ind w:right="2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>Возраст 9—10 лет — это период половой гомогени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зации: подражания и привязанности мальчиков к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отцу, а девочек к матери. Иногда переход к этому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этапу происходит быстро и изменение привязанностей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ребенка особенно разительно. Класс разбивается на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два лагеря — мальчиков и девочек, измена своему ла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герю осуждается и презирается. Мальчики играют в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военные игры, зачитываются «героической» литерату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рой и подражают героям, рыцарям. Они больше тя</w:t>
        <w:softHyphen/>
        <w:t xml:space="preserve">нутся к отцу, а при отсутствии его — к мужчинам вообще (преподавателям, руководителям «мужских»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кружков и секций), проявляют настойчивый интерес </w:t>
      </w:r>
      <w:r>
        <w:rPr>
          <w:rFonts w:cs="Palatino Linotype" w:ascii="Palatino Linotype" w:hAnsi="Palatino Linotype"/>
          <w:color w:val="000000"/>
          <w:sz w:val="23"/>
          <w:szCs w:val="19"/>
        </w:rPr>
        <w:t>к «мужской» работе. Девочки в своем кругу обсуж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дают первых романтических героев, моды, ведение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хозяйства, отдают предпочтение лирической литера</w:t>
        <w:softHyphen/>
        <w:t>туре, особо сближаются с матерью и при благоприят</w:t>
        <w:softHyphen/>
        <w:t>ных с ней отношениях поверяют ей свои тайны, боль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ше тянутся к учительницам, могут коллективно влю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биться в учителя-мужчину. И для мальчиков, и для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девочек это период формирования оценки себя как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представителя определенного пола. Поляризация по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лов— естественная закономерность развития, внешне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проявляющаяся нередко действиями агрессивного или оборонительного порядка, которые отражают внутрен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ний интерес к другому полу. В. В. Богословский </w:t>
      </w:r>
      <w:r>
        <w:rPr>
          <w:rFonts w:cs="Palatino Linotype" w:ascii="Palatino Linotype" w:hAnsi="Palatino Linotype"/>
          <w:color w:val="000000"/>
          <w:sz w:val="23"/>
          <w:szCs w:val="19"/>
        </w:rPr>
        <w:t>(1974) приводит пример, когда мальчик дергает де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вочку за косу и на вопрос учителя, почему он это сд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лал, отвечает: «Она мне нравится». Будучи в устах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ребенка скорее исключением из правила, это объясн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ние раскрывает истинные мотивы внешне агрессив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ного или оборонительного поведения. Сколько-нибудь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серьезных конфликтов оно, как правило, не вызывает,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и мы неоднократно отмечали у девочек чувство обиды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и обойденности при отсутствии этих своеобразных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знаков внимания. В последнее время все чаще при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ходится наблюдать у девочек этого возраста мальчи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шески агрессивный стиль поведения, ранее проявляв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шийся, и то не всегда и не у всех, лишь в пубер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татном периоде. По-видимому, здесь сказываются и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акселерация, и некоторое смещение половых ролей и представлений о маскулинности — фемининности в с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временном обществе и семье.</w:t>
      </w:r>
    </w:p>
    <w:p>
      <w:pPr>
        <w:pStyle w:val="Normal"/>
        <w:shd w:fill="FFFFFF" w:val="clear"/>
        <w:ind w:left="1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Но существуют данные, опровергающие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представления о сексуальной латентности ребенка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7—11 лет. Дети или не осознают, или скрывают свои сексуальные интересы и их проявления. Как уже ука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зывалось, эта скрытность может значительно усили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ваться и поддерживаться упущениями воспитания в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дошкольном возрасте, следствием их в виде неосв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домленности, стыда и страха, чувства греховности. Отчетливо прослежена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тенденция постепенного учащения в этом возрасте ма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стурбации, гетеросексуальных и реже — генитальных игр у мальчиков. Сходные данные получены для де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вочек, сексуальная активность которых, однако, ниже. В 10—12 лет мальчики переходят от высказываний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желания жениться на ком-нибудь к желанию любить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будущую подругу и, наконец, к совместной социаль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ной активности, к увеличению количества друзей дру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гого пола.</w:t>
      </w:r>
    </w:p>
    <w:p>
      <w:pPr>
        <w:pStyle w:val="Normal"/>
        <w:shd w:fill="FFFFFF" w:val="clear"/>
        <w:spacing w:before="5" w:after="0"/>
        <w:ind w:left="24" w:right="1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Матери указывали на наличие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опросов о различии между полами, подробностях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зачатия и рождения, менструациях и поллюциях, п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ловом акте. Одни дети боялись утратить половые о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личия, другие высказывали желание изменить свой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пол. Некоторые матери определенно говорили о влюб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ленности детей, о мастурбации, об условно сексуаль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ных проявлениях (сосание пальцев, кусание губ и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ногтей, ковыряние в носу, вырывание волос, постоян</w:t>
        <w:softHyphen/>
        <w:t>ное держание рук в карманах). Преобладающими ис</w:t>
        <w:softHyphen/>
        <w:t xml:space="preserve">точниками информации детей о поле были сверстники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и литература, у девочек—часто мать и значительн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реже отец — у мальчиков.</w:t>
      </w:r>
    </w:p>
    <w:p>
      <w:pPr>
        <w:pStyle w:val="Normal"/>
        <w:shd w:fill="FFFFFF" w:val="clear"/>
        <w:ind w:right="38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Весьма показательны данные проведенного нами </w:t>
      </w:r>
      <w:r>
        <w:rPr>
          <w:rFonts w:cs="Palatino Linotype" w:ascii="Palatino Linotype" w:hAnsi="Palatino Linotype"/>
          <w:color w:val="000000"/>
          <w:sz w:val="23"/>
          <w:szCs w:val="19"/>
        </w:rPr>
        <w:t>опроса молодежи, относящиеся к младшему школь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ному возрасту. Треть мальчиков и девочек в этом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возрасте впервые услышали о различии полов, причем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4 из 5 получали сведения от сверстников и старших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детей и каждый 6—7-й воспринимали их эмоциональ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но. Из аналогичных источников получили информацию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о родах 36% мальчиков и 68% девочек этого возраста. Для каждого 4-го мальчика и каждой 5-й девочки это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было эмоционально значимо. В половине случаев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мальчики и несколько чаще девочки уяснили роль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отца, почти все мальчики и половина девочек—из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объяснений сверстников и старших детей, 15%—от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родителей; эти сведения воспринимались многими с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волнением, часто как нечто потрясающее. Сущность беременности раскрылась для 60% мальчиков и 52%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  <w:vertAlign w:val="superscript"/>
        </w:rPr>
        <w:t xml:space="preserve">!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девочек, из них благодаря родителям — 9% мальчиков и 24% девочек и от специалистов — 5—7% детей.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ущности полового акта родители не разъясняли, све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дения же о нем получили 63% мальчиков и 43% д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вочек, причем из наблюдения полового акта соответ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ственно — 30% и 19%, от сверстников и старших де</w:t>
        <w:softHyphen/>
      </w:r>
      <w:r>
        <w:rPr>
          <w:rFonts w:cs="Palatino Linotype" w:ascii="Palatino Linotype" w:hAnsi="Palatino Linotype"/>
          <w:color w:val="000000"/>
          <w:spacing w:val="16"/>
          <w:sz w:val="23"/>
          <w:szCs w:val="19"/>
        </w:rPr>
        <w:t xml:space="preserve">тей—65% и 68%, из литературы—10% и 24%,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У трети мальчиков и двух третей девочек это вызвал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эмоциональное, часто с отвращением, реагирование.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 менструациях и поллюциях узнали 40% мальчиков </w:t>
      </w:r>
      <w:r>
        <w:rPr>
          <w:rFonts w:cs="Palatino Linotype" w:ascii="Palatino Linotype" w:hAnsi="Palatino Linotype"/>
          <w:color w:val="000000"/>
          <w:spacing w:val="10"/>
          <w:sz w:val="23"/>
          <w:szCs w:val="19"/>
        </w:rPr>
        <w:t>(9% от отцов) и 66% девочек (61% от матерей),о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 противозачаточных средствах узнали 45% мальч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ков и 6% девочек (лишь единицы — от специалистов и родителей). Если о мастурбации сообщили 10% </w:t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 xml:space="preserve">юношей и 1% девушек, то узнали о ней 33% и 10%'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оответственно: каждый десятый — наглядно, каждый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пятый мальчик и каждая вторая девочка — из литера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туры, примерно каждый второй — от сверстников и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каждый десятый — от посторонних взрослых. Заслу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живают внимания основные словесные формы полу</w:t>
        <w:softHyphen/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 xml:space="preserve">ченных знаний о поле: в медицинской терминологии — 27% мальчиков и 43% девочек и соответственно в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обывательских выражениях — 52% и 42%, в цинич</w:t>
        <w:softHyphen/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 xml:space="preserve">ных и бранных выражениях — 26 и 2%, в «детских»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выражениях — 3% и 5%. Двое юношей и три д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ушки сообщили о начале половой жизни до 12 лет, </w:t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>трое юношей и две девушки — о гомосексуальной влюбленности, 56% юношей и 36% девушек — о гет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росексуальной влюбленности. В единичных случаях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у мальчиков и девочек было стремление обнажаться.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За интимными отправлениями лиц другого пола под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глядывали каждый третий мальчик и каждая 16-я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девочка.</w:t>
      </w:r>
    </w:p>
    <w:p>
      <w:pPr>
        <w:pStyle w:val="Normal"/>
        <w:shd w:fill="FFFFFF" w:val="clear"/>
        <w:spacing w:before="5" w:after="0"/>
        <w:ind w:left="5" w:right="2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Приведенные данные свидетельствуют об оши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бочности представления о сексуальной латентности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младшего школьника. Различия сведений родителей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о сексуальном поведении и интересах детей, с одной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стороны, и молодежи о своем детстве — с другом,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отражают, по-видимому, не только тенденции возра</w:t>
        <w:softHyphen/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>ста, но и погрешности предшествующего полового вос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питания. Разное время осведомленности в вопросах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секса со слов родителей и со слов молодежи лишь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усиливает это предположение.</w:t>
      </w:r>
    </w:p>
    <w:p>
      <w:pPr>
        <w:pStyle w:val="Normal"/>
        <w:shd w:fill="FFFFFF" w:val="clear"/>
        <w:ind w:left="10" w:right="3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Отсутствие должного внимания со стороны роди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телей, педагогов и врачей к половому воспитанию,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преобладание мнения об асексуальности младшего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школьника приводят в ряде случаев к тому, что половое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воспитание осуществляется тайными совоспитателями, проблемы пола обсуждаются с применением неаде</w:t>
        <w:softHyphen/>
        <w:t>кватных языковых средств, затрудняющих последую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щее правильное знакомство с ними и способствующих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вагрязнению представлений о сексуальности, восприя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тию ее как постыдной, запретной стороны человече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кой жизни. Это неизбежно контрастирует с законо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мерным развитием половой идентификации и оформ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лением мужских и женских социальных ролей, что м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ожет нередко вести к возникновению конфликтно-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невротического напряжения, иногда к невротической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дезадаптации детей.</w:t>
      </w:r>
    </w:p>
    <w:p>
      <w:pPr>
        <w:pStyle w:val="Normal"/>
        <w:shd w:fill="FFFFFF" w:val="clear"/>
        <w:ind w:left="10" w:righ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Хотя в этом возрасте многие социально-психол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гические характеристики мальчиков и девочек совпа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дают, ряд из них обнаруживает различия.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 Пол учеников не влияет на их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статус в классе. Социометрические исследования п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казали, что процент взаимных выборов мальчиков и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девочек невысок, при этом девочки несколько чаще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выбирают мальчиков, чем мальчики девочек. Устой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чивость предпочтений, в том числе и выбора друзей,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у мальчиков слабее, у девочек тесно коррелирует с общей устойчивостью. Школьницы, нуждающиеся в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одобрении, были наиболее популярны среди сверст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ниц, ибо для девочек важнее быть социально прием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лемыми. У мальчиков же такие лица наименее по</w:t>
        <w:softHyphen/>
      </w:r>
      <w:r>
        <w:rPr>
          <w:rFonts w:cs="Palatino Linotype" w:ascii="Palatino Linotype" w:hAnsi="Palatino Linotype"/>
          <w:color w:val="000000"/>
          <w:spacing w:val="-8"/>
          <w:sz w:val="23"/>
          <w:szCs w:val="19"/>
        </w:rPr>
        <w:t>пулярны.</w:t>
      </w:r>
    </w:p>
    <w:p>
      <w:pPr>
        <w:pStyle w:val="Normal"/>
        <w:shd w:fill="FFFFFF" w:val="clear"/>
        <w:ind w:left="10" w:right="5" w:firstLine="539"/>
        <w:jc w:val="both"/>
        <w:rPr/>
      </w:pPr>
      <w:r>
        <w:rPr>
          <w:rFonts w:cs="Palatino Linotype" w:ascii="Palatino Linotype" w:hAnsi="Palatino Linotype"/>
          <w:spacing w:val="-4"/>
          <w:sz w:val="23"/>
        </w:rPr>
        <w:t>В возрасте 10 лет девочки менее искренни и более н</w:t>
      </w:r>
      <w:r>
        <w:rPr>
          <w:rFonts w:cs="Palatino Linotype" w:ascii="Palatino Linotype" w:hAnsi="Palatino Linotype"/>
          <w:sz w:val="23"/>
        </w:rPr>
        <w:t xml:space="preserve">евротичны, мальчики более экстравертированы. Ряд различий связан с процессом </w:t>
      </w:r>
      <w:r>
        <w:rPr>
          <w:rFonts w:cs="Palatino Linotype" w:ascii="Palatino Linotype" w:hAnsi="Palatino Linotype"/>
          <w:spacing w:val="-2"/>
          <w:sz w:val="23"/>
        </w:rPr>
        <w:t>обучения: в развитии речи девочки успешнее мальчи</w:t>
        <w:softHyphen/>
      </w:r>
      <w:r>
        <w:rPr>
          <w:rFonts w:cs="Palatino Linotype" w:ascii="Palatino Linotype" w:hAnsi="Palatino Linotype"/>
          <w:sz w:val="23"/>
        </w:rPr>
        <w:t>ков, мальчики же успешнее в математических сужде</w:t>
        <w:softHyphen/>
      </w:r>
      <w:r>
        <w:rPr>
          <w:rFonts w:cs="Palatino Linotype" w:ascii="Palatino Linotype" w:hAnsi="Palatino Linotype"/>
          <w:spacing w:val="-1"/>
          <w:sz w:val="23"/>
        </w:rPr>
        <w:t xml:space="preserve">ниях, пространственных операциях; чаще мальчики </w:t>
      </w:r>
      <w:r>
        <w:rPr>
          <w:rFonts w:cs="Palatino Linotype" w:ascii="Palatino Linotype" w:hAnsi="Palatino Linotype"/>
          <w:spacing w:val="2"/>
          <w:sz w:val="23"/>
        </w:rPr>
        <w:t>лучше выполняют задания в одиночку, а девочки — в</w:t>
      </w:r>
      <w:r>
        <w:rPr>
          <w:rFonts w:cs="Palatino Linotype" w:ascii="Palatino Linotype" w:hAnsi="Palatino Linotype"/>
          <w:spacing w:val="-6"/>
          <w:sz w:val="23"/>
        </w:rPr>
        <w:t xml:space="preserve"> группе, причем лучше в смешанной по полу, девочки </w:t>
      </w:r>
      <w:r>
        <w:rPr>
          <w:rFonts w:cs="Palatino Linotype" w:ascii="Palatino Linotype" w:hAnsi="Palatino Linotype"/>
          <w:sz w:val="23"/>
        </w:rPr>
        <w:t>лучше справляются с заданиями, допускающими обы</w:t>
        <w:softHyphen/>
        <w:t>денный или трафаретный метод решения; уже в на</w:t>
        <w:softHyphen/>
      </w:r>
      <w:r>
        <w:rPr>
          <w:rFonts w:cs="Palatino Linotype" w:ascii="Palatino Linotype" w:hAnsi="Palatino Linotype"/>
          <w:spacing w:val="-4"/>
          <w:sz w:val="23"/>
        </w:rPr>
        <w:t>чальных классах мальчики выше по способности про</w:t>
        <w:softHyphen/>
      </w:r>
      <w:r>
        <w:rPr>
          <w:rFonts w:cs="Palatino Linotype" w:ascii="Palatino Linotype" w:hAnsi="Palatino Linotype"/>
          <w:sz w:val="23"/>
        </w:rPr>
        <w:t>дуцировать творческие идеи; влияние специальных факторов (уровень образования в семье, помощь пе</w:t>
        <w:softHyphen/>
      </w:r>
      <w:r>
        <w:rPr>
          <w:rFonts w:cs="Palatino Linotype" w:ascii="Palatino Linotype" w:hAnsi="Palatino Linotype"/>
          <w:spacing w:val="1"/>
          <w:sz w:val="23"/>
        </w:rPr>
        <w:t xml:space="preserve">дагога) на девочек значительно выше; у мальчиков </w:t>
      </w:r>
      <w:r>
        <w:rPr>
          <w:rFonts w:cs="Palatino Linotype" w:ascii="Palatino Linotype" w:hAnsi="Palatino Linotype"/>
          <w:spacing w:val="-5"/>
          <w:sz w:val="23"/>
        </w:rPr>
        <w:t xml:space="preserve">чаще возникают поведенческие и учебные трудности; </w:t>
      </w:r>
      <w:r>
        <w:rPr>
          <w:rFonts w:cs="Palatino Linotype" w:ascii="Palatino Linotype" w:hAnsi="Palatino Linotype"/>
          <w:sz w:val="23"/>
        </w:rPr>
        <w:t xml:space="preserve">волевая задержка двигательных реакций больше </w:t>
      </w:r>
      <w:r>
        <w:rPr>
          <w:rFonts w:cs="Palatino Linotype" w:ascii="Palatino Linotype" w:hAnsi="Palatino Linotype"/>
          <w:sz w:val="23"/>
          <w:lang w:val="en-US"/>
        </w:rPr>
        <w:t>v</w:t>
      </w:r>
      <w:r>
        <w:rPr>
          <w:rFonts w:cs="Palatino Linotype" w:ascii="Palatino Linotype" w:hAnsi="Palatino Linotype"/>
          <w:sz w:val="23"/>
        </w:rPr>
        <w:t xml:space="preserve"> </w:t>
      </w:r>
      <w:r>
        <w:rPr>
          <w:rFonts w:cs="Palatino Linotype" w:ascii="Palatino Linotype" w:hAnsi="Palatino Linotype"/>
          <w:spacing w:val="2"/>
          <w:sz w:val="23"/>
        </w:rPr>
        <w:t>девочек ; у мальчиков меньше время словесно-ассоциативных реакций.</w:t>
      </w:r>
    </w:p>
    <w:p>
      <w:pPr>
        <w:pStyle w:val="Normal"/>
        <w:shd w:fill="FFFFFF" w:val="clear"/>
        <w:ind w:left="10" w:right="5" w:firstLine="539"/>
        <w:jc w:val="both"/>
        <w:rPr>
          <w:rFonts w:ascii="Palatino Linotype" w:hAnsi="Palatino Linotype" w:cs="Palatino Linotype"/>
          <w:spacing w:val="2"/>
          <w:sz w:val="23"/>
        </w:rPr>
      </w:pPr>
      <w:r>
        <w:rPr>
          <w:rFonts w:cs="Palatino Linotype" w:ascii="Palatino Linotype" w:hAnsi="Palatino Linotype"/>
          <w:spacing w:val="2"/>
          <w:sz w:val="23"/>
        </w:rPr>
      </w:r>
    </w:p>
    <w:p>
      <w:pPr>
        <w:pStyle w:val="TextBody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>Таким образом, мы можем сделать вывод о том, как правильно нужно преподносить это детям, в какой последовательности и систематизированности объяснять, пояснять, а иногда и показывать наглядно с помощью книг, журналов, брошюр. Благодаря верному воспитанию, из детей вырастут полноценные люди, которые смогут в дальнейшем образовать семью, построить свои отношения на доверии, понимании и взаимоуважения. Главное, не пропустить то время, когда нужно заняться половым воспитанием ребёнка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Z"/>
        <w:jc w:val="both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  <w:t>Конец формы</w:t>
      </w:r>
    </w:p>
    <w:p>
      <w:pPr>
        <w:pStyle w:val="Z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Конец фор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писок используемой литератур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rPr/>
      </w:pPr>
      <w:r>
        <w:rPr/>
        <w:t>Исаев Д. Н., Каган В. Е. Половое воспитание и психогигиена пола у детей. – Л.: Медицина, 1980. – 184с., ил.</w:t>
      </w:r>
    </w:p>
    <w:p>
      <w:pPr>
        <w:pStyle w:val="2"/>
        <w:rPr/>
      </w:pPr>
      <w:r>
        <w:rPr/>
        <w:t>Исаев Д. Н., Каган В. Е. Половое воспитание детей. – Л., 1988.</w:t>
      </w:r>
    </w:p>
    <w:p>
      <w:pPr>
        <w:pStyle w:val="TextBodyIndent"/>
        <w:rPr>
          <w:sz w:val="28"/>
        </w:rPr>
      </w:pPr>
      <w:r>
        <w:rPr>
          <w:sz w:val="28"/>
        </w:rPr>
        <w:t>Колесов Д. В. Беседы о половом воспитании. – М.: Педагогика, 1980. – 192с. – (Б-ка для родителей)</w:t>
      </w:r>
    </w:p>
    <w:p>
      <w:pPr>
        <w:pStyle w:val="TextBodyIndent"/>
        <w:rPr>
          <w:sz w:val="28"/>
        </w:rPr>
      </w:pPr>
      <w:r>
        <w:rPr>
          <w:sz w:val="28"/>
        </w:rPr>
        <w:t>Колесов Д. В. Педагогика – родителям. Беседы о половом воспитании. – М., 1986.</w:t>
      </w:r>
    </w:p>
    <w:p>
      <w:pPr>
        <w:pStyle w:val="TextBodyIndent"/>
        <w:rPr>
          <w:sz w:val="28"/>
        </w:rPr>
      </w:pPr>
      <w:r>
        <w:rPr>
          <w:sz w:val="28"/>
        </w:rPr>
        <w:t>Кон И. С. Введение в сексологию. – М., 1993.</w:t>
      </w:r>
    </w:p>
    <w:p>
      <w:pPr>
        <w:pStyle w:val="TextBodyIndent"/>
        <w:rPr>
          <w:sz w:val="28"/>
        </w:rPr>
      </w:pPr>
      <w:r>
        <w:rPr>
          <w:sz w:val="28"/>
        </w:rPr>
        <w:t>Кон И. С. Ребёнок и общество. – М., 1988.</w:t>
      </w:r>
    </w:p>
    <w:p>
      <w:pPr>
        <w:pStyle w:val="TextBodyIndent"/>
        <w:rPr>
          <w:sz w:val="28"/>
        </w:rPr>
      </w:pPr>
      <w:r>
        <w:rPr>
          <w:sz w:val="28"/>
        </w:rPr>
        <w:t>Орлов Ю. М. Половое развитие и воспитание. – М., 1993.</w:t>
      </w:r>
    </w:p>
    <w:p>
      <w:pPr>
        <w:pStyle w:val="TextBodyIndent"/>
        <w:rPr>
          <w:sz w:val="28"/>
        </w:rPr>
      </w:pPr>
      <w:r>
        <w:rPr>
          <w:sz w:val="28"/>
        </w:rPr>
        <w:t>Фрейд З. Очерк по психологии сексуальности. – Пг.; без года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ромм Алан. Азбука для родителей. – 3-е изд., сокр. // Пер. И. Г. Константиновой. – М.: Знание, 1994. – 288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19"/>
        </w:tabs>
        <w:ind w:left="1319" w:hanging="7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Palatino Linotype" w:hAnsi="Palatino Linotype" w:cs="Palatino Linotyp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Palatino Linotype" w:hAnsi="Palatino Linotype" w:cs="Palatino Linotype"/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latino Linotype" w:hAnsi="Palatino Linotype" w:cs="Palatino Linotype"/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Palatino Linotype" w:hAnsi="Palatino Linotype" w:cs="Palatino Linotype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rFonts w:ascii="Palatino Linotype" w:hAnsi="Palatino Linotype" w:cs="Palatino Linotype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5" w:right="14" w:firstLine="535"/>
      <w:jc w:val="center"/>
      <w:outlineLvl w:val="8"/>
    </w:pPr>
    <w:rPr>
      <w:rFonts w:ascii="Palatino Linotype" w:hAnsi="Palatino Linotype" w:cs="Palatino Linotype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latino Linotype" w:hAnsi="Palatino Linotype" w:cs="Palatino Linotype"/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Palatino Linotype" w:hAnsi="Palatino Linotype" w:cs="Palatino Linoty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18:00Z</dcterms:created>
  <dc:creator>DUAHA</dc:creator>
  <dc:description/>
  <cp:keywords/>
  <dc:language>en-US</dc:language>
  <cp:lastModifiedBy>Mage</cp:lastModifiedBy>
  <cp:lastPrinted>2003-12-22T20:26:00Z</cp:lastPrinted>
  <dcterms:modified xsi:type="dcterms:W3CDTF">2011-10-19T01:18:00Z</dcterms:modified>
  <cp:revision>2</cp:revision>
  <dc:subject/>
  <dc:title> </dc:title>
</cp:coreProperties>
</file>