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ихаил Таль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89760" cy="266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Tаль Михаил Нехемьевич родился 9.11.1936 в Риге, восьмой в истории шахмат чемпион мира (1960-1961), международный гроссмейстер (1957), заслуженный мастер спорта СССР (1960). Журналист; главный редактор журнала "Шахс" (1960 - 1970)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шахматы научился играть в 10 лет. Совершенствовался в шахматном кружке рижского Дворца пионеров. В 13 лет участник юношеской сборной команды Латвийской ССР; в 17 - чемпион республики. На командном чемпионате СССР (1953) разделил 1-2-е место на 2-й доске и получил право на матч за звание мастера спорта СССР, который выиграл (1954) у многократного чемпиона Белоруссии В. Сайгина - 8 : 6 (+6, -4, =4). В 1955 занял 1-е место в полуфинале 23-го чемпионата СССР и дебютировал (1956) во всероссийском первенстве: 5-7-е место. В 1957 Таль добился крупного успеха в 24-м чемпионате страны - завоевал звание чемпиона. Игру нового чемпиона отличали не только высокая результативность, но и необычайно агрессивный стиль игры, быстрота и точность расчёта вариантов, риск, возведённый в принцип игры. Последующие выступления. Таля - первенство мира среди студентов (8.5 очков из 10 на 1-й доске, 1957) и чемпионат Европы (3 из 5 на 4-й доске, 1957) - также прошли успешно. 25-й чемпионат страны (1958) вновь завершился победой Таля, который завоевал право участия в межзональном турнире ФИДЕ (Порторож), где также одержал победу (1958). Право бороться за звание чемпиона мира Таль подтвердил на 13-й олимпиаде в Мюнхене (13.5 очков из 15 - абсолютно лучший результат; 1958), 26 чемпионате СССР в 1959 (2-3-е место) и на международном турнире в Цюрихе - 1-е место, 1959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турнире претендентов (Югославия, 1959) Таль одержал победу, набрав 20 очков из 28, и завоевал право на матч с чемпионом мира. Матч с М. Ботвинником завершился победой Таля- 12.5 : 8.5, который стал самым молодым в истории шахмат чемпионом мира. В качестве чемпиона Таль выступил на 14-й олимпиаде в Лейпциге (1960; 11 очков из 15 на 1-й доске) и победил на международном турнире в Стокгольме (1961). В повторном матче на первенство мира Таль не сумел противостоять отлично игравшему Ботвиннику и уступил звание чемпиона - 8 : 13. Несмотря на неудачу в матче, Таль продолжал борьбу за высший шахматный титул: турнир претендентов на о. Кюрасао - 7-8-е место (1962; выбыл по болезни) и Монпелье - 4-5-е (1985); межзональные турниры - Амстердам (1964) - 1-4-е, Рига (1979) - 1-е, Москва (1982) - 3-4-е, Таско (1985) - 3-е, Суботица (1987) - 4-5-е; последовательно выиграл (1965) матчи претендентов у Л. Портиша (5.5 : 2.5) и Б. Ларсена (5.5 : 4.5), в финальном матче проиграл будущему чемпиону мира Б. Спасскому (4:7). В последующих циклах борьбы за звание чемпиона мира Таль также выступал в матчах претендентов: четвертьфинальный матч со С. Глигоричем - 5.5 : 3.5; полуфинальный с В. Корчным - 4.5 : 5.5 (1968); четвертьфинальный с Л. Полугаевским - 2.5 : 5.5 (1980), дополнительный матч за 4-е место с Я. Тимманом - Монпелье (1985) - 3 : 3 (+1, -1, =4); по дополнительным показателям в полуфинальный матч претендентов допущен Тимман. Лучшие результаты Таля в чемпионатах СССР: 2-3-е место (1962 и 1971), 3-е (1964), 1-2-е (1967, 1974 и 1978), 1-е (1972), 2-5-е место (1975). Всего он завоевал звание чемпиона страны 6 раз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яд побед Таль одержал в международных соревнованиях: Блед (1961); Мишкольц (1963); Гастингс, Рейкьявик и Кисловодск (1964); Пальма (о. Мальорка; 1966); Гори (1968); Сухуми (1972); Вейк-ан-Зе, Таллинн и Сочи (1973); Люблин, Галле и Нови-Сад (1974); Таллинн и Сочи (1977); Малага (1979); Кёльн - Порц, Ереван и Сочи (1982); разделил 1-2-е место - Сараево (1966); Тбилиси (1969 и 1986); Таллинн (1971); Дубна (1973); Ленинград (1977); Монреаль (1979); Львов (1981); Москва (1982);; Таллинн (1983); Албена (1984); Юрмала (1985); разделил 1-4-е место - Гастингс (1974) и Юрмала (1987), 1- 3-е - Западный Берлин (1986). В составе сборных команд страны Таль 8 раз становился победителем Всемирных олимпиад, занимая, как правило, 1-е место на своей доске; трижды показывал абсолютно лучший результат на олимпиадах, участвовал в матчах с командой избранных шахматистов мира (1970 и 1984) - 9-я и 7-я доска. Он - 6-кратный чемпион Европы и 3-кратный чемпион мира среди студентов в командном зачёте. Выиграл 1-й неофициальный чемпионат мира по молниеносной игре (1988). За достижения в области шахмат награждён орденом "Дружбы народов" (1981) и "Знак почёта" (1960)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Шахматное творчество Таля эволюционировало от острокомбинационного до универсального стиля. Если молодой Таль придавал особое значение интуитивной оценке позиции, необходимости творческого риска в сложной игре (многие жертвы, по его мнению, вообще не нуждаются в конкретном расчёте; достаточно взгляда на возникающую позицию, чтобы убедиться в том, что жертва правильна), то современную игру Таль отличают глубина идей, высокое техническое мастерство, умение проводить на практике цельные стратегические планы. М. Таль - Г. Трингов (Амстердам, 1964) 1. е4 g6 2. d4 Cg7 3. Kc3 d6 4. Kf3 c6 5. Cg5 ФЬ6 6. Фd2 Ф:b2 7. Лb1 ФаЗ 8. Сс4 Фа5 9. О-О е6 10. Лfе1 а6 11. Cf4 e5 12. de de 13. Фd6 Ф:с3 14. Лedl Kd7 15. C:f7+ Kp:f7 16. Kg5+ Kpe8 17. Фе6+, 1 : 0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одготовки данной работы были использованы материалы с сайта http://www.chess.hut.ru/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0:00Z</dcterms:created>
  <dc:creator>User</dc:creator>
  <dc:description/>
  <cp:keywords/>
  <dc:language>en-US</dc:language>
  <cp:lastModifiedBy>Mage</cp:lastModifiedBy>
  <dcterms:modified xsi:type="dcterms:W3CDTF">2011-10-11T19:10:00Z</dcterms:modified>
  <cp:revision>2</cp:revision>
  <dc:subject/>
  <dc:title>Михаил Таль</dc:title>
</cp:coreProperties>
</file>