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Деятельность как фактор развития личност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. Игра, общение, труд, учение как развивающие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  <w:r>
        <w:rPr>
          <w:b/>
          <w:sz w:val="10"/>
          <w:szCs w:val="10"/>
        </w:rPr>
        <w:t xml:space="preserve">виды деятельности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Деятельность – внутренний (психический) и внешни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физический акт чел регулируемый сознательно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целью; это мощный фактор развития. В процесс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деятельности происходит всестроронее и целостно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развитие лич чел, формируется его отношение к окр миру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Чтобы деятельность привела к формированию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запроектированного образа лич, ее необходим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организовывать и разумно направлять – в этом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остоит сам бол сложность практ воспит, т.к. в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многих случаях оно не может предоставить возмож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ности для развития, т.к. воспитанники лишены самог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необх – акт участия в обещств, трудовой, познава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деятельности. Д может быть познавательной, спорт,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обществ, худож, технич, ремесленнической, а такж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активной и пассивной. Даже самый мал реб проявляе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ебя как активное существо. В дальнейшем под влиянием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реды и восп активность может понижаться или повы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шаться. Акт лич не только предпосылка, но и результа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развития. Все проявления активности имеют один и то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же источник – потребности. Многообразие чел потр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пораждает и многообразие видов деят для их удовлетвор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Основные виды деят детей – игра, учение, труд. Особый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ид деят детей – общение. Все 4 носят развив характер,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т.е. при включении и акт участии в них ребенка, происходи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интеллектуальное и личностное развитие. А такж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социализация личности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u w:val="single"/>
        </w:rPr>
        <w:t xml:space="preserve">Общение. </w:t>
      </w:r>
      <w:r>
        <w:rPr>
          <w:sz w:val="10"/>
          <w:szCs w:val="10"/>
        </w:rPr>
        <w:t xml:space="preserve"> Вид деят направленный на обмен инф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между общающимися людьми. Цель – установлени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взаимопоним добрых личностных отношений, оказани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взаимопомощи. Общение может быть непосредственным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(прямой контакт людей друг с другом) или опосредованным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(при использовании вспом средств), вербальным или неверб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u w:val="single"/>
        </w:rPr>
        <w:t>Игра</w:t>
      </w:r>
      <w:r>
        <w:rPr>
          <w:sz w:val="10"/>
          <w:szCs w:val="10"/>
        </w:rPr>
        <w:t>. Вид деят, результатом кот не становится производств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какого либо материального или идеального продукта (кром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конструкторских игр). Игры часто имеют характер развлечения,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но для детей они имеют развив знач. Цель – отдых, сняти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напряжения. Игры могут быть: индивидуальные, групповые,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предметные (деятельность с предметами), сюжетные, ролевые,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с правилами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u w:val="single"/>
        </w:rPr>
        <w:t xml:space="preserve">Учение. </w:t>
      </w:r>
      <w:r>
        <w:rPr>
          <w:sz w:val="10"/>
          <w:szCs w:val="10"/>
        </w:rPr>
        <w:t>Вид деят, целью которого явл приобретение чел ЗУН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Учение м.б. организованным (в спец учреждениях) и неорганиз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анным (происходит попутно в др видах деят как их дополни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результат). Может носить также характер самообразования, яв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средством псих развития индивида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u w:val="single"/>
        </w:rPr>
        <w:t xml:space="preserve">Труд. </w:t>
      </w:r>
      <w:r>
        <w:rPr>
          <w:sz w:val="10"/>
          <w:szCs w:val="10"/>
        </w:rPr>
        <w:t>Благодаря труду человек сумел построить совр общ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 данным видом деят связано создание и развитие оруди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труда кот явились фактором повышений производительности</w:t>
      </w:r>
    </w:p>
    <w:p>
      <w:pPr>
        <w:pStyle w:val="Normal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труда, развития науки, производства технологий. </w:t>
      </w:r>
      <w:r>
        <w:rPr>
          <w:sz w:val="10"/>
          <w:szCs w:val="10"/>
          <w:u w:val="single"/>
        </w:rPr>
        <w:t xml:space="preserve">   </w:t>
      </w:r>
      <w:r>
        <w:rPr>
          <w:sz w:val="10"/>
          <w:szCs w:val="10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04:00Z</dcterms:created>
  <dc:creator>VANESSS</dc:creator>
  <dc:description/>
  <cp:keywords/>
  <dc:language>en-US</dc:language>
  <cp:lastModifiedBy>VANESSS</cp:lastModifiedBy>
  <dcterms:modified xsi:type="dcterms:W3CDTF">2004-04-29T07:33:00Z</dcterms:modified>
  <cp:revision>5</cp:revision>
  <dc:subject/>
  <dc:title/>
</cp:coreProperties>
</file>