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&lt; .14=. Методы н_1Ьр_Е&gt;м ь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воспитания. Технология воспитательной {работьг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етоды воспитания - взаимосвязанные и взаимообусловленные практические действия педагога и учащихся, направленные на организацию познавательной деятельности по передаче, приёму и переработке содержания воспитания, способствующие развитию как детей, так и педагогов. Характерные признаки псд^метода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  </w:t>
      </w:r>
      <w:r>
        <w:rPr>
          <w:color w:val="000000"/>
          <w:sz w:val="28"/>
          <w:szCs w:val="28"/>
        </w:rPr>
        <w:t>действенность и конструктивнос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  </w:t>
      </w:r>
      <w:r>
        <w:rPr>
          <w:color w:val="000000"/>
          <w:sz w:val="28"/>
          <w:szCs w:val="28"/>
        </w:rPr>
        <w:t>взаимосвязь педагога к дете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  </w:t>
      </w:r>
      <w:r>
        <w:rPr>
          <w:color w:val="000000"/>
          <w:sz w:val="28"/>
          <w:szCs w:val="28"/>
        </w:rPr>
        <w:t>способность обеспечивать движение ПП и развитие его участников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  </w:t>
      </w:r>
      <w:r>
        <w:rPr>
          <w:color w:val="000000"/>
          <w:sz w:val="28"/>
          <w:szCs w:val="28"/>
        </w:rPr>
        <w:t>регулярност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етоды расчленяются на «ШВЩДОВШдвэяеысзгге эддяшвнншпо* приемами Методы и приёмы тесно ;вязаны между собой, могут заменять друг друга в конкретных под ситуациях, например, беседа - один из основных методов формирования сознания, по может использоваться как методическяй приё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пед науке существует огромное количество классификаций методов, но далеко не все прижилис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етоды воспитания_п о Бабанскому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  Методы формирования сознают личности (беседы, лекции, диспуты, метод примера). &gt;.    Методы организации деятельности и формирование опыта общественного поведения (пед требование, общественно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нение, приучение, упражнение, создание воспитательны* ситуаций). !.    Методы стимулирования поведения и деятельности (соревнование, поощрение, наказание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бщий принцип выбора методов воспитания - гуманизм отношений педагога к воспитанника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 практике теория осуществляетсяс помощью технологий. Технология (от лат 1еЬпо - искусство, мастерство, о§ов - наука) - система «^куаигвунМИВ^ЮМЙГалгорктмор, способов, средств, с помощью которых получается результа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Школе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вузам дастся заказ на определённый продукт, который необходим данному государству. Основы пед фоизводства - воспитательная деятельность педагогов. 1*т'"тд'1Т'ШЯМ* ЧИ м ИШ и 11' ик111 и цишшши Д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ПП Ученые 'шретики и практики школ едины во мнении, что эффективность ПП зависит от его целостности. Сама целостность в пед •ехнологии осуществляется через комплексный подход. Комплексность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единство целей, задач, содержания, методов и [юрм. Необходимость комплексности возникла, так как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ая теория воспитания и практика были разорваны. </w:t>
      </w:r>
      <w:r>
        <w:rPr>
          <w:i/>
          <w:iCs/>
          <w:color w:val="000000"/>
          <w:sz w:val="28"/>
          <w:szCs w:val="28"/>
        </w:rPr>
        <w:t xml:space="preserve">'..    В </w:t>
      </w:r>
      <w:r>
        <w:rPr>
          <w:color w:val="000000"/>
          <w:sz w:val="28"/>
          <w:szCs w:val="28"/>
        </w:rPr>
        <w:t>науке большой разрыв между дидактикой (теорией обучения) и теорией воспитания, что сказывается да практик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ый подход предполагает системный подход к процессу воспитания и управлений к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9:40:00Z</dcterms:created>
  <dc:creator>VANESSS</dc:creator>
  <dc:description/>
  <cp:keywords/>
  <dc:language>en-US</dc:language>
  <cp:lastModifiedBy>VANESSS</cp:lastModifiedBy>
  <dcterms:modified xsi:type="dcterms:W3CDTF">2004-05-01T09:42:00Z</dcterms:modified>
  <cp:revision>3</cp:revision>
  <dc:subject/>
  <dc:title/>
</cp:coreProperties>
</file>