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Мотивация обучения. Методы стимулирования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субъективной позиции школьника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в уч деятельност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Учебная мотивация - это процсссы, методы, средств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побуждения учащихся к познавательной деятельно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сти, активному усвоению содержания образования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Мотивация основывается на мотивах – конкретных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причинах, побуждения, заставляющих личность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действовать. Для  возникновения  мотива  человек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должен - иметь потребность. Потребности в новых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знаниях обусловлены познавательным интересом к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учебным предметам. Познавательный интерес –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основной показатель положительного отношени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школьников к учению. Мотивы, действующие в системе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 xml:space="preserve">общения, многообразны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  <w:u w:val="single"/>
        </w:rPr>
        <w:t>Классификация учебных мотивов (И. П. Подласый)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.     по видам: социальные и познавательные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2.     по уровню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* Широкие социальные (долг, ответственность, пон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мание социальной значимости учения)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•      </w:t>
      </w:r>
      <w:r>
        <w:rPr>
          <w:sz w:val="10"/>
          <w:szCs w:val="10"/>
        </w:rPr>
        <w:t>узкие  социальные   (стремление   занять  опред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еленную  должность   в   будущем,   получить   признание</w:t>
      </w:r>
    </w:p>
    <w:p>
      <w:pPr>
        <w:pStyle w:val="Normal"/>
        <w:rPr/>
      </w:pPr>
      <w:r>
        <w:rPr>
          <w:sz w:val="10"/>
          <w:szCs w:val="10"/>
        </w:rPr>
        <w:t xml:space="preserve">   </w:t>
      </w:r>
      <w:r>
        <w:rPr>
          <w:sz w:val="10"/>
          <w:szCs w:val="10"/>
        </w:rPr>
        <w:t>окружающих, вознаграждение за свой труд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*    мотивы социального сотрудничества (ориентаци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на различные способы взаимодействия с окружающими,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утверждение своей роли и позиции в классе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* широкие познавательные (проявляются как ориен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тация на  эрудицию, реализуются как удовлетворение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от самого процесса обучения и его результатов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•      </w:t>
      </w:r>
      <w:r>
        <w:rPr>
          <w:sz w:val="10"/>
          <w:szCs w:val="10"/>
        </w:rPr>
        <w:t>учебно-познавательные (ориентация на способы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добывания знаний, усвоение</w:t>
      </w:r>
    </w:p>
    <w:p>
      <w:pPr>
        <w:pStyle w:val="Normal"/>
        <w:rPr/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конкретных учебных предметов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•      </w:t>
      </w:r>
      <w:r>
        <w:rPr>
          <w:sz w:val="10"/>
          <w:szCs w:val="10"/>
        </w:rPr>
        <w:t>мотивы самообразования (ориентация на приобретение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дополнительных знаний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3.     по   направленности   и   содержанию:   социальные;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</w:t>
      </w:r>
      <w:r>
        <w:rPr>
          <w:sz w:val="10"/>
          <w:szCs w:val="10"/>
        </w:rPr>
        <w:t>познавательные, эстетические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4.   по силе влияния дидактического процесса: побудительные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и смыслоборазующие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  <w:u w:val="single"/>
        </w:rPr>
        <w:t>Структура мотивационной сферы.</w:t>
      </w:r>
      <w:r>
        <w:rPr>
          <w:sz w:val="10"/>
          <w:szCs w:val="10"/>
        </w:rPr>
        <w:t xml:space="preserve"> В дидактике и педаго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гической психологии различают мотивацию, лежащую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как бы вне учебной деятельности (внешнюю, социальную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и мотивацию, порождаемую самим процессом учебной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деятельности (внутреннюю), К мотивационным фактором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социального порядка (внешним) относится чувство долг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перед родителями, коллективом, семьёй, стремление овладеть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знаниями в виду популярности того или иного предмета,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контроль. Важность этих факторов несомненна, однако ведуща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роль в побуждении учащегося к учебному труду принадлежи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внутренним мотивам, содержащимся в самой учебной деятель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ности. Внутренние мотивы - познавательные мотивы, исходным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источником которых выступает осознанная</w:t>
      </w:r>
    </w:p>
    <w:p>
      <w:pPr>
        <w:pStyle w:val="Normal"/>
        <w:rPr/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познавательная -потребность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Мотивация учения характеризуется отношением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школьника к учению, его активности на уроках,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самостоятельностью в учении.</w:t>
      </w:r>
    </w:p>
    <w:p>
      <w:pPr>
        <w:pStyle w:val="Normal"/>
        <w:rPr>
          <w:sz w:val="10"/>
          <w:szCs w:val="10"/>
        </w:rPr>
      </w:pPr>
      <w:r>
        <w:rPr>
          <w:i/>
          <w:sz w:val="10"/>
          <w:szCs w:val="10"/>
          <w:u w:val="single"/>
        </w:rPr>
        <w:t>Пути и средства формирования мотивов</w:t>
      </w:r>
      <w:r>
        <w:rPr>
          <w:sz w:val="10"/>
          <w:szCs w:val="10"/>
        </w:rPr>
        <w:t>: увлечённое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преподавание, новизна учебного материала, показ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практического применения знаний в связи с жизненным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ориентациями. планами школьников, использование новых,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нетрадиционных форм обучения, чередование форм и методов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обучения, проблемное обучение, обучение с компьютерной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поддержкой (мультимедиа-системы, интерактивные компьютерные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средства) и использование  других ТСО, взаимообучение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(в парах, группах), тестирование знаний и ум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2:22:00Z</dcterms:created>
  <dc:creator>VANESSS</dc:creator>
  <dc:description/>
  <cp:keywords/>
  <dc:language>en-US</dc:language>
  <cp:lastModifiedBy>VANESSS</cp:lastModifiedBy>
  <cp:lastPrinted>2004-05-03T19:32:00Z</cp:lastPrinted>
  <dcterms:modified xsi:type="dcterms:W3CDTF">2004-05-03T11:32:00Z</dcterms:modified>
  <cp:revision>5</cp:revision>
  <dc:subject/>
  <dc:title>Положительное отношение к учению - необходимое условие усвоения учебного материала</dc:title>
</cp:coreProperties>
</file>