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Обязательное для учителя качество — гуманиз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. е. отношение к растущему человеку как высш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нности на земле, Выражение этого отнош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конкретных делах и поступках. Гуманные отнош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лагаются из интереса к личности учащегося, и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чувствия ученику, помощи ему, уважения е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нения, состояния особенностей развития, из высо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ебовательно</w:t>
        <w:softHyphen/>
        <w:t>сти к его учебной деятельности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забоченности развитием его лич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Учитель — это всегда активная, творческая лич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 выступает организатором повседневной жизни школьник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роме того, учитель должен быть изобретательны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образительным настойчивым, всегда готовым к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амостоятельному разрешению любых ситуаци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офессионально необходимыми качествами учите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явля</w:t>
        <w:softHyphen/>
        <w:t>ются выдержка и самообладан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фессионал всегда обязан со</w:t>
        <w:softHyphen/>
        <w:t>хранить за собо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едущее положение в учебно-воспитательном процесс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ушевная чуткость в характере учителя — своеобразн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аро</w:t>
        <w:softHyphen/>
        <w:t>метр, позволяющий ему чувствовать состояние учащихс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х на</w:t>
        <w:softHyphen/>
        <w:t>строение, вовремя приходить на помощь тем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то в ней больше всего нуждаетс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еотъемлемое профессиональное качество учителя —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ра</w:t>
        <w:softHyphen/>
        <w:t xml:space="preserve">ведливость. Кроме того, воспитатель обязан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быть требова</w:t>
        <w:softHyphen/>
        <w:t>тельны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ейтрализовать сильное напряжение, присутствующе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пе</w:t>
        <w:softHyphen/>
        <w:t>дагогическом процессе, помогает воспитател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увство юмора. Недаром говорят: веселый педагог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учает лучше угрюмого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тдельно следует сказать о профессиональном такт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дагога как особом роде умения строить сво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ношения с воспитанни</w:t>
        <w:softHyphen/>
        <w:t>ками. Педагогический такт —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то соблюдение чувства меры в об</w:t>
        <w:softHyphen/>
        <w:t>щении с учащимис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Такт — это концентрированное выражение ума, чувства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и общей культуры воспитател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ими личностными качествами должен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обладать профессиональный педагог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ичностные качества в учительской професси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неотъемлемы от профессиональных. Среди них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-  владение методикой преподавания предмета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-  психологическая подготовка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-  общая эрудиция и широкий культурный кругозор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 педагогическое мастерство и владен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хнологиями педа</w:t>
        <w:softHyphen/>
        <w:t>гогического труда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-  организаторские умения и навыки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-  педагогический такт и техника;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-  владение технологиями общения и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аторского искусст</w:t>
        <w:softHyphen/>
        <w:t>ва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09:00Z</dcterms:created>
  <dc:creator>VANESSS</dc:creator>
  <dc:description/>
  <dc:language>en-US</dc:language>
  <cp:lastModifiedBy>VANESSS</cp:lastModifiedBy>
  <cp:lastPrinted>2004-04-27T18:47:00Z</cp:lastPrinted>
  <dcterms:modified xsi:type="dcterms:W3CDTF">2004-04-27T10:48:00Z</dcterms:modified>
  <cp:revision>4</cp:revision>
  <dc:subject/>
  <dc:title>Обязательное для учителя качество — гуманизм, т</dc:title>
</cp:coreProperties>
</file>