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рильские остр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ударственный природный заповедник, заказник - Курильские острова  - цепь вулканических островов между п-овом Камчатка и о. Хоккайдо (Япония); отделяет Охотское море от Тихого океана. Входят в состав Сахалинской области (Российская Федерация). Длина около 1200 км. Площадь около 15,6 тыс. кв. км. Состоят из двух параллельных гряд островов - Большой Курильской и Малой Курильской (Шикотан, Хабомаи и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ая Курильская гряда делится на 3 группы: южная (Кунашир, Итуруп, Уруп, и др.), средняя (Симушир, Кетой, Ушишир и др.) и северная (Ловушки, Шиашкотан, Онекотан, Парамушир и др.). Большая часть островов гориста (высота 2339 м). Около 40 действующих вулканов; горячие минеральные источники. Высокая сейсмичность. На южных островах - леса; северные покрыты тундровой растительностью. Промысел рыбы (кета и др.) и морского зверя (нерпа, сивуч и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стояние: готовится к включению в Список всемирного наслед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тровные природные комплексы всегда необычны и неповторимы. Обособленность территории, специфический островной климат, влияние морских течений, созидающая и разрушающая деятельность прибоя создают уникальные по своей красоте ландшафты. Совершенно особый колорит приобретает природа островов, на которых до сих пор продолжается активная вулканическая деятельность. Все это относится к островам Курильской гряды, протянувшейся более чем на 1000 км вдоль тихоокеанского материкового побережья Ро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проявлений активной вулканической деятельности на островах - выходы термальных вод, разнообразных по температуре и химическому составу, и горячих газов. На острове Кунашир находится вулкан Тятя (1819 м), конус которого отличается замечательной правильностью фор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ные магнетитовые пески, разноцветная галька, большие и малые кипящие озерки, череда водопадов, которым образующие их горные породы придают разнообразную окраску, вплоть до оранжевой, соседствуют с причудливыми формами береговых скал. Особенно своеобразен мыс Столбчатый, сложенный столбообразными гигантскими каменными отдельностями, покоящимися на выровненном волнами основа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лияние вулканической деятельности сказалось и на формировании сообществ растений и животных. В местах, где тепло вулканов наиболее ощутимо, встречается много теплолюбивых растений и представителей южной фауны. А теплые и холодные морские течения, вытянутость территории с севера на юг, сложный рельеф вносят дополнительное разнообразие в мозаику живого покрова остров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есь встречаются представители японо-корейского, маньчжурского и охото-камчатского флористических и фаунистических комплексов. Богатые широколиственные леса из сахалинского бархата двух видов, дуба, ясеня, дикой магнолии (самая северная в мире популяция), причудливо переплетенные лианами - актинидией, лимонником, виноградом Конье, с зарослями курильского бамбука на опушках сменяются по долинам рек и ручьев высокотравьем до 4 м высотой. На островах произрастает более 30 видов высших растений, занесенных в Красную Книгу. Значительная часть остальных относится к редк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айоне Южных Курил проходит один из основных путей миграции птиц. Среди обитающих здесь птиц более 30 занесены в Красную книгу. Особенно примечательны белоплечий орлан и орлан-белохвост, рыбный филин (единственная известная островная популяция). На Кунашире гнездится также японский журавль (единственная пара). В реках нерестятся лососевые рыб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оль же богата жизнью прибрежная зона островов, с многочисленными колониями морских птиц и лежбищами морских млекопитающих. Островной тюлень - антур - символ этих мест, а на острове Уруп находится одна из самых многочисленных популяций калана на юге его ареал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7:00Z</dcterms:created>
  <dc:creator>User</dc:creator>
  <dc:description/>
  <cp:keywords/>
  <dc:language>en-US</dc:language>
  <cp:lastModifiedBy>Mage</cp:lastModifiedBy>
  <dcterms:modified xsi:type="dcterms:W3CDTF">2011-10-12T05:47:00Z</dcterms:modified>
  <cp:revision>2</cp:revision>
  <dc:subject/>
  <dc:title>Курильские острова</dc:title>
</cp:coreProperties>
</file>