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b/>
          <w:b/>
          <w:bCs/>
          <w:sz w:val="24"/>
          <w:szCs w:val="24"/>
        </w:rPr>
      </w:pPr>
      <w:r>
        <w:rPr>
          <w:rFonts w:eastAsia="Classic Russian" w:cs="Classic Russian" w:ascii="Classic Russian" w:hAnsi="Classic Russian"/>
          <w:b/>
          <w:bCs/>
          <w:sz w:val="24"/>
          <w:szCs w:val="24"/>
        </w:rPr>
        <w:t>ÌÈÍÈÑÒÅÐÑÒÂÎ ÎÁÐÀÇÎÂÀÍÈß ÀÇÅÐÁÀÉÄÆÀÍÑÊÎÉ ÐÅÑÏÓÁËÈÊÈ</w:t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b/>
          <w:b/>
          <w:bCs/>
          <w:sz w:val="24"/>
          <w:szCs w:val="24"/>
        </w:rPr>
      </w:pPr>
      <w:r>
        <w:rPr>
          <w:rFonts w:eastAsia="Classic Russian" w:cs="Classic Russian" w:ascii="Classic Russian" w:hAnsi="Classic Russian"/>
          <w:b/>
          <w:bCs/>
          <w:sz w:val="24"/>
          <w:szCs w:val="24"/>
        </w:rPr>
        <w:t>ÁÀÊÈÍÑÊÈÉ ÈÍÑÒÈÒÓÒ ÑÎÖÈÀËÜÍÎÃÎ ÓÏÐÀÂËÅÍÈß È ÏÎËÈÒÎËÎÃÈÈ</w:t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b/>
          <w:b/>
          <w:bCs/>
          <w:sz w:val="28"/>
          <w:szCs w:val="28"/>
          <w:lang w:val="en-US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6680</wp:posOffset>
                </wp:positionH>
                <wp:positionV relativeFrom="paragraph">
                  <wp:posOffset>76835</wp:posOffset>
                </wp:positionV>
                <wp:extent cx="63093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05pt" to="505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firstLine="425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Ôàêóëüòåò Ïîëèòîëîãèè</w:t>
      </w:r>
    </w:p>
    <w:p>
      <w:pPr>
        <w:pStyle w:val="Normal"/>
        <w:spacing w:lineRule="auto" w:line="360"/>
        <w:ind w:left="284" w:firstLine="425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Êàôåäðà “Ìåæäóíàðîäíûõ îòíîøåíèé è Ñòðàíîâåäåíèÿ”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06680</wp:posOffset>
                </wp:positionH>
                <wp:positionV relativeFrom="paragraph">
                  <wp:posOffset>368935</wp:posOffset>
                </wp:positionV>
                <wp:extent cx="63093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9.05pt" to="505.15pt,2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lassic Russian" w:cs="Classic Russian" w:ascii="Classic Russian" w:hAnsi="Classic Russian"/>
          <w:sz w:val="28"/>
          <w:szCs w:val="28"/>
        </w:rPr>
        <w:t>Äèïëîìíàÿ ðàáîòà íà òåìó</w:t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  <w:t>ÂÍÅØÍÅÏÎËÈÒÈ×ÅÑÊÀß ÄÅßÒÅËÜÍÎÑÒÜ ÈÑÏÀÍÈÈ</w:t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  <w:t>È Å¨ ×ËÅÍÑÒÂÎ Â ÅÂÐÎÏÅÉÑÊÎÌ ÑÎÞÇÅ</w:t>
      </w:r>
    </w:p>
    <w:p>
      <w:pPr>
        <w:pStyle w:val="Normal"/>
        <w:spacing w:lineRule="auto" w:line="360"/>
        <w:jc w:val="both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Íàó÷íûé ðóêîâîäèòåëü</w:t>
      </w:r>
    </w:p>
    <w:p>
      <w:pPr>
        <w:pStyle w:val="Normal"/>
        <w:spacing w:lineRule="auto" w:line="360"/>
        <w:ind w:left="284" w:firstLine="425"/>
        <w:rPr>
          <w:rFonts w:ascii="Classic Russian" w:hAnsi="Classic Russian" w:eastAsia="Classic Russian" w:cs="Classic Russian"/>
          <w:sz w:val="28"/>
          <w:szCs w:val="28"/>
          <w:lang w:val="ru-RU"/>
        </w:rPr>
      </w:pP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проф. Ф.Мамедов</w:t>
      </w:r>
    </w:p>
    <w:p>
      <w:pPr>
        <w:pStyle w:val="Normal"/>
        <w:spacing w:lineRule="auto" w:line="360"/>
        <w:ind w:left="284" w:firstLine="425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òóäåíòêè ãð.544</w:t>
      </w:r>
    </w:p>
    <w:p>
      <w:pPr>
        <w:pStyle w:val="Normal"/>
        <w:spacing w:lineRule="auto" w:line="360"/>
        <w:ind w:left="284" w:firstLine="425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.Í.Êîíåíêî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center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ÁÀÊÓ-1997 ÃÎÄ</w:t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  <w:lang w:val="ru-RU"/>
        </w:rPr>
      </w:pPr>
      <w:r>
        <w:rPr>
          <w:rFonts w:eastAsia="Classic Russian" w:cs="Classic Russian" w:ascii="Classic Russian" w:hAnsi="Classic Russian"/>
          <w:sz w:val="28"/>
          <w:szCs w:val="28"/>
          <w:lang w:val="ru-RU"/>
        </w:rPr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</w:r>
    </w:p>
    <w:p>
      <w:pPr>
        <w:pStyle w:val="Normal"/>
        <w:ind w:left="284" w:firstLine="425"/>
        <w:jc w:val="center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СОДЕРЖАНИЕ</w:t>
      </w:r>
    </w:p>
    <w:p>
      <w:pPr>
        <w:pStyle w:val="Normal"/>
        <w:ind w:left="284" w:firstLine="425"/>
        <w:jc w:val="right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</w:r>
    </w:p>
    <w:p>
      <w:pPr>
        <w:pStyle w:val="Normal"/>
        <w:jc w:val="right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</w:r>
    </w:p>
    <w:p>
      <w:pPr>
        <w:pStyle w:val="Normal"/>
        <w:ind w:left="284" w:firstLine="425"/>
        <w:jc w:val="right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 xml:space="preserve">cтр.           </w:t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 xml:space="preserve">ÂÂÅÄÅÍÈÅ . . . . . . . . . . . . . . . . . . . . . . . . . . . . . . . . . . . . . . . . . . . . . . . . . . . . . . . . . . </w:t>
        <w:tab/>
        <w:t>3</w:t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ÃËÀÂÀ I. ÎÒÍÎØÅÍÈß ÈÑÏÀÍÈÈ Ñ ÅÂÐÎÏÅÉÑÊÈÌ ÑÎÞÇÎÌ: . . . . . . . . . . . . . . . .</w:t>
        <w:tab/>
        <w:t>7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1.1. Âñòóïëåíèå Èñïàíèè â ÅÑ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1.2. Ïîëîæåíèå Èñïàíèè â Åâðîñîþçå íà ñîâðåìåííîì ýòàïå.</w:t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 xml:space="preserve">ÃËÀÂÀ II. ÏÐÈÎÐÈÒÅÒÛ ÈÑÏÀÍÈÈ Â ÐÅÃÈÎÍÀËÜÍÎÉ ÂÍÅØÍÅÏÎËÈÒÈ×ÅÑÊÎÉ ÄÅßÒÅËÜÍÎÑÒÈ ÅÑ: . . . . . . . . . . . . . . . . . . . . . . . . . . . . . . . . . . . . . . . . . . . . . . . . . . . . . . </w:t>
        <w:tab/>
        <w:t>16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2.1. Ñðåäèçåìíîìîðüå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2.2. ÅÑ - Ëàòèíñêàÿ è Öåíòðàëüíàÿ Àìåðèêà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2.3. Öåíòðàëüíàÿ è Âîñòî÷íàÿ Åâðîïà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2.4. Îòíîøåíèÿ ñî ñòðàíàìè Ñåâåðíîé Àôðèêè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2.5. Áëèæíåâîñòî÷íûé ðåãèîí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2.6. Ïîçèöèÿ Èñïàíèè ïî ðàçâèòèþ îòíîøåíèé ÅÑ ñ Ðîññèåé.</w:t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ÃËÀÂÀIII. ÏÎÇÈÖÈß ÈÑÏÀÍÈÈ ÏÎ ÎÁÙÈÌ ÏÎËÈÒÈ×ÅÑÊÈÌ ÏÐÎÁËÅÌÀÌ: . . . . .</w:t>
        <w:tab/>
        <w:t>45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3.1. Êîëëåêòèâíàÿ îáîðîíà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3.2. Òðàíñàòëàíòè÷åñêîå ñîòðóäíè÷åñòâî.</w:t>
      </w:r>
    </w:p>
    <w:p>
      <w:pPr>
        <w:pStyle w:val="Normal"/>
        <w:ind w:left="1985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3.3. Ñîöèàëüíî-ýêîíîìè÷åñêèå àñïåêòû èíòåãðàöèè ÅÑ.</w:t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4"/>
          <w:szCs w:val="24"/>
        </w:rPr>
        <w:t>ÇÀÊËÞ×ÅÍÈÅ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 xml:space="preserve"> . . . . . . . . . . . . . . . . . . . . . . . . . . . . . . . . . . . . . . . . . . . . . . . . . . . . . . . </w:t>
        <w:tab/>
        <w:t>59</w:t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СПИСОК ИСПОЛЬЗОВАННОЙ ЛИТЕРАТУРЫ И ПЕРИОДИКИ . . . . . . . . . . . . . . . . . .</w:t>
        <w:tab/>
        <w:t xml:space="preserve">64 </w:t>
      </w:r>
      <w:r>
        <w:br w:type="page"/>
      </w:r>
    </w:p>
    <w:p>
      <w:pPr>
        <w:pStyle w:val="Normal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ÂÅÄÅÍÈÅ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Êîðåííûå èçìåíåíèÿ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ðîèñøåäøèå íà ïîñòñîâåòñêîì ïðîñòðàíñòâå - ðàñïàä ÑÑÑÐ è îáðàçîâàíèå ñóâåðåííûõ íåçàâèñèìûõ ãîñóäàðñòâ, îáîñòðåíèå âíóòðèïîëèòè÷åñêîé è ýêîíîìè÷åñêîé îáñòàíîâêè âíóòðè ýòèõ ñòðàí ïðèâåëè ê íåîáõîäèìîñòè ïåðåîñìûñëåíèÿ ïðèîðèòåòîâ âíåøíåé ïîëèòèêè áûâøèõ ðåñïóáëèê Ñîþçà, ïåðåîöåíêå îáúåêòîâ, öåëåé è ìåòîäîâ îñóùåñòâëåíèÿ âíåøíåïîëèòè÷åñêîé äåÿòåëüíîñòè, â ò.÷. â ðàìêàõ ðàçâèòèÿ ïîëèòè÷åñêèõ è ýêîíîìè÷åñêèõ îòíîøåíèé ñ ìåæäóíàðîäíûìè è ðåãèîíàëüíûìè îðãàíèçàöèÿìè, à òàêæå ñ îòäåëüíûìè ñòðàíàìè, ÿâëÿþùèìèñÿ èõ ÷ëåíàìè. Îñîáûé èíòåðåñ ñ ýòîé òî÷êè çðåíèÿ ïðåäñòàâëÿåò èçó÷åíèå îïûòà îäíîé èç ñàìûõ âëèÿòåëüíûõ åâðîïåéñêèõ îðãàíèçàöèé - Åâðîïåéñêîãî Ñîþçà. Åãî äåÿòåëüíîñòü íà ïðîòÿæåíèè ïî÷òè 40 ëåò ïîçâîëÿåò âûÿâèòü, ïðîàíàëèçèðîâàòü è òâîð÷åñêè èñïîëüçîâàòü îïûò ôóíêöèîíèðîâàíèÿ ñëîæíîé ñèñòåìû ìåæãîñóäàðñòâåííûõ îòíîøåíèé ñ ó÷åòîì ñàìîñòîÿòåëüíîñòè êàæäîãî îòäåëüíîãî ãîñóäàðñòâà è èíòåðåñîâ Çàïàäíîé Åâðîïû â öåëîì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Î÷åâèäíûì ÿâëÿåòñÿ òî, ÷òî Åâðîïåéñêèé Ñîþç íà÷èíàÿ ñ 70-õ ãîäîâ, ïðåîäîëåâ ðÿä ñëîæíûõ ìîìåíòîâ â õîäå ñâîåãî ðàçâèòèÿ è ôîðìèðîâàíèÿ, ïîñòåïåííî ïðåâðàòèëñÿ â îäèí èç ïîëþñîâ ïîëèòè÷åñêîé è ýêîíîìè÷åñêîé ñèëû íà ìåæäóíàðîäíîé àðåíå. Ïðè ýòîì ÷ëåíû ÅÑ, èìåÿ îáùèå èíòåðåñû â îáëàñòè âíåøíåé ïîëèòèêè, êîëëåêòèâíîé áåçîïàñíîñòè, áåçóñëîâíî èìåþò è </w:t>
      </w:r>
      <w:r>
        <w:rPr>
          <w:rStyle w:val="AnnotationReference"/>
          <w:vanish w:val="false"/>
        </w:rPr>
        <w:commentReference w:id="0"/>
      </w:r>
      <w:r>
        <w:rPr>
          <w:rFonts w:eastAsia="Classic Russian" w:cs="Classic Russian" w:ascii="Classic Russian" w:hAnsi="Classic Russian"/>
          <w:sz w:val="28"/>
          <w:szCs w:val="28"/>
        </w:rPr>
        <w:t>îòñòàèâàþò è ñâîè íàöèîíàëüíûå èíòåðåñû. Â òå÷åíèå äëèòåëüíîãî ïåðèîäà ýòèì ñòðàíàì óäàåòñÿ, â îñíîâíîì, íàõîäèòü îáùèå ðåøåíèÿ, ñîáëþäàòü áàëàíñ èíòåðåñîâ ÅÑ â öåëîì è îòäåëüíûõ ãîñóäàðñòâ-÷ëåíîâ. Ñëåäóåò òàêæå îòìåòèòü, ÷òî ÅÑ óñïåøíî èñïîëüçóåò ñïåöèôè÷åñêèå âîçìîæíîñòè ñâîèõ ÷ëåíîâ â ðàçëè÷íûõ ðåãèîíàõ ìèðà. Â ÷àñòíîñòè, òðàäèöèîííî ïðîäâèíóòûå îòíîøåíèÿ Èñïàíèè ñ Ëàòèíñêîé Àìåðèêîé, Ñåâåðíîé Àôðèêîé èãðàþò çíà÷èòåëüíóþ ðîëü â ðàçâèòèè êîíòàêòîâ ýòèõ ñòðàí ñ Åâðîñîþçîì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ûáîð àâòîðîì òåìû îòíîøåíèé Èñïàíèè è Åâðîïåéñêîãî Ñîþçà â îáëàñòè âíåøíåïîëèòè÷åñêîé äåÿòåëüíîñòè îáóñëîâëåí ïðåæäå âñåãî òåì, ÷òî ðàáîòà ñ ýòîé îðãàíèçàöèåé ÿâëÿåòñÿ îäíèì èç îñíîâíûõ ïðèîðèòåòîâ âíåøíåé ïîëèòèêè íîâûõ íåçàâèñèìûõ ãîñóäàðñòâ êàê Âîñòî÷íîé è Öåíòðàëüíîé Åâðîïû, òàê è âõîäèâøèõ ðàíåå â ÑÑÑÐ, à òàêæå òåì, ÷òî îòíîøåíèÿ Àçåðáàéäæàíà ñ ÅÑ íà íûíåøíåì ýòàïå íà÷èíàþò ïðèîáðåòàòü ïîëèòè÷åñêèé õàðàêòåð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 особенно после подписания Соглашения о партнерстве и сотрудничестве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 îæèäàíèè ðåøåíèÿ âîïðîñà î åãî ïîëíîïðàâíîì ÷ëåíñòâå â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Совете Европы (СЕ)</w:t>
      </w:r>
      <w:r>
        <w:rPr>
          <w:rFonts w:eastAsia="Classic Russian" w:cs="Classic Russian" w:ascii="Classic Russian" w:hAnsi="Classic Russian"/>
          <w:sz w:val="28"/>
          <w:szCs w:val="28"/>
        </w:rPr>
        <w:t>. Ïðè ýòîì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надо учитывать, что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ñïàíèÿ â ïîñëåäíèå ãîäû èãðàåò âñå áîëåå çàìåòíóþ ðîëü â îïðåäåëåíèè ïîëèòè÷åñêîãî êóðñà Åâðîñîþç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и СЕ</w:t>
      </w:r>
      <w:r>
        <w:rPr>
          <w:rFonts w:eastAsia="Classic Russian" w:cs="Classic Russian" w:ascii="Classic Russian" w:hAnsi="Classic Russian"/>
          <w:sz w:val="28"/>
          <w:szCs w:val="28"/>
        </w:rPr>
        <w:t>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Àêòóàëüíîñòü èçáðàííîé òåìû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и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ïðåäåëÿåòñÿ òîé âîçðàñòàþùåé ðîëüþ è ìåñòîì, êîòîðûå çàíèìàåò Èñïàíèÿ â ôîðìèðîâàíèè âíåøíåïîëèòè÷åñêîãî êóðñà Åâðîïåéñêîãî Ñîþçà íà íûíåøíåì ýòàïå, à òàêæå íåîáõîäèìîñòüþ äëÿ Àçåðáàéäæàíà ó÷èòûâàòü äàííîå îáñòîÿòåëüñòâî äëÿ áîëåå àêòèâíîãî ó÷àñòèÿ íàøåé ñòðàíû â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сотрудничестве с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ÅÑ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 в т.ч. и прежде всего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óòåì ðàçâèòèÿ äâóñòîðîííèõ îòíîøåíèé ñî ñòðàíàìè-÷ëåíàìè ýòîé îðãàíèçàö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ñíîâîé äàííîé ðàáîòû ñòàëè äîêóìåíòû è ìàòåðèàëû ÅÑ, ïóáëèêàöèè è ìîíîãðàôèè ïî ïðîáëåìàòèêå åâðîïåéñêîãî ñòðîèòåëüñòâà, èñòîðèè, ýêîíîìèêå, ñîöèàëüíîé ïîëèòèêå è êóëüòóðíûì ñâÿçÿì, ìíîãî÷èñëåííûå ïóáëèêàöèè çàðóáåæíîé, ïðåæäå âñåãî èñïàíñêî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 ðîññèéñêîé ïðåññû, ìàòåðèàëû è äîêóìåíòû ÌÈÄ Ðîññèè è Àçåðáàéäæàíà. Òàêæå áûëè èñïîëüçîâàíû ðàáîòû, îïóáëèêîâàííûå â ðîññèéñêîé è ñîâåòñêîé èñòîðèîãðàôèè. Ïðè ýòîì àâòîð ïðîâåë ñàìîñòîÿòåëüíîå èññëåäîâàíèå è àíàëèç øèðîêîãî êðóãà èñòî÷íèêîâ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Íîâèçíà ðàáîòû çàêëþ÷àåòñÿ, â ïåðâóþ î÷åðåäü, â âûáîðå ñàìîé òåìû èññëåäîâàíèé, òàê êàê çà ïîñëåäíèå ãîäû â ñîâåòñêîé, ðîññèéñêîé è àçåðáàéäæàíñêîé íàó÷íîé ëèòåðàòóðå íå áûëî è íåò ñïåöèàëüíûõ èññëåäîâàíèé, ïîñâÿùåííûõ âîïðîñàì âçàèìîîòíîøåíèé Èñïàíèè è ÅÑ â îáëàñòè âíåøíåïîëèòè÷åñêîé äåÿòåëüíîñòè. Ïîýòîìó ïðîáëåìàòèêà ÿâëÿåòñÿ íîâîé äëÿ àçåðáàéäæàíñêèõ ïîëèòè÷åñêèõ ðåàëèé, à êðóã ñïåöèàëèçèðîâàííûõ èñòî÷íèêîâ, â ò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</w:rPr>
        <w:t>÷. äîêóìåíòàëüíûõ, äîâîëüíî íåâåëèê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Ïðàêòè÷åñêàÿ öåííîñòü ðàáîòû ñîñòîèò â òîì, ÷òî äëÿ Àçåðáàéäæàíà ïðåäñòàâëÿåò èíòåðåñ èçó÷åíèå  îïûòà Èñïàíèè ïî ïîñòåïåííîìó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подключению к 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äåÿòåëüíîñò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и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êðóïíîé ðåãèîíàëüíîé îðãàíèçàöèè â Åâðîïå, à òàêæå åå îïûò â èñïîëüçîâàíèè äâóñòîðîíí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го и многостороннего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сотрудничества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äëÿ îêàçàíèÿ îïðåäåëåííîãî âëèÿíèÿ íà ôîðìèðîâàíèå ïîçèöèè Åâðîïåéñêîãî Ñîþç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 в т.ч. по отношению к проблемам представляющим для Азербайджана определенный интерес, например, по проблеме карабахского урегулирования</w:t>
      </w:r>
      <w:r>
        <w:rPr>
          <w:rFonts w:eastAsia="Classic Russian" w:cs="Classic Russian" w:ascii="Classic Russian" w:hAnsi="Classic Russian"/>
          <w:sz w:val="28"/>
          <w:szCs w:val="28"/>
        </w:rPr>
        <w:t>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ðèêëàäíîå çíà÷åíèå äèïëîìíîé ðàáîòû îïðåäåëÿåòñÿ òàêæå òåì, ÷òî åå îòäåëüíûå ïîëîæåíèÿ, â ÷àñòíîñòè, êàñàþùèåñÿ ïðîáëåìàòèêè åâðîïåéñêîé áåçîïàñíîñòè, âîïðîñîâ óðåãóëèðîâàíèÿ ðåãèîíàëüíûõ êîíôëèêòîâ, ñîòðóäíè÷åñòâà â Ñðåäèçåìíîìîðüå, ïîçèöèè ÅÑ â îòíîøåíèè ñòðàí Öåíòðàëüíîé è Âîñòî÷íîé Åâðîïû, ìîãóò áûòü èñïîëüçîâàíû â ðàáîòå ñîîòâåòñòâóþùèõ óïðàâëåíèé ÌÈÄ Àçåðáàéäæàíà. Êðîìå òîãî, ìàòåðèàëû ðàáîòû ìîãóò áûòü èñïîëüçîâàíû â âûñøèõ ó÷åáíûõ çàâåäåíèÿõ ïðè ïîäãîòîâêå ñïåöêóðñîâ ïî òåìàòèêå åâðîïåéñêîãî ñòðîèòåëüñòâà, à òàêæå â àçåðáàéäæàíñêèõ âåäîìñòâàõ è îáùåñòâåííûõ îðãàíèçàöèÿõ, èìåþùèõ îòíîøåíèå ê ïðîáëåìàì åâðîïåéñêîãî ñîòðóäíè÷åñòâ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ñîîòâåòñòâèè ñ ïîñòàâëåííîé öåëüþ áûëà ñôîðìèðîâàíà ñòðóêòóðà äèïëîìíîé ðàáîòû. Îíà ñîñòîèò èç ââåäåíèÿ, òðåõ ãëàâ, çàêëþ÷åíèÿ è ñïèñêà èñòî÷íèêîâ è ìàòåðèàëîâ.</w:t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ÃËÀÂÀ I. ÎÒÍÎØÅÍÈß ÈÑÏÀÍÈÈ Ñ ÅÂÐÎÏÅÉÑÊÈÌ ÑÎÞÇÎÌ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1.1. Âñòóïëåíèå Èñïàíèè â ÅÑ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Èñïàíèÿ ÿâëÿåòñÿ ÷ëåíîì ÅÑ ñ ÿíâàðÿ 1986 ãîäà. Âñòóïëåíèå â Åâðîïåéñêèé Ñîþç ïðèíåñëî Èñïàíèè ñóùåñòâåííûå âûãîäû êàê â ýêîíîìè÷åñêîé, òàê è â ïîëèòè÷åñêîé îáëàñòÿõ. Òàêèì îáðàçîì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ñïàíèÿ ïîëó÷èëà ãîðàçäî áîëüøóþ âîçìîæíîñòü îêàçûâàòü ðåàëüíîå âîçäåéñòâèå íà õîä ìåæäóíàðîäíûõ äåë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åðèîä äîâîëüíî áûñòðîãî  ðàçâèòèÿ èñïàíñêîãî êàïèòàëèçìà â 60-70 ãîäû îáóñëîâèë çíà÷èòåëüíûé ðîñò ýêîíîìè÷åñêèõ ñâÿçåé Èñïàíèè ñ âåäóùèìè çàïàäíîåâðîïåéñêèìè ñòðàíàìè. Íåñìîòðÿ íà èìåâøóþ ìåñòî â òî âðåìÿ îïðåäåëåííóþ èçîëÿöèþ ôðàíêèñòñêîãî ðåæèìà, îáúåì òîðãîâëè ìåæäó Èñïàíèåé è "Îáùèì ðûíêîì" ñ 1959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г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î 1970 ã. óâåëè÷èëñÿ áîëåå ÷åì â 6 ðàç. Â 1970 ãîäó Ìàäðèä ïîñòàâèë â ñòðàíû ÅÝÑ ïðîäóêöèè íà 99 ìëðä. ïåñåò, à çàêóïèë íà 163 ìëðä. ïåñåò, â òî âðåìÿ êàê â ÑØÀ èñïàíñêèé ýêñïîðò ñîñòàâèë 23 ìëðä. ïåñåò è èìïîðò - 62 ìëðä. ïåñåò, à â Ëàòèíñêóþ Àìåðèêó áûëî ýêñïîðòèðîâàíî òîâàðîâ íà ñóììó 17 ìëðä. ïåñåò è èìïîðòèðîâàíî - íà 28 ìëðä. ïåñåò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Ãåîãðàôè÷åñêîå ïîëîæåíèå Èñïàíèè, åå òðàäèöèîííî-èñòîðè÷åñêèå ñîöèàëüíûå è êóëüòóðíûå ñâÿçè ñ Åâðîïîé, à òàêæå ñõîæåñòü ýêîíîìè÷åñêèõ ñòðóêòóð ñ äðóãèìè çàïàäíûìè ñòðàíàìè ïîñòîÿííî îêàçûâàëè îáúåêòèâíîå âëèÿíèå íà ïðîåâðîïåéñêóþ îðèåíòàöèþ èñïàíñêèõ îáùåñòâåííûõ è äåëîâûõ êðóãîâ. Íàöèîíàëüíàÿ áóðæóàçèÿ, ñòðåìèâøàÿñÿ ê ðàñøèðåíèþ ñâîèõ âíåøíèõ ñâÿçåé, ñîçíàâàëà, ÷òî øèðîêèå ñâÿçè ñ ÑØÀ è ñòðàíàìè äðóãèõ êîíòèíåíòîâ íå ïîçâîëÿò åé âûéòè èç ïîëèòèêî-ýêîíîìè÷åñêîé èçîëÿöèè áåç òåñíîãî ñîòðóäíè÷åñòâà è âçàèìîäåéñòâèÿ ñ ÅÑ. Â 60-å ãîäû ìèíèñòð èíîñòðàííûõ äåë Èñïàíèè Ô.Ì.Êàñòèýëüÿ ïèñàë: "Òåððèòîðèàëüíàÿ áëèçîñòü ìîåé ñòðàíû ñ Ñîîáùåñòâîì è ïîääåðæêà, êîòîðóþ ìîãóò ïðåäîñòàâèòü åå ãåîãðàôè÷åñêîå ïîëîæåíèå äëÿ ñïëî÷åíèÿ Åâðîïû, ïîáóæäàåò ìîå ïðàâèòåëüñòâî äîáèâàòüñÿ àññîöèàöèè, ñïîñîáíîé â ñâîå âðåìÿ âûëèòüñÿ â èíòåãðàöèþ"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4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òîðîííèêè "íîâîé îðèåíòàöèè" íà Çàïàäíóþ Åâðîïó, ïðåîäîëåâ ñîïðîòèâëåíèå ñòàðîé ôàëàíãèñòñêîé ãâàðäèè, ïðîäîëæàâøåé ïðîïîâåäîâàòü ïîëèòèêó àâòàðêèè â îáëàñòè ýêîíîìèêè, ïðèñòóïèëè ê êîíêðåòíîé ðåàëèçàöèè ïëàíà èíòåãðàöèè Èñïàíèè ñ ÅÑ, íà÷àâ äèàëîã ñ Ñîîáùåñòâîì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åðâûå ïåðåãîâîðû ìåæäó Èñïàíèåé è ÅÑ î ïðèåìå ñòðàíû â ýòó îðãàíèçàöèþ íà ïðàâàõ àññîöèèðîâàííîãî ÷ëåíà áûëè ïðîâåäåíû â 1962-1966 ãîäàõ, îäíàêî óñïåõîì íå óâåí÷àëèñü. Ðÿä ÷ëåíîâ ÅÑ âûñêàçàëèñü ïðîòèâ ïðèíÿòèÿ Èñïàíèè ïîä ïðåäëîãîì "ïîëèòè÷åñêèõ" ñîîáðàæåíèé. Íà÷àëî òðàíñôîðìàöèè ôðàíêèñòñêîãî ðåæèìà è ðàçðàçèâøèéñÿ â ñòðàíå ýêîíîìè÷åñêèé êðèçèñ âî âòîðîé ïîëîâèíå 70-õ ãîäîâ óñèëèëè âàæíîñòü ïðîáëåìû èíòåãðàöèè Èñïàíèè ñ ÅÑ. Èñïàíñêèå ïðàâÿùèå êðóãè ðàññ÷èòûâàëè ñ ïîìîùüþ "Îáùåãî ðûíêà" ïîïðàâèòü äåëà â èñïàíñêîé ýêîíîìèêå, ñíèçèòü ñòðåìèòåëüíûé ðîñò áåçðàáîòèöû, îêàçûâàþùèé íåïîñðåäñòâåííîå âëèÿíèå íà íåñòàáèëüíîñòü âíóòðèïîëèòè÷åñêîãî ïîëîæåíèÿ, è ïîëó÷èòü ïîëèòè÷åñêóþ ïîääåðæêó ñèëàì, ïðîâîäÿùèì ïðàâîöåíòðèñòñêèå ðåôîðìû â ñòðàíå. Ñâÿçü ñ ÅÑ, ðàâíî êàê è ñ ÍÀÒÎ, äîëæíà áûëà ñòàáèëèçèðîâàòü îáñòàíîâêó â Èñïàíèè, ïðåïÿòñòâóÿ ïðîÿâëåíèþ ðåöèäèâîâ êàê ñî ñòîðîíû ëåâûõ ñèë, òàê è ñî ñòîðîíû êðàéíå ïðàâûõ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ïîñëåäóþùèå ãîäû, â îñîáåííîñòè ïîñëå ñìåðòè Ôðàíêî, áûë ïðîâåäåí ðÿä ïåðåãîâîðîâ è ïðèíÿòû ðåøåíèÿ, êîòîðûå ïîçâîëèëè 12 èþíÿ 1985 ãîäà ïîäïèñàòü â Ìàäðèäå Äîãîâîð î âñòóïëåíèè Èñïàíèè â ÅÑ. Âñòóïëåíèå è ó÷àñòèå ñòðàíû â äåÿòåëüíîñòè îðãàíîâ ÅÑ îêàçàëî ñîäåéñòâèå óñèëåíèþ ñóùåñòâóþùèõ â Èñïàíèè äåìîêðàòè÷åñêèõ èíñòèòóòîâ. Êðîìå òîãî, çà ïðîøåäøèå äåñÿòü ëåò ñòðàíå óäàëîñü ïðîäâèíóòüñÿ â ÷èñëî âåäóùèõ ñòðàí Åâðîïåéñêîãî Ñîþçà è, â ïåðâóþ î÷åðåäü, â îáëàñòè åãî ïîëèòè÷åñêîé äåÿòåëüíîñòè. Ïîýòîìó êàæóòñÿ âåñüìà ñèìâîëè÷íûìè ñëîâà ýêñ-ìèíèñòðà èíîñòðàííûõ äåë Ô.Ô.Îðäîíüåñà: "Íèêòî â Èñïàíèè íå èçáèðàë Åâðîïó ëèøü íà îñíîâå ïîäñ÷åòà ïðåèìóùåñòâ è íåóäîáñòâ òàêîãî ïóòè. ß ñ÷èòàþ, ÷òî âñòóïèâ â Ñîîáùåñòâî, èñïàíñêèé íàðîä ñäåëàë æèçíåííî íåîáõîäèìûé, èñòîðè÷åñêèé âûáîð"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5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1.2. Ïîëîæåíèå Èñïàíèè â Åâðîñîþçå íà ñîâðåìåííîì ýòàï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ïîñëåäíèå ãîäû Ìàäðèä íàðàùèâàåò àêòèâíîñòü â ðàìêàõ ÅÑ, ðàññìàòðèâàÿ èíòåãðàöèþ â Çàïàäíîé Åâðîïå â êà÷åñòâå ìàãèñòðàëüíîé ëèíèè ðàçâèòèÿ ìåæãîñóäàðñòâåííûõ îòíîøåíèé â îáùååâðîïåéñêîì êîíòåêñòå. Èñïàíèÿ ïðèíàäëåæèò ê ò.í. "åâðîïåèñòñêîìó êðûëó" ÅÑ, ýíåðãè÷íî ó÷àñòâóåò â ôîðìèðîâàíèè ïîëèòè÷åñêîãî è âàëþòíî-ýêîíîìè÷åñêîãî ñîþçîâ â ðàìêàõ ÅÑ, îòñòàèâàåò ðàñøèðåíèå ïîëíîìî÷èé Åâðîïåéñêîãî Ñîþçà â îáëàñòè âíåøíåé ïîëèòèêè è áåçîïàñíîñòè. Â îòëè÷èå îò ðÿäà äðóãèõ ïàðòíåðîâ ïî Ñîþçó, â ÷àñòíîñòè, Âåëèêîáðèòàíèè, Ìàäðèä âûñòóïàåò íå çà îãðàíè÷åíèå, à çà ñáàëàíñèðîâàííîå ðàñøèðåíèå ñôåðû êîìïåòåíöèè íàäíàöèîíàëüíûõ îðãàíîâ ÅÑ (äëÿ Àçåðáàéäæàíà òàêàÿ ïîñòàíîâêà âîïðîñà ïîê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вообще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íåïðèåìëåìà, åñëè ñóäèòü ïî çàÿâëåíèÿì è ïðåçèäåíòà Ã.Àëèåâ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 ìèíèñòðà èíîñòðàííûõ äåë Ã.Ãàñàíîâà - ïðèì. àâòîðà), óâåëè÷åíèå áþäæåòà Åâðîñîþçà (ïðè äèôôåðåíöèðîâàííîì íàïîëíåíèè åãî ñ ó÷åòîì óðîâíÿ ðàçâèòèÿ òîé èëè èíîé ñòðàíû)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6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Èñïàíèÿ â öåëîì íåãàòèâíî îòíîñèòñÿ êàê ê íåìåöêîé êîíöåïöèè "òâåðäîãî ÿäðà", òàê è ê áðèòàíñêîé èäåå ñâîáîäíîãî ïðèñîåäèíåíèÿ ëþáîé ñòðàíû Ñîþçà òîëüêî ê òåì ñîãëàøåíèÿì, êîòîðûå îíà ñî÷òåò äëÿ ñåáÿ ïðèåìëåìûì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ñïàíöû ñèìïàòèçèðóþò äîñòàòî÷íî ãèáêèì "òðàíñïàðåíòíûì" ôîðìàì èíòåãðàöèè â ðàìêàõ ÅÑ, êîòîðûå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 èõ òî÷êè çðåíèÿ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äå-ôàêòî óæå ñóùåñòâóþò (Øåíãåí, åâðîàðìèÿ, åâðîïåéñêàÿ âàëþòíàÿ ñèñòåìà). Âìåñòå ñ òåì, Ìàäðèä çàíèìàåò æåñòêèå ïîçèöèè ïî îòíîøåíèþ ê ïðèåìó íîâûõ ÷ëåíîâ, òðåáóÿ âûïîëíåíèÿ èìè âñåõ íåîáõîäèìûõ óñëîâèé ÷ëåíñòâà Åâðîïåéñêîãî Ñîþçà, íå áåç îñíîâàíèé îïàñàÿñü ïåðåðàñïðåäåëåíèÿ ñðåäñòâ ÅÑ â óùåðá ñåáå ïðè ðàñøèðåíèè Åâðîñîþç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ðèîðèòåòíûìè çàäà÷àìè èñïàíñêîãî ïðåäñòàâèòåëüñòâà â ÅÑ âî âòîðîé ïîëîâèíå 1995 ã. ÿâëÿëèñü îêîí÷àòåëüíàÿ  îòðàáîòêà ìåõàíèçìà âñòóïëåíèÿ  â òðåòüþ ôàçó âàëþòíîãî  è ýêîíîìè÷åñêîãî ñîþçà; óñèëåíèå è êîíñîëèäàöèÿ âíåøíåé ïîëèòèêè è ïîëèòèêè â îáëàñòè áåçîïàñíîñòè ÅÑ; ðåøåíèå àäìèíèñòðàòèâíî-þðèäè÷åñêèõ ïðîáëåì; ïðîðàáîòêà âîïðîñîâ ñîöèàëüíîé îðèåíòàöèè ýêîíîìè÷åñêîãî ðîñòà (â ïåðâóþ î÷åðåäü, áîðüáà ñ áåçðàáîòèöåé); ïîäãîòîâêà èíñòèòóöèîíàëüíîé ðåôîðìû Åâðîñîþç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Ïåðâîíà÷àëüíî ïîñëå âõîæäåíèÿ â "òðîéêó" ÅÑ â ÿíâàðå 1995 ãîäà Ìàäðèä ïîïûòàëñÿ çàíÿòü ëèäèðóþùèå ïîçèöèè â ïðîöåññå ðàçðàáîòêè èíñòèòóöèîííîé ðåôîðìû Åâðîñîþçà. Îäíàêî âíóòðèïîëèòè÷åñêàÿ íåñòàáèëüíîñòü è "íàòèñê" ñî ñòîðîíû ïàðòíåðîâ, â ïåðâóþ î÷åðåäü Ãåðìàíèè è Ôðàíöèè, çàñòàâèëè èñïàíöåâ óìåðèòü ñâîè àìáèöèè è ñîñðåäîòî÷èòüñÿ ïðåèìóùåñòâåííî íà ïðîáëåìàòèêå, áëèçêîé Èñïàíèè: ïîäãîòîâêà êîíôåðåíöèè ÅÑ ïî Ñðåäèçåìíîìîðüþ, ñîãëàøåíèé ñ Ìåêñèêîé, ×èëè, Êóáîé, ðåàëüíàÿ ðåàëèçàöèÿ ðàçëè÷íûõ íàïðàâëåíèé ñîòðóäíè÷åñòâà ñî ñòðàíàìè Ñåâåðíîé Àìåðèêè. Òåì íå ìåíåå íå ñòîèò ïðåóìåíüøàòü ðîëü èñïàíöåâ â ðàçðàáîòêå áàçîâûõ ïîëîæåíèé ãðÿäóùåé ðåôîðìû Ìààñòðèõòà ñ ó÷åòîì, â ÷àñòíîñòè, òåõ îáñòîÿòåëüñòâ, ÷òî ïîäãîòîâêà ê ìåæïðàâèòåëüñòâåííîé êîíôåðåíöèè 1996 ã. ïðèõîäèëàñü íà èñïàíñêîå ïðåäñåäàòåëüñòâî, à ðàáî÷óþ ãðóïïó ÅÑ âîçãëàâèë èñïàíåö Ê.Âåñòåíäîðï.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öû ÿâëÿþòñÿ ñòîðîííèêàìè ïåðåõîäà îò ïðèíöèïà êîíñåíñóñà ê ïðèíöèïó êâàëèôèöèðîâàííîãî áîëüøèíñòâà ñ ó÷åòîì äåìîãðàôè÷åñêîãî ôàêòîðà ïðè ðàñïðåäåëåíèè ãîëîñîâ ìåæäó ñòðàíàìè. Ìàäðèä ïîëàãàåò, ÷òî ïåðâîíà÷àëüíî íîâûé ïðèíöèï ãîëîñîâàíèÿ ìîæåò áûòü àïðîáèðîâàí ïðè ðàññìîòðåíèè âîïðîñîâ ñîâìåñòíîé âíåøíåé ïîëèòèêè è ïîëèòèêè â îáëàñòè áåçîïàñíîñò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Âíåñåíèå â ïîâåñòêó äëÿ êîíôåðåíöèè 1996 ã. òåìû î ñîâìåñòíîé âíåøíåé ïîëèòèêå àêòèâíî ïîääåðæèâàåòñÿ, íàðÿäó ñ Èñïàíèåé, Ãåðìàíèåé, Áåëüãèåé è Ôðàíöèåé. Îòìå÷àÿ îãðàíè÷åííîñòü äåÿòåëüíîñòè ÅÑ â ýòîì íàïðàâëåíèè, èñïàíöû ñ÷èòàþò, ÷òî äàæå áåç ðåôîðìû Ìààñòðèõòñêîãî äîãîâîðà âîçìîæíî äîñòè÷ü áîëüøåé êîîðäèíàöèè è ýôôåêòèâíîñòè ñîâìåñòíûõ óñèëèé ñòðàí ÅÑ íà ìåæäóíàðîäíîé àðåíå ïóòåì îïðåäåëåíèÿ âíåøíåïîëèòè÷åñêèõ ïðèîðèòåòîâ íà ïåðèîä ïðåäñåäàòåëüñòâà îäíîé ñòðàíû, ââåäåíèÿ ÷åòêîãî ìåõàíèçìà ôèíàíñèðîâàíèÿ ñîâìåñòíîé âíåøíåé ïîëèòèêè, à òàêæå àêòèâèçàöèè è ðàçíîîáðàçèÿ ôîðì ïîëèòè÷åñêîãî äèàëîãà ñ òðåòüèìè ñòðàíàìè è ãðóïïàìè ñòðàí. Ïî ìíåíèþ Ìàäðèäà, â ðåàëèçàöèè âíåøíåïîëèòè÷åñêîãî êóðñà Åâðîñîþçà äîëæíà âîçðàñòè ðîëü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“</w:t>
      </w:r>
      <w:r>
        <w:rPr>
          <w:rFonts w:eastAsia="Classic Russian" w:cs="Classic Russian" w:ascii="Classic Russian" w:hAnsi="Classic Russian"/>
          <w:sz w:val="28"/>
          <w:szCs w:val="28"/>
        </w:rPr>
        <w:t>òðîéê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”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ÅÑ. Ô.Ãîíñàëåñ ïðåäëîæèë èçìåíèòü ñîñòàâ "òðîéêè" è âêëþ÷èòü â íåå, íàðÿäó ñî ñòðàíîé-ïðåäñåäàòåëåì ÅÑ (ïðè óâåëè÷åíèè ñðîêà ïðåäñåäàòåëüñòâà äî äâóõ ñ ïîëîâèíîé ëåò), ñìåííîãî çàì.ïðåäñåäàòåëÿ è ïðåäñåäàòåëÿ ÊÅÑ. Èñïàíöû òàêæå ïîëàãàþò, ÷òî âñòóïëåíèå â ñèëó Øåíãåíñêèõ ñîãëàøåíèé áóäåò ñïîñîáñòâîâàòü ïîÿâëåíèþ íîâûõ ïðåäñòàâèòåëüñòâ ÅÑ â ìåæäóíàðîäíûõ îðãàíèçàöèÿõ, à â ïîñëåäóþùåì è åãî ñîâìåñòíûõ êîíñóëüñòâ è ïîñîëüñòâ â òðåòüèõ ñòðàíàõ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7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÷àñòè âîïðîñîâ áåçîïàñíîñòè è îáîðîííîé ïîëèòèêè èñïàíöû, ñ îäíîé ñòîðîíû, âûñòóïàþò çà âû÷ëåíåíèå èõ â îòäåëüíîå íàïðàâëåíèå äåÿòåëüíîñòè ÅÑ, ñ äðóãîé - íàäåþòñÿ íà ïîñòåïåííîå ñáëèæåíèå è êîíâåðãåíöèþ ÅÑ è ÇÅÑ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äíèì èç ïðèîðèòåòíûõ íàïðàâëåíèé èñïàíñêîãî ïðåäñåäàòåëüñòâà â ÅÑ âî âòîðîé ïîëîâèíå 1995 ã. îñòàâàëàñü ïåðåøåäøàÿ îò ôðàíöóçîâ ïðîáëåìàòèêà çàíÿòîñòè è åå ñîîòíîøåí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 ýêîíîìè÷åñêèì ðîñòîì è êîíêóðåíòîñïîñîáíîñòüþ. Íà ýòó òåìó ïîäãîòîâëåíà "Áåëàÿ êíèãà", â êîòîðîé ñîäåðæàòñÿ ðåêîìåíäàöèè ïî ñòðóêòóðíîé ðåôîðìå â ñôåðå çàíÿòîñò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8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ðåäè ôèíàíñîâî-ýêîíîìè÷åñêèõ çàäà÷, ñòîÿâøèõ â ïîâåñòêå äëÿ èñïàíñêîãî ïðåäñåäàòåëüñòâà, ñëåäóåò îòìåòèòü ïðîäîëæåíèå ðàáîòû íàä ãàðìîíèçàöèåé íàëîãîâîé ïîëèòèêè ñòðàí-÷ëåíîâ ÅÑ, êîíñîëèäàöèåé âíóòðåííèõ ôèíàíñîâûõ ðûíêîâ, ðàñøèðåíèåì îáìåíà ýêîíîìè÷åñêîé è ôèíàíñîâîé èíôîðìàöèåé íà ìåæãîñóäàðñòâåííîì óðîâíå, âûïîëíåíèåì ïðîãðàììû ïî òðàíñåâðîïåéñêèì ýíåðãåòè÷åñêèì è ãàçîâûì ñåòÿì, à òàêæå îêîí÷àòåëüíûì îïðåäåëåíèåì ðàñõîäîâ ïî 14 òðàíñïîðòíûì ïðîåêòàì â ðàìêàõ ÅÑ äî 2000 ãîäà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Íåïîñðåäñòâåííî â ïåðèîä èñïàíñêîãî ïðåäñåäàòåëüñòâà âåëàñü ðàáîòà ïî óñèëåíèþ ìíîãîñòîðîííåãî êîíòðîëÿ íàä âûïîëíåíèåì êàæäîé ñòðàíîé òðåáîâàíèé Ìààñòðèõòà â ðàìêàõ ôîðìèðîâàíèÿ  âàëþòíî-ýêîíîìè÷åñêîãî ñîþçà (ÂÝÑ), â òîì ÷èñëå ïî áþäæåòàì íà 1996 ã., à òàêæå ãàðìîíèçàöèè ìåòîäèê ñòàòèñòèêî-ýêîíîìè÷åñêîãî ó÷åòà. Êðîìå òîãî, Åâðîñî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юзу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 äåêàáðå 1995 ã. áûë ïðåäñòàâëåí äîêëàä î ìåõàíèçìå ïåðåõîäà ê òðåòüåé ôàçå ÂÝÑ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9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àæíîå çíà÷åíèå èñïàíöû óäåëÿþò ðàçâèòèþ ðåôîðìû â àãðàðíîì ñåêòîðå Ñîþçà è îòðàáîòêå åäèíîé ïîçèöèè ÅÑ ïî îòíîøåíèþ ê àãðàðíîìó ñåêòîðó ÖÂ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öû íàìåðåíû èíòåíñèâíî çàùèùàòü ñâîè èíòåðåñû â ðûáíîé îòðàñëè, â òîì ÷èñëå ïóòåì äîñòèæåíèÿ ñîãëàñîâàííîñòè çàêîíîäàòåëüñòâ â ñòðàíàõ ÅÑ î ðûáíîì ðûíêå è ðûáíûõ ðåñóðñàõ, à òàêæå ïðîâåäåíèÿ áîëåå "ïîñëåäîâàòåëüíîé" ïîëèòèêè Åâðîñîþçà â ïåðåãîâîðàõ ñ òðåòüèìè ñòðàíàìè î ðûáíîì ïðîìûñëå â íàöèîíàëüíûõ è ýêñòåððèòîðèàëüíûõ âîäàõ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ðè ñîäåéñòâèè Ìàäðèäà â íà÷àëå èñïàíñêîãî ïðåäñåäàòåëüñòâà â ÅÑ (17 èþëÿ 1995 ã.) áûëî ïîäïèñàíî Âðåìåííîå òîðãîâîå ñîãëàøåíèå ìåæäó Ðîññèåé è ÅÑ. Ïî àíàëîãèè òàêîå íå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</w:rPr>
        <w:t>èñêëþ÷åíî è ïî îòíîøåíèþ ê Àçåðáàéäæàíó. Â Ìàäðèäå èñõîäÿò èç òîãî, ÷òî äåìîêðàòè÷åñêîå îáíîâëåíèå â ñòðàíàõ ÑÍÃ äîëæíî ïðèâåñòè ê ñîçäàíèþ áîëåå ïðî÷íîé è íàäåæíîé ñèñòåìû áåçîïàñíîñòè è ñîòðóäíè÷åñòâà â Åâðîïå. Ðóêîâîäÿùèå äåÿòåëè Èñïàíèè íåîäíîêðàòíî çàÿâëÿëè î íåîáõîäèìîñòè íàëàæèâàíèÿ ñ ýòèìè ñòðàíàìè êà÷åñòâåííî íîâûõ ýêîíîìè÷åñêèõ è ïîëèòè÷åñêèõ îòíîøåíè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0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ÃËÀÂÀ II. ÏÐÈÎÐÈÒÅÒÛ ÈÑÏÑÍÈÈ Â ÐÅÃÈÎÍÀËÜÍÎÉ ÂÍÅØÍÅÏÎËÈÒÈ×ÅÑÊÎÉ ÄÅßÒÅËÜÍÎÑÒÈ ÅÑ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2.1. Ñðåäèçåìíîìîðü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Îäíî èç òðàäèöèîííî ïðèîðèòåòíûõ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направлений испанской внешней политики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ðåäèçåìíîìîðñêîå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</w:rPr>
        <w:t>ïîëó÷èëî â ïîñëåäíåå âðåìÿ çàìåòíîå ðàçâèòèå. Ãëàâíîå, ÷òî Ìàäðèäó âìåñòå ñ Ïàðèæåì è Ðèìîì  ïîñëå ðÿäà ëåò íàñòîé÷èâûõ ïîïûòîê, ïî-âèäèìîìó, â êàêîé-òî ñòåïåíè óäàåòñÿ ïðèâëå÷ü áîëüøåå âíèìàíèå ïàðòíåðîâ ïî Åâðîïåéñêîìó Ñîþçó ê ýòîé çîíå è óòâåðäèòü â ìåæäóíàðîäíûõ, ïðåæäå âñåãî åâðîïåéñêèõ, ñòðóêòóðàõ ïîíèìàíèå íåîòëîæíîãî õàðàêòåðà óñèëåíèÿ ðàçíîñòîðîííåãî ñîòðóäíè÷åñòâà â Ñðåäèçåìíîìîðñêîì ðåãèîíå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Ðå÷ü èäåò â îñíîâíîì î ïðîòèâîïîñòàâëåíèè "îïàñíîñòÿì", ïðîèñòåêàþùèì äëÿ Åâðîïû èç ñòðàí þæíîãî Ñðåäèçåìíîìîðüÿ,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о </w:t>
      </w:r>
      <w:r>
        <w:rPr>
          <w:rFonts w:eastAsia="Classic Russian" w:cs="Classic Russian" w:ascii="Classic Russian" w:hAnsi="Classic Russian"/>
          <w:sz w:val="28"/>
          <w:szCs w:val="28"/>
        </w:rPr>
        <w:t>ïîìîùè ðàçâèòûõ ñòðàí â ðåøåíèè èõ ñîöèàëüíî-ýêîíîìè÷åñêèõ, ïîëèòè÷åñêèõ ïðîáëåì, óñòàíîâëåíèè ñ íèìè  "íîâîãî" òèïà îòíîøåíèé. Ïðèíÿòèå â òå÷åíèå 1994-1995ãã. ïî èíèöèàòèâå èñïàíöåâ â âûñøèõ îðãàíàõ ÅÑ, ÍÀÒÎ, ÇÅÑ è äàæå ÎÁÑÅ ðÿäà çàÿâëåíèé ñ êîíêðåòíûìè ôîðìóëèðîâêàìè ïî ïðîáëåìàòèêå ýòîãî ðåãèîíà ÿâëÿåòñÿ óáåäèòåëüíûì ñâèäåòåëüñòâîì ðåçóëüòàòèâíîñòè äèïëîìàòèè Ìàäðèäà è îïðåäåëåííîé ýâîëþöèè ïîçèöèé èñïàíñêèõ ïàðòíåðîâ, ðàíåå íåäîîöåíèâàâøèõ ýòî íàïðàâëåíè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î ìíåíèþ ðóêîâîäñòâà ñòðàíû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òàêæå âàæíûì ìîìåíòîì ÿâëÿåòñÿ îïðåäåëåííîå ïðîòèâîïîñòàâëåíèå ïîäõîäîâ ÅÑ è ÑØÀ ê ïðîáëåìàì Ñðåäèçåìíîìîðüÿ. Êîíêðåòíûå ðàçëè÷èÿ â èõ òàêòè÷åñêèõ øàãàõ îñíîâûâàþòñÿ íà èçíà÷àëüíî èíûõ êîíöåïöèÿõ. Èñïàíöû ïîëàãàþò, ÷òî Âàøèíãòîí ðàññìàòðèâàå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т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ðåäèçåìíîìîðüå íå èíà÷å, ÷åì íåñïîêîéíûé êîðèäîð, ñâÿçûâàþùèé Àìåðèêó ñ Èçðàèëåì è íåôòÿíûìè ãîñóäàðñòâàìè Ïåðñèäñêîãî çàëèâà. Â ýòîé ñâÿçè òàêòèêà àìåðèêàíöåâ ñâîäèòñÿ ïðåæäå âñåãî ê óìèðîòâîðåíèþ ïðèìûêàþùåé ê Èçðàèëþ çîíû. Ïîäõîä æå åâðîïåéöåâ ïðèíöèïèàëüíî èíîé. Äëÿ íèõ ýòà çîíà ÿâëÿåòñÿ íåïîñðåäñòâåííî ïðèìûêàþùåé ê èõ ãðàíèöàì ñî âñåìè âûòåêàþùèìè ïîñëåäñòâèÿìè, ñâÿçàííûìè ñ íåîáõîäèìîñòüþ ðàçâèâàòü ñ íåé äîáðîñîñåäñêèå îòíîøåíèÿ è ñîòðóäíè÷åñòâî.Ýòèì îáúÿñíÿåòñÿ òîò ôàêò,÷òî Åâðîïà, à íå ÑØÀ ÿâëÿåòñÿ ãëàâíûì ôèíàíñîâûì "äîíîðîì" ðåãèîí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1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ñêîå ïðàâèòåëüñòâî òàêæå ñ÷èòàåò, ÷òî â Åâðîïå èñïûòûâàþò îïðåäåëåííîå íåóäîâîëüñòâèå òåì, ÷òî ÑØÀ ôàêòè÷åñêè îòòåñíèëè ÅÑ îò ïðîöåññà áëèæíåâîñòî÷íîãî óðåãóëèðîâàíèÿ, äåâàëüâèðîâàâ ìíîãîëåòíèå ìèðîòâîð÷åñêèå óñèëèÿ åâðîïåéöåâ, à çàîäíî è èõ ñòðåìëåíèÿ ê óñèëåíèþ ñâîåãî ïîëèòè÷åñêîãî ïðåñòèæà â ðåãèîíå. Ñðåäèçåìíîìîðñêèå èíèöèàòèâû 1995 ã., ïî çàìûñëàì èñïàíöåâ, ïðèçâàíû âî ìíîãîì èñïðàâèòü ïîëîæåíèå è âåðíóòü ÅÑ ïîëèòè÷åñêóþ èíèöèàòèâó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ñîáî äåëèêàòíûì äåëîì ÿâëÿåòñÿ, ïî ìíåíèþ Èñïàíèè, ó÷åò ôàêòîðà èñëàìñêîãî ðàäèêàëèçìà, êîòîðûé áûë ñïðîâîöèðîâàí â ñîâðåìåííîé ôîðìå âîéíîé â Àôãàíèñòàíå è ñåé÷àñ âñå áîëüøå óãðîæàåò ðàñïðîñòðàíèòüñÿ äàæå íà Åâðîïó. Èìåÿ â âèäó â êà÷åñòâå ïðèìåðà Áîñíèþ è ×å÷íþ, ãåíåðàëüíûé ñåêðåòàðü ÍÀÒÎ Õ.Ñîëàíà ñ÷èòàåò, ÷òî åâðîïåéñêèì ïîëèòèêàì íåëüçÿ îøèáàòüñÿ, ñáðàñûâàÿ ñî ñ÷åòîâ èëè íåâåðíî èíòåðïðåòèðóÿ ýòîò àñïåêò ðåãèîíàëüíûõ êîíôëèêòíûõ ñèòóàöè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2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Ñëåäóåò îòìåòèòü, ÷òî èñïàíöû ÿâëÿþòñÿ èíèöèàòîðàìè è ñòîðîííèêàìè îðãàíèçàöèè è ïðîâåäåíèÿ êðóïíûõ ìåæäóíàðîäíûõ ìåðîïðèÿòèé, ïîñâÿùåííûõ èçó÷åíèþ è âûðàáîòêå íåîáõîäèìûõ ìåð ïî óëó÷øåíèþ îáñòàíîâêè â Ñðåäèçåìíîìîðüå. Òàê, íàïðèìåð, âûñêàçàííàÿ â ñâîå âðåìÿ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президентом </w:t>
      </w:r>
      <w:r>
        <w:rPr>
          <w:rFonts w:eastAsia="Classic Russian" w:cs="Classic Russian" w:ascii="Classic Russian" w:hAnsi="Classic Russian"/>
          <w:sz w:val="28"/>
          <w:szCs w:val="28"/>
        </w:rPr>
        <w:t>Ô.Ìèòòåðàíîì èäåÿ ñîçûâà áîëüøîé Êîíôåðåíöèè äëÿ îáñóæäåíèÿ íàñóùíûõ ïðîáëåì â ýòîì ðåãèîíå áûëà ïîääåðæàíà è äîïîëíåíà Ìàäðèäîì, ïðåäëîæèâøåì çàïóñòèòü ïðîöåññ, àíàëîãè÷íûé ÑÁÑÅ. Ýòà èäåÿ ñîõðàíÿåò ñâîþ àêòóàëüíîñòü è ïî ñåé äåíü, íåñìîòðÿ íà òî, ÷òî èç-çà ñóùåñòâóþùèõ ðàçíîãëàñèé ñðåäèçåìíîìîðñêèõ ñòðàí îíà îòîäâèíóòà íà áîëåå äàëüíèé ïëàí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ïåðèîä ïðåäñåäàòåëüñòâà Èñïàíèè â ÅÑ âî âòîðîì ïîëóãîäèè 1995 ãîäà êóëüìèíàöèîííûì ìîìåíòîì â ðàìêàõ ìíîãî÷èñëåííûõ ìåðîïðèÿòèé ïî òåìàòèêå Ñðåäèçåìíîìîðüÿ, îðãàíèçîâàííûõ ïî ëèíèè Åâðîñîþçà, ñòàëà ïðîâåäåííàÿ â Áàðñåëîíå Åâðî-Ñðåäèçåìíîìîðñêàÿ êîíôåðåíöèÿ ïî òåìàòèêå äàëüíåéøåãî ðàçâèòèÿ Åâðîïû è íàìåòèâøàÿ êîíêðåòíûå ïóòè ñîçäàíèÿ çäåñü íîâîé çîíû ñîòðóäíè÷åñòâà, åñòåñòâåííî, âîêðóã Åâðîïåéñêîãî Ñîþçà. Èñïàíöû ïîëàãàþò, ÷òî èì óäàëîñü â êàêîé-òî ìåðå äîáèòüñÿ óñïåõà â ñáàëàíñèðîâàíèè èçëèøíåãî, ïî èõ ìíåíèþ, âíèìàíèÿ ÅÑ ê Âîñòî÷íîé Åâðîïå â ñòîðîíó óñèëåíèÿ ñîòðóäíè÷åñòâà ñî ñòðàíàìè Ñðåäèçåìíîìîðüÿ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ðàçâèòèå Eâðî-Ñðåäèçåìíîìîðñêîé êîíôåðåíöèè è ïî èíèöèàòèâå ïðàâèòåëüñòâà Êàòàëîíèè, ïîääåðæàíîãî ÌÈÄîì Èñïàíèè è Êîìèññèåé Åâðîïåéñêîãî Ñîþçà, â Áàðñåëîíå 29 íîÿáðÿ - 1 äåêàáðÿ 1995 ã. áûë ïðîâåäåí Åâðî-Ñðåäèçåìíîìîðñêèé ãðàæäàíñêèé ôîðóì. Â åãî ðàáîòå ïðèíÿëî ó÷àñòèå áîëåå 1200 íåçàâèñèìûõ ýêñïåðòîâ, à òàêæå ñïåöèàëèñòîâ ïî ñîöèàëüíî-ýêîíîìè÷åñêèì, íàó÷íî-òåõíè÷åñêèì è ãóìàíèòàðíûì âîïðîñàì, ïðåäñòàâëÿâøèì 38 ñòðàí ðåãèîíà è äðóãèå ãîñóäàðñòâ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3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Öåëüþ Ôîðóìà ÿâëÿëèñü íåçàâèñèìàÿ ýêñïåðòíàÿ îöåíêà ïåðñïåêòèâ ìíîãîñòîðîííåãî ñîòðóäíè÷åñòâà ìåæäó Åâðîïåéñêèì Ñîþçîì è ñòðàíàìè Ñðåäèçåìíîìîðñêîãî áàññåéíà, ñ òî÷êè çðåíèÿ ñîçäàíèÿ êëèìàòà âçàèìíîãî ïîíèìàíèÿ è âûäâèæåíèÿ êîíêðåòíûõ ïðåäëîæåíèé â ðàçâèòèå Áàðñåëîíñêîé ïîëèòè÷åñêîé äåêëàðàöèè. Ôîðóì ñòàë ïåðâûì øàãîì íà ïóòè ñâîåãî ðîäà ìàòåðèàëèçàöèè "äóõà Áàðñåëîíû" â ñòðîèòåëüñòâå íîâîãî òèïà îòíîøåíèé â ýòîì ðåãèîíå ìèð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4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Ó÷àñòíèêè Ôîðóìà ïîä÷åðêíóëè, ÷òî ðåøåíèå ïîñòàâëåííûõ çàäà÷ íåïîñðåäñòâåííûì îáðàçîì ñâÿçàíî ñ çàùèòîé ïðàâ ÷åëîâåêà è óêðåïëåíèåì çäåñü äåìîêðàòè÷åñêèõ èíñòèòóòîâ. Êëþ÷îì ê ñòàáèëèçàöèè ïîëîæåíèÿ â ðåãèîíå, êàê áûëî ïðèçíàíî ó÷àñòíèêàìè ìåðîïðèÿòèÿ, ÿâëÿåòñÿ ñîöèàëüíî-ýêîíîìè÷åñêîå ðàçâèòèå åãî íàèáîëåå îòñòàëûõ ÷àñòåé. Ïðåîáëàäàë òàêæå âûâîä î òîì, ÷òî íåïðåìåííûì óñëîâèåì óñïåøíîé ðåàëèçàöèè íàìå÷åííûõ íà ìåæïðàâèòåëüñòâåííîì óðîâíå ïëàíîâ åâðî-ñðåäèçåìíîìîðñêîãî ñîòðóäíè÷åñòâà, ó÷èòûâàÿ ñïåöèôèêó ðåãèîíà, ÿâëÿåòñÿ ìàêñèìàëüíî øèðîêîå ïîäêëþ÷åíèå ê íåìó ãðàæäàíñêîãî îáùåñòâà ñðåäèçåìíîìîðñêèõ ñòðàí. Ïåðñïåêòèâà âûðàáîòêè îáùåãî "ñðåäèçåìíîìîðñêîãî ñîçíàíèÿ" ïðåäñòàâëÿëàñü, îäíàêî, ýêñïåðòàì âåñüìà îòäàëåííî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5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 ïðèíÿòîé íà Ôîðóìå äåêëàðàöèè ïðèâåòñòâóåòñÿ âûäåëåíèå Åâðîñîþçîì çíà÷èòåëüíûõ ñðåäñòâ (ñâ. 6 ìëðä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äîëë. Â 1996-1999ãã.) íà îñóùåñòâëåíèå ïðîãðàìì ïî âûðàâíèâàíèþ óðîâíåé ðàçâèòèÿ ðàçëè÷íûõ ðåãèîíîâ Ñðåäèçåìíîìîðüÿ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Ó÷àñòíèêè Åâðî-Ñðåäèçåìíîìîðñêîãî ãðàæäàíñêîãî ôîðóìà ïðèíÿëè ðåøåíèå î ïðèäàíèè åìó ñòàòóñà ïîñòîÿííîé ñòðóêòóðû ïî ïîääåðæàíèþ äèàëîãà è ñîòðóäíè÷åñòâà â ðåãèîíå. Íà áàçå Êàòàëîíñêîãî èíñòèòóòà ñðåäèçåìíîìîðñêèõ èññëåäîâàíèé ó÷ðåæäåí ïîñòîÿííûé ñåêðåòàðèàò Ôîðóìà, êîòîðûé âìåñòå ñ ñîçäàâàåìûì ñîîòâåòñòâóþùèì Ìåæäóíàðîäíûì êîìèòåòîì çàéìåòñÿ îòñëåæèâàíèåì ðåàëèçàöèè ïðîåêòîâ ñîòðóäíè÷åñòâà. Ñëåäóþùåå çàñåäàíèå Ôîðóìà ïëàíèðóåòñÿ ïðîâåñòè â îäíîé èç ñòðàí þæíîãî Ñðåäèçåìíîìîðüÿ âåñíîé 1997 ãîäà. Èñïàíöû ïîëàãàþò, ÷òî ïîäîáíûå ìåðîïðèÿòèÿ âåñüìà ïîçèòèâíî âëèÿþò íà ñòàáèëèçàöèþ ñèòóàöèè â ýòîì ðåãèîí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Òàêèì îáðàçîì, îöåíèâàÿ ñîâðåìåííóþ ñðåäèçåìíîìîðñêóþ ïîëèòèêó Èñïàíèè, âñå áîëåå î÷åâèäíûì ñòàíîâèòñÿ ïîñòåïåííîå îáðåòåíèå ðåàëüíûõ î÷åðòàíèé ñõåìû Ñðåäèçåìíîìîðñêîãî ðåãèîíàëüíîãî ñîòðóäíè÷åñòâà, ñîçäàâàåìîé ïîä ýãèäîé Åâðîïåéñêîãî Ñîþçà. Ìàäðèä â ýòîì ïðîöåññå èçíà÷àëüíî èãðàåò çàìåòíóþ ðîëü, ïðåâðàùàÿñü â îäíîãî èç ãëàâíûõ ó÷àñòíèêîâ ìåæäóíàðîäíûõ óñèëèé ïî ïðèäàíèþ ýòîìó ðåãèîíó ìèðà áîëüøåé áåçîïàñíîñòè è ñòàáèëüíîñò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2.2. ÅÑ - Ëàòèíñêàÿ è Öåíòðàëüíàÿ Àìåðèê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Ëàòèíñêàÿ Àìåðèêà -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также </w:t>
      </w:r>
      <w:r>
        <w:rPr>
          <w:rFonts w:eastAsia="Classic Russian" w:cs="Classic Russian" w:ascii="Classic Russian" w:hAnsi="Classic Russian"/>
          <w:sz w:val="28"/>
          <w:szCs w:val="28"/>
        </w:rPr>
        <w:t>ðåãèîí ïðèîðèòåòíîãî âíèìàíèÿ Èñïàíè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 èñïàíñêîå ïðàâèòåëüñòâî ïðèäàåò áîëüøîå çíà÷åíèå ðàçâèòèþ ìíîãîïëàíîâîãî ïîëèòè÷åñêîãî è ýêîíîìè÷åñêîãî ñîòðóäíè÷åñòâà ñî ñòðàíàìè ýòîãî êîíòèíåíòà è ïîäâåäåíèþ ïîä ýòè îòíîøåíèÿ øèðîê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</w:t>
      </w:r>
      <w:r>
        <w:rPr>
          <w:rFonts w:eastAsia="Classic Russian" w:cs="Classic Russian" w:ascii="Classic Russian" w:hAnsi="Classic Russian"/>
          <w:sz w:val="28"/>
          <w:szCs w:val="28"/>
        </w:rPr>
        <w:t>é äîãîâîðíî-ïðàâîâîé áàçû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ðè ýòîì Èñïàíèÿ àêòèâíî ñîäåéñòâóåò ïîâûøåíèþ âíèìàíèÿ ñî ñòîðîíû ÅÑ ê ëàòèíîàìåðèêàíñêîé ïðîáëåìàòèêå, ñòðåìèòñÿ èãðàòü ðîëü ñâîåãî ðîäà ìîñòà ìåæäó Åâðîïîé è Ëàòèíñêîé Àìåðèêîé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èÿ ÿâëÿåòñÿ ïîñëåäîâàòåëüíûì ñòîðîííèêîì íàðàùèâàíèÿ èíòåãðàöèîííûõ ïðîöåññîâ â Ëàòèíñêîé Àìåðèêå. Â Ìàäðèäå ïîëàãàþò, ÷òî óãëóáëåíèå ëàòèíîàìåðèêàíñêîé èíòåãðàöèè îòâå÷àåò íàöèîíàëüíûì èíòåðåñàì êàæäîé èç ñòðàí, ñëóæèò ñòàáèëèçàöèè èõ ïîëèòè÷åñêèõ è ôèíàíñîâî-ýêîíîìè÷åñêèõ ñòðóêòóð, ñîäåéñòâóåò óêðåïëåíèþ îáùåé òåíäåíöèè íà äåìîêðàòè÷åñêèå ïðåîáðàçîâàíèÿ íà êîíòèíåíòå. Äàííàÿ ïîçèöèÿ ñîîòâåòñòâóåò ñòðåìëåíèþ Èñïàíèè óêðåïèòü è ðàñøèðèòü ñâîå ïîëèòè÷åñêîå è ýêîíîìè÷åñêîå ïðèñóòñòâèå â îäíîì èç íàèáîëåå äèíàìè÷íî ðàçâèâàþùèõñÿ ðåãèîíîâ ïëàíåòû, êîòîð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ы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é òðàäèöèîííî âõîäèò â çîíó ïðèîðèòåòíîãî âíèìàíèÿ Ìàäðèäà. Ïðè ýòîì èñïàíöû èñõîäÿò èç òîãî, ÷òî èìåííî êðóïíûå ðåãèîíàëüíûå áëîêè áóäóò â çíà÷èòåëüíîé ìåðå îïðåäåëÿòü õàðàêòåð ãðÿäóùåãî ýêîíîìè÷åñêîãî ïîðÿäêà. Îòäàâàÿ ïðèîðèòåò èíòåãðàöèîííûì ïðîöåññàì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в </w:t>
      </w:r>
      <w:r>
        <w:rPr>
          <w:rFonts w:eastAsia="Classic Russian" w:cs="Classic Russian" w:ascii="Classic Russian" w:hAnsi="Classic Russian"/>
          <w:sz w:val="28"/>
          <w:szCs w:val="28"/>
        </w:rPr>
        <w:t>òîðãîâî-ýêîíîìè÷åñêîé îáëàñòè, â Ìàäðèäå ÿñíî îñîçíàþò, ÷òî îáðàçîâàíèå íîâûõ ýêîíîìè÷åñêèõ ñîþçîâ è óêðåïëåíèå ñòàðûõ â Ëàòèíñêîé Àìåðèêå ïîâëå÷åò çà ñîáîé óñèëåíèå ïîëèòè÷åñêîãî âçàèìîäåéñòâèÿ ýòèõ ñòðàí, ïîâëèÿåò íà ñîäåðæàíèå èõ êîíöåïöèè íàöèîíàëüíîé áåçîïàñíîñòè è äîëãîñðî÷íûå îðèåíòèðû ðàçâèòèÿ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6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èÿ, íå æåëàÿ îñòàâàòüñÿ â ñòîðîíå îò ýòèõ ïðîöåññîâ, ïðèëàãàåò àêòèâíûå óñèëèÿ â ïîëüçó ðàçâèòèÿ øèðîêîãî âçàèìîäåéñòâèÿ ñ ëàòèíîàìåðèêàíñêèìè ñòðàíàìè êàê íà äâóñòîðîííåì óðîâíå, òàê è â ðàìêàõ ÅÑ. Îá ýòîì ñâèäåòåëüñòâóþò ýíåðãè÷íûå óñèëèÿ Ìàäðèäà è ëè÷íî çàì.ïðåäñåäàòåëÿ Åâðîêîìèññèè Ìàíóýëÿ Ìàðèíà ïî íàëàæèâàíèþ áîëåå òåñíûõ ïàðòíåðñêèõ ñâÿçåé ÅÑ ñ Îáùèì ðûíêîì þæíîãî êîíóñà (ÌÅÐÊÎÑÓÐ) è Ìåêñèêîé, âõîäÿùåé â Ñåâåðîàìåðèêàíñêóþ çîíó ñâîáîäíîé òîðãîâëè (ÍÀÔÒÀ). Â ôåâðàëå 1995 ãîäà ïîñëû ñòðàí-÷ëåíîâ ÌÅÐÊÎÑÓÐ ïîäïèñàëè ñ ÅÑ ïðîòîêîë î íàìåðåíèÿõ, êîòîðûé ïðåäïîëàãàåò â áóäóùåì òåñíûå ïîëèòè÷åñêèå êîíòàêòû ìåæäó äâóìÿ áëîêàìè, âçàèìíóþ ëèáåðàëèçàöèþ òîðãîâëè, ñíÿòèå òàìîæåííûõ îãðàíè÷åíèé (çà èñêëþ÷åíèåì îòäåëüíûõ òîâàðîâ, â îñíîâíîì ñåëüñêîõîçÿéñòâåííûõ), ãàðàíòèè â îáëàñòè èíâåñòèöèé, áîëåå øèðîêóþ ýêîíîìè÷åñêóþ êîîïåðàöèþ. Â íà÷àëå 1995 ã. Åâðîêîìèññèÿ ïîääåðæàëà èíèöèàòèâó Èñïàíèè î íàëàæèâàíèè áîëåå òåñíîãî ñîòðóäíè÷åñòâà ìåæäó Åâðîñîþçîì è Ìåêñèêîé ñ ïåðñïåêòèâîé íà èõ ïîëèòè÷åñêîå è ýêîíîìè÷åñêîå ñáëèæåíèå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7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èÿ â òî æå âðåìÿ ïûòàåòñÿ ìàêñèìàëüíî èñïîëüçîâàòü ïðåèìóùåñòâà äâóñòîðîííèõ ñâÿçåé ñî ñòðàíàìè êîíòèíåíòà, â ïåðâóþ î÷åðåäü ñ Ìåêñèêîé, êóäà, íåñìîòðÿ íà ôèíàíñîâûé êðèçèñ â ýòîé ñòðàíå, íàïðàâëÿåòñÿ îñíîâíîé îáúåì èíâåñòèöèé Èñïàíèè â Ëàòèíñêîé Àìåðèêå. Àêòèâíîñòü èñïàíñêèõ èíâåñòîðîâ îáúÿñíÿåòñÿ èõ ñòðåìëåíèåì óêðåïèòüñÿ íà áûñòðî ðàçâèâàþùåìñÿ ìåêñèêàíñêîì ðûíêå, à â äàëüíåéøåì ÷åðåç Ìåêñèêó âûéòè íà ÑØÀ è Êàíàäó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Íåîáõîäèìîñòü ðàñøèðåíèÿ ýêîíîìè÷åñêîãî âçàèìîäåéñòâèÿ ñòàíîâèòñÿ âñå â áîëüøåé ìåðå òåì ïðåäìåòíûì ñîäåðæàíèåì, êîòîðîå íàïîëíÿåò â ïîñëåäíåå âðåìÿ ïîëèòè÷åñêèå êîíòàêòû èñïàíñêèõ ðóêîâîäèòåëåé ñ ëèäåðàìè ëàòèíîàìåðèêàíñêèõ ñòðàí. Ïðèìåðîì ìîæåò ñëóæèòü ïîåçäêà Ô.Ãîíñàëåñà â ôåâðàëå 1995 ã. ïî òðåì öåíòðàëüíîàìåðèêàíñêèì ñòðàíàì (Ñàëüâàäîð, Ãîíäóðàñ, Íèêàðàãóà), â õîäå êîòîðîé áûëà âûðàæåíà ïîääåðæêà íå òîëüêî óñèëèÿì ýòèõ ñòðàí ïî äîñòèæåíèþ ìèðà è ãðàæäàíñêîãî ñîãëàñèÿ, íî è ñäåëàí îñîáûé àêöåíò íà óêðåïëåíèå òîðãîâî-ýêîíîìè÷åñêîãî ñîòðóäíè÷åñòâà ïðè îäíîâðåìåííîì ñîäåéñòâèè èíòåãðàöèè â ðàìêàõ öåíòðàëüíîàìåðèêàíñêîãî ðåãèîí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èÿ ïîñëåäîâàòåëüíî ïðèäåðæèâàåòñÿ ëèíèè íà âûðàáîòêó, ãäå ýòî âîçìîæíî, ñîãëàñîâàííûõ ïîçèöèé ïî ìåæäóíàðîäíûì ïðîáëåìàì ñ ãîñóäàðñòâàìè-÷ëåíàìè ÎÀÃ. Òåñíî ñìûêàåòñÿ âíåøíåïîëèòè÷åñêàÿ íàïðàâëåííîñòü Èñïàíèè ñ êîíöåïòóàëüíîé ïëàòôîðìîé "Ãðóïïû Ðèî", ÿâëÿþùåéñÿ, íåñìîòðÿ íà ñâîé íåôîðìàëüíûé õàðàêòåð, îäíèì èç âëèÿòåëüíûõ è ïðåäñòàâèòåëüíûõ îáúåäèíåíèé ãîñóäàðñòâ Ëàòèíñêîé Àìåðèêè. Â ñâÿçè ñ ýòèì ïîêàçàòåëüíî óñèëèå Èñïàíèè â ïåðèîä åå ïðåäñåäàòåëüñòâà â ÅÑ ïî óâåëè÷åíèþ êàïèòàëîâëîæåíèé Åâðîïåéñêîãî èíâåñòèöèîííîãî áàíêà â ýêîíîìèêó ñòðàí, âõîäÿùèõ èìåííî â ýòî ðåãèîíàëüíîå îáúåäèíåíè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èÿ ïðîäîëæàåò êðîïîòëèâóþ ðåàëèçàöèþ ñâîåé êîíöåïöèè ñîçäàíèÿ ñîîáùåñòâà èáåðîàìåðèêàíñêèõ ãîñóäàðñòâ - îñîáîé ìåæðåãèîíàëüíîé ïîëèòèêî-ýêîíîìè÷åñêîé îáùíîñòè íàöèé, ñâÿçàííûõ ìåæäó ñîáîé èñòîðè÷åñêèìè, ðåëèãèîçíûìè, êóëüòóðíûìè è ÿçûêîâûìè óçàìè. Âàæíûì ýëåìåíòîì äåéñòâóþùåãî èáåðîàìåðèêàíñêîãî ìåõàíèçìà ÿâëÿþòñÿ âñòðå÷è íà âûñøåì óðîâíå, â êîòîðûõ, ïîìèìî ëèäåðîâ ëàòèíîàìåðèêàíñêèõ ãîñóäàðñòâ, ó÷àñòâóþò òàêæå âûñøèå ðóêîâîäèòåëè Èñïàíèè è Ïîðòóãàëèè. Ìåõàíèçì Èáåðîàìåðèêàíñêèõ êîíôåðåíöèé, â êîòîðîì èñïàíöû èãðàþò îäíó èç çàãëàâíûõ ðîëåé, âèäèòñÿ èìè êàê äîïîëíèòåëüíûé ôàêòîð ïîëèòè÷åñêîé êîîðäèíàöèè è ñîõðàíåíèÿ êóëüòóðíî-ëèíãâèñòè÷åñêîé áëèçîñòè âõîäÿùèõ â ýòó ãðóïïó ñòðàí. Îòìå÷àåòñÿ òåíäåíöèÿ ê ïîñòåïåííîìó ðàñïðîñòðàíåíèþ èñïàíöàìè, â êîíòåêñòå èáåðîàìåðèêàíñêîãî ñîòðóäíè÷åñòâà, îòäåëüíûõ ýëåìåíòîâ îïûòà èíòåãðàöèè, íàêîïëåííîãî â ðàìêàõ Åâðîïåéñêîãî Ñîþçà, ò.å. Èñïàíèþ ñëåäóåò ðàññìàòðèâàòü êàê íàèáîëåå àêòèâíîãî ïðîâîäíèêà èäåé Åâðîñîþçà ïî âîïðîñàì óêðåïëåíèÿ ïîëèòè÷åñêîãî ñîòðóäíè÷åñòâà è ñîöèàëüíî-ýêîíîìè÷åñêîãî ðàçâèòèÿ â ýòîì ðåãèîí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Èñïàíöû ïðèíÿëè òðàäèöèîííî àêòèâíîå ó÷àñòèå â ïîäãîòîâêå è ïðîâåäåíèè V Èáåðîàìåðèêàíñêîé âñòðå÷è, ñîñòîÿâøåéñÿ 16-17 îêòÿáðÿ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1995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ãîäà â Àðãåíòèíå. Â õîäå ýòîé âñòðå÷è áûë îáñóæäåí øèðîêèé ñïåêòð ïîëèòè÷åñêèõ è ñîöèàëüíî-ýêîíîìè÷åñêèõ âîïðîñîâ, ñðåäè êîòîðûõ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сновное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íèìàíèå áûëî óäåëåíî ïðîáëåìàòèêå Êóáû, ðàñøèðåíèþ ïîëèòè÷åñêèõ è òîðãîâî-ýêîíîìè÷åñêèõ ñâÿçåé ñ Åâðîñîþçîì, âîçîáíîâëåíèþ ÿäåðíûõ èñïûòàíèé â Òèõîì îêåàíå, ïåðñïåêòèâàì ðåãèîíàëüíîé è ìåæðåãèîíàëüíîé èíòåãðàöèè, áîðüáå ñ òåððîðèçìîì, íàðêîìàôèåé è êîððóïöèå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8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Êóáà ñòàëà êëþ÷åâ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й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òåì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й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 õîäå îæèâëåííûõ äåáàòîâ. Ïî ìíåíèþ èñïàíñêèõ îôèöèàëüíûõ ëèö, îáñóæäåíèå ïóòåé è ìåòîäîâ ðåôîðìèðîâàíèÿ êóáèíñêîãî îáùåñòâà äàâíî ïåðåðîñëî ðàìêè èäåîëîãè÷åñêîãî ïðîòèâîñòîÿíèÿ ìåæäó Ãàâàíîé è Âàøèíãòîíîì, ïðåâðàòèâøèñü â îäíó èç íàèáîëåå îñòðûõ ìåæäóíàðîäíûõ ïðîáëåì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ðàìêàõ ñàììèòà ñîñòîÿëàñü ñïåöèàëüíàÿ âñòðå÷à Ô.Ãîíñàëåñà è Ô.Êàñòðî. Êàê è â ïðåäûäóùèõ áåñåäàõ, èñïàíñêèé ïðåìüåð, ïî åãî ñîáñòâåííîìó ïðèçíàíèþ, íå ñòàë àêöåíòèðîâàòü âíèìàíèå êóáèíñêîãî ëèäåðà íà èìåþùèõñÿ ìåæäó Ìàäðèäîì è Ãàâàíîé ðàñõîæäåíèÿõ (â ïåðâóþ î÷åðåäü, â îáëàñòè ñîáëþäåíèÿ ãðàæäàíñêèõ ïðàâ è ñâîáîä íà îñòðîâå), à âåë ðå÷ü î âîïðîñàõ äâóñòîðîííåãî ñîòðóäíè÷åñòâà è î âîçìîæíîñòÿõ íàëàæèâàíèÿ áîëåå òåñíûõ òîðãîâî-ýêîíîìè÷åñêèõ ñâÿçåé ìåæäó Êóáîé è Åâðîñîþçîì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íàñòîÿùåå âðåìÿ Èñïàíèÿ âûñòóïàåò ïðîòèâ ïîëèòèêè ýìáàðãî, ïðîâîäèìîé ÑØÀ â îòíîøåíèè Êóáû, è âûðàæàåò îïàñåíèå, ÷òî ñ ïðèíÿòèåì òàê íàçûâàåìîãî çàêîíà Õåëìñà-Áàðòîíà ýòà ïîëèòèêà åùå áîëüøå óæåñòî÷èòñÿ. Îá ýòîì ãîâîðèòñÿ â îôèöèàëüíîì çàÿâëåíèè èñïàíñêîãî ïðàâèòåëüñòâà, ðàñïðîñòðàíåííîì 1 ìàðòà 1996 ãîäà Äåïàðòàìåíòîì äèïëîìàòè÷åñêîé èíôîðìàöèè ÌÈÄ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19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Â äîêóìåíòå óêàçûâàåòñÿ, ÷òî Èñïàíèÿ ïîñëåäîâàòåëüíî êðèòèêóåò íàðóøåíèå ïðàâ ÷åëîâåêà è óùåìëåíèå ñâîáîä ëè÷íîñòè íà Êóáå, ÷òî îíà îñóæäàëà íåäàâíèå äåéñòâèÿ êóáèíñêèõ ÂÂÑ, ñáèâøèõ äâà ÷àñòíûõ àìåðèêàíñêèõ ñàìîëåòà. Â òî æå âðåìÿ, ïîä÷åðêèâàåòñÿ â çàÿâëåíèè, èñïàíñêîå ïðàâèòåëüñòâî ñ÷èòàåò, ÷òî ïîëèòèêà ýìáàðãî òàêæå ÿâëÿåòñÿ íàðóøåíèåì íîðì ìåæäóíàðîäíîãî ïðàâà è ñîîòâåòñòâóþùèõ äîãîâîðåííîñòåé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Всемирной торговой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ðãàíèçàöèè. Èñïàíöû ïîëàãàþò, ÷òî äåéñòâèÿ àìåðèêàíñêèõ âëàñòåé íå ñïîñîáñòâóþò ðåôîðìàì, ïðîâîäèìûì íà Êóáå, è íàíîñÿò óùåðá ìàòåðèàëüíîìó ïîëîæåíèþ êóáèíöåâ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Íà âñòðå÷å òàêæå ñ áîëüøîé çàèíòåðåñîâàííîñòüþ îáñóæäàëèñü ïåðñïåêòèâû ðàçâèòèÿ îòíîøåíèé Ëàòèíñêîé Àìåðèêè ñ Åâðîñîþçîì. Èñïàíöû ïîëàãàþò, ÷òî V Èáåðîàìåðèêàíñêàÿ âñòðå÷à, ñîâïàâøàÿ ïî âðåìåíè ñ èõ ïðåäñåäàòåëüñòâîì â ÅÑ, ñòàëà äëÿ Ìàäðèäà óäà÷íûì ìåñòîì äëÿ ïîäíÿòèÿ ñâîåãî ìåæäóíàðîäíîãî ïðåñòèæà. Òàê, íàïðèìåð, íà öåðåìîíèè îòêðûòèÿ ôîðóìà Ô.Ãîíñàëåñ íå óïóñòèë âîçìîæíîñòü óïîìÿíóòü, ÷òî 60% ôèíàíñîâîé ïîìîùè íà ðàçâèòèå ñòðàí Ëàòèíñêîé Àìåðèêè ïîñòóïàåò èç áþäæåòà ÅÑ, äàâ ïîíÿòü òåì ñàìûì, ÷òî Ìàäðèä ïðè÷àñòåí è ê ýòèì äåíåæíûì "ùåäðîòàì"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Òàêèì îáðàçîì, ñëåäóåò îòìåòèòü, ÷òî ïîäõîä èñïàíöåâ ê ïðîáëåìàì Ëàòèíñêîé Àìåðèêè îòëè÷àåòñÿ âûñîêîé ñòåïåíüþ ó÷åòà èíòåðåñîâ ãîñóäàðñòâ êîíòèíåíòà. Ìàäðèä àêòèâíî ïîääåðæèâàåò òàì ñòàíîâëåíèå è óïðî÷åíèå äåìîêðàòè÷åñêèõ ñòðóêòóð, ïðèâåòñòâóåò óãëóáëåíèå èíòåãðàöèîííûõ ïðîöåññîâ, ÿâëÿåòñÿ îäíèì èç ïðîâîäíèêîâ èäåé ñîòðóäíè÷åñòâà Åâðîïåéñêîãî Ñîþçà ñ ëàòèíîàìåðèêàíñêèìè ñòðàíàì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2.3.  Öåíòðàëüíàÿ è Âîñòî÷íàÿ Åâðîï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Îäíèì èç êëþ÷åâûõ íàïðàâëåíèé äåÿòåëüíîñòè Åâðîïåéñêîãî Ñîþçà â íàñòîÿùåå âðåìÿ ÿâëÿåòñÿ Öåíòðàëüíàÿ è Âîñòî÷íàÿ Åâðîïà. Ýòî îáóñëîâëåíî òåì, ÷òî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î ìíåíèþ áîëüøèíñòâà ñòðàí-÷ëåíîâ ÅÑ, â ò.÷. Èñïàíèè, ïîñëå ïàäåíèÿ êîììóíèñòè÷åñêèõ ðåæèìîâ â ÖÂÅ è îáúåäèíåíèÿ Ãåðìàíèè  èìåííî ýòè ñòðàíû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станут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íàèáîëåå âåðîÿòíûìè êàíäèäàòàìè íà âñòóïëåíèå â Åâðîïåéñêèé Ñîþç è ÍÀÒÎ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Ãîñóäàðñòâà Öåíòðàëüíîé è Âîñòî÷íîé Åâðîïû äî êîíöà 80-õ ãîäîâ îñòàâàëèñü íà ïåðèôåðèè èñïàíñêèõ âíåøíåïîëèòè÷åñêèõ èíòåðåñîâ. Àêòèâèçàöèÿ îòíîøåíèé Ìàäðèäà ñ íèìè ïðîèçîøëà â 1990-91 ãã., êîãäà ñóùåñòâåííî ðàñøèðèëèñü ïîëèòè÷åñêèå êîíòàêòû, íà÷àë óâåëè÷èâàòüñÿ òîâàðîîáîðîò. Âîçðîñøèé èíòåðåñ èñïàíöåâ ê ñòðàíàì ÖÂÅ îáúÿñíÿåòñÿ îòêàçîì ýòèõ ãîñóäàðñòâ îò ïðåæíåé ñîöèàëüíî-ýêîíîìè÷åñêîé ìîäåëè, ôîðìèðîâàíèåì èíñòèòóòîâ âëàñòè ïî îáðàçöó çàïàäíûõ äåìîêðàòèé, øèðîêèì ïðîöåññîì ïðèâàòèçàöèè, ñòðåìëåíèåì ïîäêëþ÷èòüñÿ ê çàïàäíîåâðîïåéñêèì ýêîíîìè÷åñêèì è âîåííî-ïîëèòè÷åñêèì îðãàíèçàöèÿì. Õîòÿ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 как показывает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àíàëèç âíåøíåòîðãîâîãî îáîðîòà Èñïàíè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пока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ëèøü 2%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го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ðèõîäèòñÿ íà ýòè ñòðàíû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0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Ïîäòâåðæäåíèåì ãëàâåíñòâóþùèõ ãåîïîëèòè÷åñêèõ îðèåíòèðîâ ÅÑ íà íûíåøíåì ýòàïå ñòàëî âûäåëåíèå ãîñóäàðñòâàì ÖÂÅ áîëüøåé, â ñðàâíåíèè ñ äðóãèìè ðåãèîíàìè, ôèíàíñîâîé ïîìîùè (íà 1996 ã. ñòðàíàì ÖÂÅ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было </w:t>
      </w:r>
      <w:r>
        <w:rPr>
          <w:rFonts w:eastAsia="Classic Russian" w:cs="Classic Russian" w:ascii="Classic Russian" w:hAnsi="Classic Russian"/>
          <w:sz w:val="28"/>
          <w:szCs w:val="28"/>
        </w:rPr>
        <w:t>âûäåë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но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1240 ìëí. ýêþ, à ñòðàíàì ñðåäèçåìíîìîðñêîãî  áàññåéíà îò Òóðöèè äî Ìàðîêêî - "ëèøü" 750 ìëí. ýêþ)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1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îäîáíîå ñîîòíîøåíèå â ïðåäîñòàâëåíèè ôèíàíñîâûõ ñðåäñòâ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 видимо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îõðàíèòñÿ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в будущем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 ñîîòâåòñòâèè ñ "íåôîðìàëüíûì" ðåøåíèåì, ïðèíÿòûì íà âñòðå÷å ìèíèñòðîâ  èíîñòðàííûõ äåë ÅÑ â èþíå 1995 ã. â Ëþêñåìáóðãå è ïîäòâåðæäåííûì çàòåì íà ñàììèòå ÅÑ â Êàííàõ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èÿ â öåëîì ïðîÿâëÿåò îñòîðîæíîñòü â âîïðîñå ðàñøèðåíèÿ ÅÑ çà ñ÷åò âîñòî÷íîåâðîïåéñêèõ ñòðàí, ðàññìàòðèâàÿ èõ â êà÷åñòâå ñâîèõ ïîòåíöèàëüíûõ êîíêóðåíòîâ â ïîëó÷åíèè äîòàöèé èç ðàçëè÷íûõ ôîíäîâ Åâðîñîþçà. Â òî æå âðåìÿ, ññûëàÿñü íà ñâîé îïûò âñòóïëåíèÿ â ÅÑ, èñïàíöû ïîëàãàþò, ÷òî ÷ëåíñòâî â Ñîþçå ïðèíåñåò âîñòî÷íîåâðîïåéöàì ñóùåñòâåííûå âûãîäû â ïëàíå óêðåïëåíèÿ èõ äåìîêðàòè÷åñêèõ èíñòèòóòîâ è ïîçâîëèò ïîâûñèòü èõ ðîëü â ìåæäóíàðîäíûõ äåëàõ. Ñëåäóÿ ýòîé ëèíè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Ìàäðèä íå âîçðîæàë ïðîòèâ çàêëþ÷åíèÿ ñïåöèàëüíûõ äîãîâîðîâ ÅÑ ñî ñòðàíàìè ÖÂÅ, êîòîðûå ÿâëÿþòñÿ ñâîåîáðàçíûì ïðåäâàðèòåëüíûì ýòàïîì íà ïóòè èõ âõîæäåíèÿ â Åâðîñîþç. Ðÿä ñòðàí, â ò.÷. Ïîëüøà, Âåíãðèÿ, ×åõèÿ, óæå ðàòèôèöèðîâàëè èõ. Åâðîñîþç ïëàíèðóåò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также 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çàêëþ÷èòü äîãîâîðû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со всеми государствами, образовавшимися на постсоветском пространстве </w:t>
      </w:r>
      <w:r>
        <w:rPr>
          <w:rFonts w:eastAsia="Classic Russian" w:cs="Classic Russian" w:ascii="Classic Russian" w:hAnsi="Classic Russian"/>
          <w:sz w:val="28"/>
          <w:szCs w:val="28"/>
        </w:rPr>
        <w:t>â áëèæàéøåì áóäóùåì. Êàê èçâåñòíî, Àçåðáàéäæàí ïîäïèñàë ñîãëàøåíèå î ïàðòíåðñòâå è ñîòðóäíè÷åñòâå ñ ÅÑ â àïðåëå 1996 ã. âî âðåìÿ âèçèòà â Åâðîïó ïðåçèäåíòà Àçåðáàéäæàíñêîé Ðåñïóáëèêè Ã.Àëèåâà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Испания была одной из первых стран мира, которая установила с Азербайджаном дипломатические отношения в феврале 1992 г.. Раньше это сделали лишь Турция, Украина, Мексика и Швейцария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2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õîäå ñîñòîÿâøèõñÿ â ïîñëåäíåå âðåìÿ êîíòàêòîâ Ìàäðèäà íà âûñîêîì ïîëèòè÷åñêîì óðîâíå ñ Ïîëüøåé, ×åõèåé, Âåíãðèåé, Ðóìûíèåé, Ñëîâàêèåé è Áîëãàðèåé ïðîÿâèëàñü âïîëíå îïðåäåëåííàÿ òåíäåíöèÿ ê ïåðåõîäó îò çàÿâëåíèé îáùåãî õàðàêòåðà î ñîëèäàðíîñòè ñ ïðîöåññàìè äåìîêðàòèçàöèè íà Âîñòîêå Åâðîïû ê ñîçäàíèþ þðèäè÷åñêèõ ðàìîê ðåàëüíîãî äâóñòîðîííåãî ñîòðóäíè÷åñòâà, ïðåæäå âñåãî â ýêîíîìè÷åñêîé ñôåðå. Òàê, íàïðèìåð, â õîäå âèçèòîâ ïðåçèäåíòà Âåíãðèè À. Ãåíöà  (ôåâðàëü 1994 ã.) è ïðåìüåð-ìèíèñòðà Âåíãðèè Ä. Õîðíà (èþëü1995 ã.) â îñíîâíîì ñôîðìèðîâàíà þðèäè÷åñêàÿ áàçà èñïàíî-âåíãåðñêèõ îòíîøåíè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3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òðåìëåíèå ê ðàçâèòèþ äâóñòîðîííèõ ïîëèòè÷åñêèõ è ýêîíîìè÷åñêèõ ñâÿçåé ñ ïðîåêöèåé íà ðàñøèðåíèå ÅÑ íàøëî ïîäòâåðæäåíèå â õîäå îôèöèàëüíîãî âèçèòà êîðîëÿ Èñïàíèè Õóàíà Êàðëîñà I â ×åõèþ (èþëü 1995 ã.). Î íàìåðåíèè ðàçâèâàòü âçàèìîâûãîäíûå êîíòàêòû ñ Èñïàíèåé òàêæå çàÿâèë ïðåìüåð-ìèíèñòð Ñëîâàêèè Â. Ìå÷üÿð âî âðåìÿ ñâîåãî ïðåáûâàíèÿ â Ìàäðèäå â èþëå 1995 ã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4"/>
        <w:t>3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Èñïàíèÿ äîâîëüíî àêòèâíî ïðîÿâèëà ñåáÿ âî âðåìÿ ïåðåãîâîðíîãî ïðîöåññà ïî óðåãóëèðîâàíèþ þãîñëàâñêîãî êðèçèñà. Îíà ïîääåðæàëà Äåéò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</w:t>
      </w:r>
      <w:r>
        <w:rPr>
          <w:rFonts w:eastAsia="Classic Russian" w:cs="Classic Russian" w:ascii="Classic Russian" w:hAnsi="Classic Russian"/>
          <w:sz w:val="28"/>
          <w:szCs w:val="28"/>
        </w:rPr>
        <w:t>íñêèå ñîãëàøåíèÿ ïî Áîñíèè, ñòðåìèëàñü âíåñòè ñâîé âêëàä â äåëî  ïðèìèðåíèÿ îôèöèàëüíûõ âëàñòåé Áåëãðàäà ñ îïïîçèöèåé, êîãäà â ñòðàíå â êîíöå 1996 ã. âîçíèêëè îñòðûå ðàçíîãëàñèÿ ïî ïîâîäó ðåçóëüòàòîâ âûáîðîâ â ìåñòíûå îðãàíû ÑÐÞ. Áûâøèé ãëàâà ïðàâèòåëüñòâà Èñïàíèè Ô.Ãîíñàëåñ âîçãëàâèë äåëåãàöèþ Åâðîñîþçà, êîòîðàÿ â äåêàáðå 1996 ã. ïîñåòèëà Áåëãðàä, ïðîâåëà ïåðåãîâîðû ñ ïðîòèâîáîðñòâóþùèìè ñòîðîíàìè è âûðàáîòàëà ðåêîìåíäàöèè ïî óðåãóëèðîâàíèþ êðèçèñíîé âíóòðèïîëèòè÷åñêîé ñèòóàöèè â Þãîñëàâ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Òàêèì îáðàçîì, ñëåäóåò îòìåòèòü, ÷òî Èñïàíèÿ, íåñìîòðÿ íà íàñòîðîæåííîå îòíîøåíèå ê âîïðîñó ðàñøèðåíèÿ ÅÑ çà ñ÷åò âñòóïëåíèÿ â íåãî ñòðàí ÖÂÅ, íå õî÷åò óïóñòèòü âðåìÿ è íàìåðåíà çàêðåïèòüñÿ â ýòîì ðåãèîíå, â ïåðâóþ î÷åðåäü, ïóòåì ïîâûøåíèÿ ñâîåé ïîëèòè÷åñêîé è äåëîâîé àêòèâíîñò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2.4.  Îòíîøåíèÿ ñî  ñòðàíàìè Ñåâåðíîé Àôðèê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î ìíåíèþ èñïàíñêèõ àíàëèòèêîâ, âñòóïëåíèå â ÅÑ Èñïàíèè è Ïîðòóãàëèè ïîáóäèëî äðóãèõ ÷ëåíîâ Åâðîñîþçà îáðàòèòü áîëüøåå âíèìàíèå íà þæíûå ãðàíèöû Ñîþçà è, â ÷àñòíîñòè, íà ñåâåðîàôðèêàíñêèå ãîñóäàðñòâ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5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äíèì èç îñíîâíûõ íàïðàâëåíèé âíåøíåé ïîëèòèêè Èñïàíèè ïîñëå ñìåðòè Ôðàíêî ñòàëî çàâîåâàíèå åþ îïðåäåëåííûõ ïîçèöèé â ðàçâèâàþùèõñÿ ñòðàíàõ. Ìèíèñòð èíîñòðàííûõ äåë ñòðàíû òîãî ïåðèîäà Ìàðñåëèíî Îðåõà çàÿâèë: "Íåîáõîäèìî íàâåðñòàòü ïîòåðÿííîå âðåìÿ è óòâåðäèòü íàøå ïðèñóòñòâèå â ñòðàíàõ... Àôðèêè è Ëàòèíñêîé Àìåðèêè"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6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Ïîýòîìó ðàñïîëîæåííàÿ íà ñòûêå Åâðîïû è àðàáñêîãî ìèðà Èñïàíèÿ ïðîÿâëÿåò èñêëþ÷èòåëüíóþ "÷óâñòâèòåëüíîñòü" ê ïðîöåññàì, ðàçâèâàþùèìñÿ â ãîñóäàðñòâàõ Ìàãðèáà. Â Ìàäðèäå íå ñêðûâàþò ñâîèõ îïàñåíèé, ÷òî ìíîãîïëàíîâûå êðèçèñíûå ïðîÿâëåíèÿ (ýêîíîìè÷åñêèé ñïàä, ðîñò èñëàìñêîãî ôóíäàìåíòàëèçìà, "ìàðãèíàëèçàöèÿ" öåëûõ ñëîåâ îáùåñòâà, îáîñòðåíèå ñîöèàëüíûõ ïðîòèâîðå÷èé è äð.) â ñòðàíàõ Ñåâåðíîé Àôðèêè ïîòåíöèàëüíî ñïîñîáíû, åñëè âîâðåìÿ íå ïðèíÿòü ñòàáèëèçèðóþùèõ ìåð, ïðèâåñòè ê âçðûâó, ãðîçÿùåìó ñåðüåçíûìè ïîñëåäñòâèÿìè äëÿ Åâðîïû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В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åðâóþ î÷åðåäü, â èõ ïîíèìàíèè ðå÷ü èäåò î Åâðîïåéñêîì Ñîþçå.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ýòîé ñèòóàöèè Ìàäðèä ñòðåìèòñÿ âñÿ÷åñêè àêòèâèçèðîâàòü äèàëîã è ñîòðóäíè÷åñòâî ìåæäó ÅÑ è Ìàãðèáîì. Èñïàíèÿ ïðèçûâàåò ïÿòíàäöàòü ãîñóäàðñòâ ñáàëàíñèðîâàòü âíèìàíèå Ñîþçà ê Âîñòî÷íîé Åâðîïå ýíåðãè÷íîé ïîëèòèêîé íà ìàãðèáñêîì íàïðàâëåíèè. Ãëàâíàÿ öåëü òàêîé ïîëèòèêè,êàê çäåñü ñ÷èòàþò, äîëæíà ñîñòîÿòü â óêðåïëåíèè âçàèìíîãî äîâåðèÿ è øèðîêîì ñîäåéñòâèè ñîöèàëüíî-ýêîíîìè÷åñêîìó ðàçâèòèþ ðåãèîíà, ïîñêîëüêó, ïî èñïàíñêîìó óáåæäåíèþ, èìåííî ýêîíîìè÷åñêèé êðèçèñ âî ìíîãîì ïîäïèòûâàåò ôóíäàìåíòàëèçì è óñèëèâàåò ìèãðàöèîííûå ïîòîêè â Åâðîïó. Èñïàíöû ïðåäëîæèëè ïàðòíåðàì ïî ÅÑ ïðîãðàììó êîíêðåòíûõ äåéñòâèé â îòíîøåíèè Ìàãðèá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7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Ìàäðèäå âíèìàòåëüíî ñëåäÿò çà ýâîëþöèåé ñèòóàöèè â Àëæèðå, ñ êîòîðûì Èñïàíèþ ñâÿçûâàþò íå òîëüêî ãåîãðàôè÷åñêàÿ áëèçîñòü, íî è øèðîêèå ýêîíîìè÷åñêèå ñâÿçè (â ÷àñòíîñòè, áîëåå ïîëîâèíû èìïîðòèðóåìîãî èñïàíöàìè ãàçà èäåò èç Àëæèðà)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öû ïðîÿâëÿþò èñêëþ÷èòåëüíóþ îñòîðîæíîñòü â îöåíêå ñëîæèâøåéñÿ â ïîñëåäíåå âðåìÿ îáñòàíîâêè â Àëæèðå, íå èñêëþ÷àÿ âîçìîæíîñòè åå ðåçêîãî îáîñòðåíèÿ. Â Ìàäðèäå ïðèâåòñòâóþò ãîòîâíîñòü íûíåøíåãî ïðåçèäåíòà Àëæèðà Ëàìèíà Çåðâàëÿ ê äèàëîãó ñ èñëàìñêîé îïïîçèöèåé è ïîëàãàþò, ÷òî òîëüêî ðàäèêàëüíîå îáíîâëåíèå ðóêîâîäñòâà ñòðàíû è ïðàêòè÷åñêèå ìåðû ïî ðåøåíèþ ñîöèàëüíî-ýêîíîìè÷åñêèõ ïðîáëåì ñïîñîáíû ñòàáèëèçèðîâàòü ïîëîæåíèå â ýòîé ñòðàí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Äðóãèì èñòî÷íèêîì ñåðüåçíûõ îïàñåíèé äëÿ Ìàäðèäà è Åâðîñîþçà ÿâëÿåòñÿ ïîëîæåíèå â Ëèâèè. Èñïàíèÿ âûñòóïàåò çà ïðèíÿòèå ñàìûõ ñòðîãèõ ìåæäóíàðîäíûõ ìåð ïî áîðüáå ñ òåððîðèçìîì è â ñëó÷àå ñ Ëèâèåé çàíèìàåò ñîëèäàðíóþ ñ ÑØÀ, Àíãëèåé è Ôðàíöèåé ïîçèöèþ, õîòÿ è íå ïðîÿâëÿåò ïðè ýòîì àêòèâíîñòè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Èñïàíèÿ âûïîëíÿåò ðåçîëþöèþ 748 ÑÁ ÎÎÍ î ñàíêöèÿõ ïðîòèâ Ëèâèè, âûñòóïàÿ ïðè ýòîì ñî ñäåðæàííûõ ïîçèöèé. Áóäó÷è âåñüìà çàâèñèìûìè îò ïîñòàâîê ëèâèéñêîãî ãàçà, èñïàíöû âñÿ÷åñêè ïðîòèâÿòñÿ äàëüíåéøåìó óæåñòî÷åíèþ ñàíêöèé â îòíîøåíèè ýòîé ñòðàíû. Ìàäðèä ñòðåìèòñÿ ïðèäàòü ñâîåìó ïîäõîäó â ëèâèéñêîì âîïðîñå íå ïîëèòè÷åñêèé, à èñêëþ÷èòåëüíî þðèäè÷åñêèé õàðàêòåð. Ýòà ëèíèÿ Ìàäðèäà ïðîäèêòîâàíà íàðàñòàþùåé îçàáî÷åííîñòüþ èñïàíöåâ òåì, ÷òî â ïðèîðèòåòíîì äëÿ áåçîïàñíîñòè Èñïàíèè ðåãèîíå Ñðåäèçåìíîìîðüÿ ñîõðàíÿåòñÿ î÷àã íàïðÿæåííîñòè, êîòîðûé, ïî èõ îöåíêàì, ÷ðåâàò ýâîëþöèåé ïî "èðàêñêîìó âàðèàíòó". Èñïàíèÿ ñ÷èòàåò íåäîïóñòèìûìè ñèëîâûå ìåòîäû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по отношению к Триполи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 îáðàùàåò âíèìàíèå íà îïàñíîñòü ðàäèêàëèçàöèè Ì.Êàääàôè, ïåðåõîäà ïðîáëåìû â ïëîñêîñòü ïðîòèâîñòîÿíèÿ ìåæäó Çàïàäîì è àðàáñêèì, ìóñóëüìàíñêèì ìèðîì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áîñòðåíèå ñèòóàöèè âîêðóã Ëèâèè ïî ñóùåñòâó ïðîòèâîðå÷èò öåíòðàëüíîé çàäà÷å èñïàíñêîé äèïëîìàòèè â çîíå Ñðåäèçåìíîìîðüÿ, ãäå Ìàäðèä â ïîñëåäíåå âðåìÿ óìíîæèë óñèëèÿ â ïîëüçó íîðìàëèçàöèè îáñòàíîâêè, çíà÷èòåëüíîé àêòèâèçàöèè äèàëîãà è ñîòðóäíè÷åñòâà ìåæäó Åâðîïåéñêèì Ñîþçîì è Ìàãðèáîì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Ìàäðèä âåñüìà çàèíòåðåñîâàí â ñêîðåéøåì óðåãóëèðîâàíèè ñèòóàöèè â Çàïàäíîé Ñàõàðå. Îäíàêî äî òåõ ïîð, ïîêà íå áóäåò ïîëó÷åíî ñîãëàñèå âñåõ âîâëå÷åííûõ ñòîðîí íà óñëîâèÿ ïðîâåäåíèÿ ðåôåðåíäóìà î ñóäüáå ýòîé òåððèòîðèè, èñïàíöû ñ÷èòàþò, ÷òî åãî ëó÷øå íå ïðîâîäèòü. Óñèëèÿ ÎÎÍ è çàèíòåðåñîâàííûõ ñòðàí ïðåäëàãàåòñÿ ñîñðåäîòî÷èòü íà óáåæäåíèè Ðàáàòà è ÏÎËÈÑÀÐÈÎ â íåîáõîäèìîñòè ïðèéòè ê âçàèìíîïðèåìëåìîìó êîìïðîìèññó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ðàìêàõ ýêîíîìè÷åñêèõ îòíîøåíèé Ìàäðèä ñòàðàåòñÿ ïðîïóñêàòü êàê áû ÷åðåç ñåáÿ îòíîøåíèÿ ñåâåðîàôðèêàíñêèõ ãîñóäàðñòâ ñ Åâðîñîþçîì, îñîáåííî ïðè ñîãëàñîâàíèè òîðãîâî-ýêîíîìè÷åñêèõ âîïðîñîâ. Ýòî ïîçâîëÿåò èñïàíöàì, ñ îäíîé ñòîðîíû, ãîâîðèòü î ñâîåì ëîááèðîâàíèè â åâðîïåéñêèõ ñòðóêòóðàõ èíòåðåñîâ Ñåâåðíîé Àôðèêè, à ñ äðóãîé ñòîðîíû, ñîõðàíÿòü âëèÿíèå íà ðàçâèòèå âçàèìîîòíîøåíèé ÅÑ ñ äàííîé ãðóïïîé ñòðàí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2.5.  Áëèæíåâîñòî÷íûé ðåãèîí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Îòíîøåíèÿ Èñïàíèè ñ àðàáñêèì ìèðîì òðàäèöèîííî ÿâëÿþòñÿ îäíèì èç îñíîâíûõ íàïð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а</w:t>
      </w:r>
      <w:r>
        <w:rPr>
          <w:rFonts w:eastAsia="Classic Russian" w:cs="Classic Russian" w:ascii="Classic Russian" w:hAnsi="Classic Russian"/>
          <w:sz w:val="28"/>
          <w:szCs w:val="28"/>
        </w:rPr>
        <w:t>âëåíèé âíåøíåé ïîëèòèêè Ìàäðèäà, â ò.÷. â ðàìêàõ ÅÑ. Â òî æå âðåìÿ â îòëè÷èå îò Ìàãðèáà èñïàíñêîå ïðèñóòñòâèå â ñòðàíàõ Áëèæíåãî Âîñòîêà äëèòåëüíîå âðåìÿ áûëî âåñüìà ñèìâîëè÷åñêèì. Ðàçâèòûå ïîëèòè÷åñêèå ñâÿçè ñ àðàáñêèìè ñòðàíàìè ðåãèîíà è ÎÎÏ íå âñåãäà ñîïðîâîæäàëèñü øèðîêèì ñîòðóäíè÷åñòâîì â äðóãèõ îáëàñòÿõ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 ïîñëåäíèå ãîäû îòìå÷àåòñÿ ÷åòêàÿ òåíäåíöèÿ íàðàùèâàíèÿ àêòèâíîñòè èñïàíñêîé äèïëîìàòèè íà Áëèæíåì Âîñòîêå, ïðè÷åì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êàê â ïëîñêîñòè ñîäåéñòâèÿ ìèðíîìó ïðîöåññó, òàê è â ïëàíå ðàçâèòèÿ äâóñòîðîííèõ ñâÿçåé ñî ñòðàíàìè ðåãèîí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Áëèæíåâîñòî÷íîå óðåãóëèðîâàíèå ðàññìàòðèâàåòñÿ â Ìàäðèäå â êà÷åñòâå îäíîé èç öåíòðàëüíûõ çàäà÷ â ïðîöåññå ðàñ÷èñòêè çàâàëîâ ðåãèîíàëüíûõ êîíôëèêòîâ è ôîðìèðîâàíèÿ íîâîãî ìåæäóíàðîäíîãî ïîðÿäêà. Èñïàíñêèé ïîäõîä ê ÁÂÓ èçíà÷àëüíî õàðàêòåðèçîâàëñÿ ïðîàðàáñêèì óêëîíîì è òðàäèöèîííûìè ñèìïàòèÿìè ê ÎÎÏ. Îäíàêî ïîñëå óñòàíîâëåíèÿ â 1986 ã. äèïîòíîøåíèé ñ Èçðàèëåì Ìàäðèä ñìîã ñáàëàíñèðîâàòü ñâîè îòíîøåíèÿ ñî âñåìè ó÷àñòíèêàìè êîíôëèêòà è, áîëåå òîãî, ïåðåøåë ê ïîëèòèêå àêòèâíîãî êîíñòðóêòèâíîãî ñîäåéñòâèÿ óðåãóëèðîâàíèþ â ðåãèîí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êîíöåïòóàëüíîì ïëàíå èñïàíöû âûñòóïàþò çà âñåîáúåìëþùåå óðåãóëèðîâàíèå íà Áëèæíåì Âîñòîêå íà îñíîâå ðåçîëþöèé 242 è 338 ÑÁ ÎÎÍ, â ñîîòâåòñòâèè ñ ïðèíöèïîì "ìèð â îáìåí íà òåððèòîðèè". Ñóòü óðåãóëèðîâàíèÿ, ïî èõ ìíåíèþ, äîëæíà ñîñòîÿòü â ðåàëèçàöèè ïðàâà Èçðàèëÿ íà ñóùåñòâîâàíèå â ðàìêàõ áåçîïàñíûõ è ìåæäóíàðîäíî ïðèçíàííûõ ãðàíèö è ïðàâà ïàëåñòèíöåâ íà ñàìîîïðåäåëåíèå âïëîòü äî ñîçäàíèÿ ñîáñòâåííîãî ãîñóäàðñòâ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8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ðèçíàíèåì áåñïðèñòðàñòíîé è àêòèâíîé ïîçèöèè Èñïàíèè â ïîëüçó ÁÂÓ ñòàëî ñîãëàñèå êîíôëèêòóþùèõ ñòîðîí íà ïðîâåäåíèå â Ìàäðèäå â îêòÿáðå 1991 ã. íà÷àëüíîãî ýòàïà ìèðíîé êîíôåðåíöèè ïî Áëèæíåìó Âîñòîêó. Óñïåõ ïåðâîãî ìàäðèäñêîãî ðàóíäà èñïàíöû ñ÷èòàþò îäíèì èç íàèáîëåå çíà÷èòåëüíûõ äîñòèæåíèé ñâîåé âíåøíåé ïîëèòèêè, óêðåïèâøèì ìåæäóíàðîäíûé àâòîðèòåò Èñïàíèè è åå âîçìîæíîñòè îïðåäåëåííîãî âëèÿíèÿ íà ïðîöåññ óðåãóëèðîâàíèÿ â ðåãèîí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îõðàíÿÿ ïîñëå Ìàäðèäñêîé êîíôåðåíöèè ÷óâñòâî îòâåòñòâåííîñòè çà ñóäüáó íà÷àòîãî ïðîöåññà, èñïàíöû ïðîäîëæàþò äîáèâàòüñÿ ýíåðãè÷íîãî ó÷àñòèÿ â íåì Åâðîïåéñêîãî Ñîþçà è íàðàùèâàþò ñîáñòâåííûå óñèëèÿ ïî îêàçàíèþ åìó ðåàëüíîãî ñîäåéñòâèÿ. Â êîîðäèíàöèè ñ Âàøèíãòîíîì Ìàäðèä íåîäíîêðàòíî âûïîëíÿë êàê îòêðûòî, òàê è äèñêðåòíî îïðåäåëåííûå ïîñðåäíè÷åñêèå ôóíêöèè â ðàìêàõ áëèæíåâîñòî÷íîãî óðåãóëèðîâàíèÿ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ñêèå ðóêîâîäèòåëè è îñîáåííî ýêñ-ìèíèíäåë Õ.Ñîëàíà ðàáîòàëè â ïîëüçó ðàçáëîêèðîâàíèÿ ñèòóàöèè â ïåðåãîâîðíîì ïðîöåññå ïîñëå ñëó÷àÿ ñ 400 äåïîðòèðîâàííûìè ïàëåñòèíöàìè è òðàãåäèè â ìå÷åòè Õåâðîíà. Â Èñïàíèè áûëà îðãàíèçîâàíà îäíà èç âñòðå÷ È.Ðàáèíà, ïîãèáøåãî âïîñëåäñòâèè îò ðóê èçðàèëüñêîãî ïðàâîãî ôàíàòèêà, è ß.Àðàôàòà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Ïîäïèñàííûå â Âàøèíãòîíå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между Израилем и ООП </w:t>
      </w:r>
      <w:r>
        <w:rPr>
          <w:rFonts w:eastAsia="Classic Russian" w:cs="Classic Russian" w:ascii="Classic Russian" w:hAnsi="Classic Russian"/>
          <w:sz w:val="28"/>
          <w:szCs w:val="28"/>
        </w:rPr>
        <w:t>â ñåíòÿáðå 1993 ã.  Äåêëàðàö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я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 ïðèíöèïàõ, à â ìàå 1994 ã. â Êàèðå Ñîãëàøåí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 ââåäåíèè âðåìåííîãî ïàëåñòèíñêîãî ñàìîóïðàâëåíèÿ â ñåêòîðå Ãàçà è ðàéîíå Èåðèõîíà âñòðåòèë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и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 Ìàäðèäå ñàìóþ ïîçèòèâíóþ îöåíêó. Èñïàíöû îòäàþò îò÷åò â òîì, ÷òî ýòîò ïðîöåññ åùå æäóò ìíîãîòðóäíûå èñïûòàíèÿ. Îäíàêî èìåííî â ñêîðåéøåì âîïëîùåíèè â æèçíü äîãîâîðåííîñòåé î ïàëåñòèíñêîé àâòîíîìèè âèä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и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ò  Ìàäðèä åäèíñòâåííóþ àëüòåðíàòèâó íàðàñòàíèþ íàñèëèÿ íà îêêóïèðîâàííûõ òåððèòîðèÿõ è ïåðâûé ðåàëüíûé øàã, ñâîåãî ðîäà êëþ÷, ê ãëîáàëüíîìó óðåãóëèðîâàíèþ.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Óñïåõ ïëàíîâ ïàëåñòèíñêîé àâòîíîìèè, ïî ìíåíèþ èñïàíöåâ, ÿâëÿåòñÿ æèçíåííî âàæíûì äëÿ âñåãî ðåãèîíà, òàê êàê âïåðâûå íà ðåàëüíîì ìàòåðèàëå ïîçâîëÿåò ïîäòâåðäèòü ñàìó ñïîñîáíîñòü ìèðíîãî ñîñóùåñòâîâàíèÿ è ãîòîâíîñòü ê ìèðíîìó ñîòðóäíè÷åñòâó âî èìÿ áóäóùåãî íàðîäîâ Áëèæíåãî Âîñòîêà, ìíîãèå ãîäû ïðîòèâîñòîÿâøèõ äðóã äðóãó. Ïîýòîìó Èñïàíèÿ êðàéíå íåãàòèâíî îòíåñëàñü ê îäíîñòîðîííèì àêöèÿì íîâîãî ïðåìüåð-ìèíèñòðà Èçðàèëÿ Á.Íåòàíüÿõó, êîòîðûå ñòàâÿò ïîä óãðîçó âûïîëíåíèå óïîìÿíóòûõ âûøå äîêóìåíòîâ, äà è ñàì ïðîöåññ ÁÂÓ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29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Èñïàíöû ïðèçíàþò çà àìåðèêàíöàìè âåäóùóþ ïîñðåäíè÷åñêóþ ðîëü â ÁÂÓ è âåñüìà àêòèâíî êîîðäèíèðóþò ñ Âàøèíãòîíîì ñâîè ïîçèöèè ïî ðåãèîí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аль</w:t>
      </w:r>
      <w:r>
        <w:rPr>
          <w:rFonts w:eastAsia="Classic Russian" w:cs="Classic Russian" w:ascii="Classic Russian" w:hAnsi="Classic Russian"/>
          <w:sz w:val="28"/>
          <w:szCs w:val="28"/>
        </w:rPr>
        <w:t>íîé òåìàòèêå. Â òî æå âðåìÿ, êàê è ìíîãèõ åâðîïåéöåâ, èõ íå âïîëíå óäîâëåòâîðÿåò äîìèíèðîâàíèå àìåðèêàíöåâ â ïðîöåññå óðåãóëèðîâàíèÿ. Íàðÿäó ñ ïîïûòêàìè óñèëåíèÿ ðîëè Åâðîïåéñêîãî Ñîþçà èñïàíöû îäíîçíà÷íî ïîääåðæèâàþò àêòèâèçàöèþ äåÿòåëüíîñòè Ðîññèè êàê êîñïîíñîðà ìèðíîãî ïðîöåññà â ðåãèîí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Ìàäðèä àêòèâíî äîïîëíÿåò ñâîþ äèïëîìàòèþ ïî ïðîáëåìàì ÁÂÓ ïîïûòêàìè ñóùåñòâåííî ïðîäâèíóòü äâóñòîðîííåå ñîòðóäíè÷åñòâî ñî ñòðàíàìè ðåãèîíà. Â 1993 ã. è ïåðâîé ïîëîâèíå 1994 ã. ñîñòîÿëàñü öåëàÿ ñåðèÿ âèçèòîâ êîðîëÿ Õóàíà Êàðëîñà I (â Èçðàèëü) è ýêñ-ìèíèíäåë Õ.Ñîëàíà (â Åãèïåò, Èîðäàíèþ, Ëèâàí), çàìåñòèòåëåé ìèíèíäåë ïî ñòðàíàì Áëèæíåãî Âîñòîêà. Â Èñïàíèè ïðèíèìàëè ñ âèçèòîì È. Ðàáèíà, ïîáûâàë çäåñü è ß. Àðàôàò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0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îçíàâàÿ îòâåòñòâåííîñòü ìîìåíòà è ñòðåìÿñü ñ ïåðâûõ øàãîâ ïàëåñòèíñêîé ãîñóäàðñòâåííîñòè çàêðåïèòüñÿ çäåñü â êà÷åñòâå ïðèâèëåãèðîâàííîãî ïàðòíåðà, Ìàäðèä ïðèíÿë íà ñåáÿ îáÿçàòåëüñòâà ïî ñåðüåçíîìó ýêîíîìè÷åñêîìó è ìàòåðèàëüíî-òåõíè÷åñêîìó ñîäåéñòâèþ ñòàíîâëåíèþ àâòîíîì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ñêèå ïðîãðàììû ïîìîùè îöåíèâàþòñÿ â 70 ìëí. äîëë. ÑØÀ. Ïðåæäå âñåãî ðå÷ü èäåò îá îáåñïå÷åíèè ïàëåñòèíñêîé ïîëèöèè ñðåäñòâàìè òðàíñïîðòà è ñâÿçè, ïîìîùè â ïîäãîòîâêå êàäðîâ. Èñïàíöû îêàçàëè è îêàçûâàþò ñîäåéñòâèå â ìàòåðèàëüíî-òåõíè÷åñêîì îáåñïå÷åíèè ïðîâåäåíèÿ èçáèðàòåëüíîé êàìïàíèè, ñòðîèòåëüñòâå çäàíèÿ àâòîíîìíîãî ïðàâèòåëüñòâà è ðåçèäåíöèè äëÿ åãî ðóêîâîäñòâà, íàëàæèâàíèè òðàíñïîðòíîé ñåòè, âîäî- è ýëåêòðîñíàáæåíèÿ ïàëåñòèíñêèõ òåððèòîðèé. Ïëàíèðóåòñÿ òàêæå ïîäãîòîâêà â âóçàõ Èñïàíèè ïàëåñòèíñêèõ ñïåöèàëèñòîâ â îáëàñòè ýêîíîìèêè, ìåäèöèíû, ñåëüñêîãî õîçÿéñòâà. Èñïàíèÿ ïðèñîåäèíèëàñü ê ãðóïïå ñòðàí - äîíîðîâ ïðîãðàìì ÂÎÇ ïî îáåñïå÷åíèþ ìåäèöèíñêîãî îáñëóæèâàíèÿ ïàëåñòèíñêèõ òåððèòîðèé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Â Ìàäðèäå óáåæäåíû, ÷òî ïðàêòè÷åñêàÿ  ðåàëèçàöèÿ èçðàèëüñêî-ïàëåñòèíñêèõ äîãîâîðåííîñòåé âî ìíîãîì áóäåò çàâèñåòü îò íàðàùèâàíèÿ ýêîíîìè÷åñêîé ïîìîùè ñî ñòîðîíû ìåæäóíàðîäíîãî ñîîáùåñòâà ñòàíîâëåíèþ ïàëåñòèíñêîé àâòîíîìèè. Èñïàíöû óñèëåííî ïðîäâèãàþò ýòîò òåçèñ â Åâðîïåéñêîì Ñîþçå. Îíè âçÿëè íà ñåáÿ ðîëü êîîðäèíàòîðîâ ïîäãðóïïû ïî ñåëüñêîìó õîçÿéñòâó ðàáî÷åé ãðóïïû ïî ðåãèîíàëüíîìó ýêîíîìè÷åñêîìó ðàçâèòèþ â ðàìêàõ ìíîãîñòîðîííåãî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сотрудничества ЕС с 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ÁÂÓ. Â èñïàíñêîì  ã. Êîðäîâà ïðîøåë ñåìèíàð î ïðîåêòàõ ðàçâèòèÿ íà Áëèæíåì Âîñòîêå ýòîé ñôåðû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после нормализации обстановки в регионе</w:t>
      </w:r>
      <w:r>
        <w:rPr>
          <w:rFonts w:eastAsia="Classic Russian" w:cs="Classic Russian" w:ascii="Classic Russian" w:hAnsi="Classic Russian"/>
          <w:sz w:val="28"/>
          <w:szCs w:val="28"/>
        </w:rPr>
        <w:t>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Èñïàíî-èçðàèëüñêèå îòíîøåíèÿ âñòóïèëè â ïîñëåäíèå ãîäû â ïåðèîä íàèáîëüøåé èíòåíñèâíîñòè. Îíè õàðàêòåðèçóþòñÿ ïîñòîÿííûì íàðàùèâàíèåì ïîëèòè÷åñêèõ êîíòàêòîâ è òîðãîâî-ýêîíîìè÷åñêèõ ñâÿçåé, îáúåì êîòîðûõ â áëèæàéøèå ãîäû ñòîðîíû ðàññ÷èòûâàþò äîâåñòè äî 1 ìëðä. äîëë. Çàâåðøàåòñÿ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процесс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ñòóïëåíèÿ â ñèëó èìåþùåãîñÿ ìåæäó ñòðàíàìè ñîãëàøåíèÿ î áåçâèçîâîì ðåæèìå. Îñíîâíûìè ñôåðàìè èñïàíñêî-èçðàèëüñêîãî ñîòðóäíè÷åñòâà ÿâëÿþòñÿ: òóðèçì, àãðîòåõíèêà, ðàçâåðòûâàíèå â Èñïàíèè îïðåñíèòåëüíûõ ñèñòåì, áèîòåõíîëîãèÿ, èíôîðìàòèêà è ñîçäàíèå ñðåäñòâ ñâÿçè. Èìåÿ îïðåäåëåííûå êîôëèêòíûå ñ Èñïàíèåé èíòåðåñû îòíîñèòåëüíî äîïóñêà íà ðûíîê ÅÑ ñåëüõîçïðîäóêöèè, èçðàèëüòÿíå àêòèâíî ðàáîòàþò ñ Ìàäðèäîì ïî ñãëàæèâàíèþ ïðîòèâîðå÷èé è ïðîäâèæåíèþ çäåñü ñâîèõ èäåé î âçàèìîîòíîøåíèÿõ ñ Åâðîñîþçîì. Â ýòîì êîíòåêñòå Òåëü-Àâèâ îõîòíî ñîãëàøàåòñÿ íà ðåàëèçàöèþ èìåííî èñïàíöàìè ïðîåêòîâ ìíîãîñòîðîííåãî ñîòðóäíè÷åñòâà â ðåãèîíå è, â ÷àñòíîñòè, â çîíàõ ïàëåñòèíñêîé àâòîíîì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î ïðîñüáå Òåëü-Àâèâà, èñïàíöû âåäóò àêòèâíóþ ðàáîòó ñ Ìàðîêêî, Ëèâèåé è ðÿäîì äðóãèõ àðàáñêèõ ñòðàí íà ïðåäìåò äèïëîìàòè÷åñêîãî ïðèçíàíèÿ Èçðàèëÿ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öåëîì ëèíèÿ Ìàäðèäà íà Áëèæíåì Âîñòîêå îñòàåòñÿ íàïðàâëåííîé íà óñèëåíèå ñâîåé ïðè÷àñòíîñòè ê ïîèñêàì ðåøåíèÿ ïðîáëåì ðåãèîíà è íàðàùèâàíèå ïðèñóòñòâèÿ çäåñü ñ ïåðñïåêòèâîé íà ïîñòêîíôðîíòàöèîííûé ïåðèîä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2.6.  Ïîçèöèÿ Èñïàíèè ïî ðàçâèòèþ îòíîøåíèé ÅÑ ñ Ðîññèåé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Îïèðàÿñü íà ñâîé ðàñòóùèé ýêîíîìè÷åñêèé ïîòåíöèàë è óñïåõè â äåìîêðàòèçàöèè îáùåñòâà, Èñïàíèÿ ïðîäîëæàåò äîáèâàòüñÿ áîëåå àêòèâíîãî ïîäêëþ÷åíèÿ ê ðåøåíèþ ìåæäóíàðîäíûõ ïðîáëåì, íàñòîé÷èâî ïðîâîäèò êóðñ íà ïîâûøåíèå ñâîåãî âåñà è âëèÿíèÿ â Åâðîïå è â ìèðå, èñïîëüçóÿ â ýòèõ öåëÿõ, â ÷àñòíîñòè, ñâîå ÷ëåíñòâî â ÅÑ, ÍÀÒÎ è ÇÅÑ. Ïðèíöèïèàëüíîå çíà÷åíèå â ýòîì êîíòåêñòå ïðèäàåòñÿ â Ìàäðèäå ïàðòíåðñòâó ñ Ðîññèåé, ñ êîòîðîé Èñïàíèþ ñáëèæàåò ñîçâó÷íîñòü ïîäõîäîâ êî ìíîãèì âàæíåéøèì ìåæäóíàðîäíûì ïðîáëåìàì, à òàêæå òðàäèöèîííî äðóæåñê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е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òíîøåíèå ê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ней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î ñòîðîíû íàñåëåíèÿ è ïðàâèòåëüñòâåííûõ êðóãîâ Èñïàí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Çäåñü ñëåäóåò âûäåëèòü è îòñóòñòâèå â îòíîøåíèÿõ äâóõ ñòðàí ñïîðíûõ âîïðîñîâ, ñòàíîâÿùèõñÿ â íàøè äíè ïîäëèííûì "êàìíåì ïðåòêíîâåíèÿ" â ìåæäóíàðîäíûõ îòíîøåíèÿõ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Ïîìèìî ñóãóáî èñòîðè÷åñêèõ ôàêòîðîâ, áëàãîïðèÿòñòâóþùèõ ðàçâèòèþ ðîññèéñêî-èñïàíñêîãî äèàëîãà, îáðàùàåò íà ñåáÿ âíèìàíèå è òàêîé ïîëîæèòåëüíûé äëÿ Ðîññèè ìîìåíò êàê ãîòîâíîñòü ïðàâèòåëüñòâà Èñïàíèè, â  ò.÷. ñ ó÷åòîì ïîáåäû íà âûáîðàõ â ìàðòå 1996 ãîäà Íàðîäíîé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п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àðòèè, ðàçâèâàòü è óãëóáëÿòü ñâÿçè ñ Ðîññèåé.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27 äåêàáðÿ 1991 ãîäà Èñïàíèÿ âìåñòå ñ äðóãèìè ñòðàíàìè Åâðîïåéñêîãî Ñîþçà îôèöèàëüíî ïðèçíàë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а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Ðîññèþ â êà÷åñòâå ãîñóäàðñòâà-ïð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емника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ÑÑÐ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 Ìàäðèäå èñõîäÿò èç òîãî, ÷òî äåìîêðàòè÷åñêîå îáíîâëåíèå Ðîññèè äîëæíî ïðèâåñòè ê ñîçäàíèþ áîëåå ïðî÷íîé è íàäåæíîé ñèñòåìû áåçîïàñíîñòè è ñîòðóäíè÷åñòâà â Åâðîïå. Ðóêîâîäÿùèå äåÿòåëè Èñïàíèè íåîäíîêðàòíî çàÿâëÿëè î íåîáõîäèìîñòè íàëàæèâàíèÿ ñ îáíîâëåííîé Ðîññèåé êà÷åñòâåííî íîâûõ ïîëèòè÷åñêèõ è ýêîíîìè÷åñêèõ îòíîøåíèé. Ó èñïàíöåâ åñòü ïîíèìàíèå òîãî, ÷òî Ðîññèÿ íå äîëæíà áûòü èçîëèðîâàíà îò Çàïàäíîé Åâðîïû íè â ïîëèòè÷åñêîì, íè â ýêîíîìè÷åñêîì, íè â âîåííîì ïëàíå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1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Ìàäðèä àêòèâíî íàñòàèâàåò íà òîì, ÷òîáû ÅÑ íå îòñòàë îò ïðîèñõîäÿùèõ â ìèðå ðàäèêàëüíûõ èçìåíåíèé è áûë ñïîñîáåí âûðàáîòàòü ñêîîðäèíèðîâàííóþ ïîçèöèþ, íàïðàâëåííóþ íà ïîääåðæêó ïðîèñõîäÿùèõ â Ðîñèè ðåôîðì è  ó÷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т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ðîññèéñê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х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íòåðåñ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в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â Åâðîïå è ìèðå. Èñïàíöû ïåðâûìè ñðåäè ñòðàí-÷ëåíîâ Åâðîñîþçà â èþíå 1995 ã. çàâåðøèëè ïðîöåäóðó ðàòèôèêàöèè Ñîãëàøåíèÿ î ïàðòíåðñòâå è ñîòðóäíè÷åñòâå ìåæäó ÐÔ è ÅÑ (ÑÏÑ), ïîäïèñàííîãî íà î. Êîðôó â èþëå 1994 ãîä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ðè ñîäåéñòâèè Ìàäðèäà â íà÷àëå èñïàíñêîãî ïðåäñåäàòåëüñòâîâàíèÿ â ÅÑ (17 èþëÿ 1995 ãîäà) áûëî ïîäïèñàíî Âðåìåííîå òîðãîâîå ñîãëàøåíèå ìåæäó Ðîññèåé è ÅÑ. Èñïàíöû áûëè îäíèìè èç àêòèâíûõ ñòîðîííèêîâ àêêðåäèòàöèè ðîññèéñêèõ ïðåäñòàâèòåëåé ïðè Åâðîïàðëàìåíòå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 õîäå ïîäãîòîâêè äîêëàäà ïî Ðîññèè (èþëü 1995 ã.) èñïàíöû ïîääåðæàëè ïîæåëàíèå Ðîññèè ïåðåíåñòè àêöåíò ñ ôîðìóëèðîâêè "ñòðàíà ñ ïåðåõîäíîé ýêîíîìèêîé" íà "ñòðàíà ñ ðûíî÷íîé ýêîíîìèêîé"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2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Ìàäðèä íå âûñêàçûâàåò òàêæå ïðèíöèïèàëüíûõ âîçðàæåíèé ïðîòèâ ïðåäîñòàâëåíèÿ Ðîññèè çàéìîâ ïî ëèíèè Åâðîïåéñêîãî èíâåñòèöèîííîãî áàíêà (ÅÈÁ)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öû ïîääåðæèâàþò òàêæå ïðèíöèïèàëüíûå äîãîâîðåííîñòè î ðåãóëÿðíûõ è ñèñòåìàòè÷åñêèõ (íå ìåíåå äâóõ ðàç â ãîä ïîî÷åðåäíî â Ìîñêâå è Áðþññåëå) âñòðå÷àõ ÷ëåíîâ ïðàâèòåëüñòâà Ðîññèè è ïðåäñòàâèòåëåé ðóêîâîäñòâà ÊÅÑ äëÿ îáñóæäåíèÿ àêòóàëüíûõ âîïðîñîâ äâóñòîðîííåãî âçàèìîäåéñòâèÿ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ðè àêòèâíîì ó÷àñòèè Èñïàíèè áûëî ïîäãîòîâëåíî ïðåäëîæåíèå ÊÅÑ ïðîâîäèòü íà ïîñòîÿííîé îñíîâå ïîî÷åðåäíî â Ìîñêâå è Áðþññåëå âñòðå÷è çàìåñòèòåëåé ìèíèñòðîâ èíîñòðàííûõ äåë è âíåøíåýêîíîìè÷åñêèõ ñâÿçåé Ðîññèè ñ ãåíäèðåêòîðàìè ÊÅÑ, êóðèðóþùèìè êîíêðåòíûå àñïåêòû äâóñòîðîííåãî ñîòðóäíè÷åñòâà (ïîëèòäèàëîã, òîðãîâî-ýêîíîìè÷åñêèå ñâÿçè, ýíåðãåòèêà, íàó÷íî-òåõíè÷åñêèå èññëåäîâàíèÿ, ðûáîëîâñòâî)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öû òàêæå ÿâëÿþòñÿ ñòîðîííèêàìè ïðîâåäåíèÿ ðåãóëÿðíûõ ïîëèòè÷åñêèõ êîíñóëüòàöèé íà ýêñïåðòíîì óðîâíå. Ïðè ýòîì îíè ñîãëàñíû ñ ðîññèéñêèì ìíåíèåì î òîì, ÷òî âàæíî ðàñøèðÿòü îáñóæäàåìóþ òåìàòèêó è íå îãðàíè÷èâàòüñÿ îáìåíîì ìíåíèÿìè, ïåðåõîäèòü ê ñîãëàñîâàíèþ îáùèõ ïîçèöèé ïî êëþ÷åâûì âîïðîñàì. Ïîñòîÿííûõ êîíñóëüòàöèé òðåáóåò îáñòàíîâêà â Åâðîïå, ïîëîæåíèå â áûâøåé Þãîñëàâèè, ñèòóàöèÿ íà Áàëêàíàõ. Êðîìå òîãî, îáùèé èíòåðåñ ïðåäñòàâëÿåò îáñóæäåíèå âîïðîñîâ áëèæíåâîñòî÷íîãî óðåãóëèðîâàíèÿ, ñèòóàöèè â ÀÒÐ, Àôðèêå è Ëàòèíñêîé Àìåðèêå, ïðîáëåì áåçîïàñíîñòè è ñîòðóäíè÷åñòâà â Ñðåäèçåìíîìîðüå, ïåðñïåêòèâ êèïðñêîãî óðåãóëèðîâàíèÿ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ëåäóåò òàêæå îòìåòèòü ïîçèöèþ ïðàâèòåëüñòâåííûõ è ïðåäïðèíèìàòåëüñêèõ êðóãîâ  Èñïàíèè, êîòîðûå ïîëàãàþò, ÷òî àêòèâíàÿ ïîçèöèÿ ñòðàíû â âîïðîñàõ ôîðìèðîâàíèÿ â ðàìêàõ Åâðîïåéñêîãî Ñîþçà ïðîãðàìì ñîòðóäíè÷åñòâà ñ Ðîññèåé è äðóãèìè ñòðàíàìè ÑÍÃ ïîçâîëèò èñïàíöàì ïîääåðæàòü ñâîé ñåëüñêîõîçÿéñòâåííûé ñåêòîð, óòðà÷èâàþùèé ñóáñèäèè ÅÑ. Â ñëó÷àå æå ïðèíÿòèÿ ïîäîáíûõ ïðîãðàìì èñïàíöû ðàññ÷èòûâàþò íà ïîëó÷åíèå çíà÷èòåëüíûõ äîïîëíèòåëüíûõ çàêàçîâ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öû ñ ïîíèìàíèåì îòíîñÿòñÿ è ê èäåå ñèíõðîíèçàöèè îáíîâëåíèÿ òðàíñàòëàíòè÷åñêèõ ñâÿçåé ÅÑ-ÑØÀ ñ íàðàùèâàíèåì ñîòðóäíè÷åñòâà Åâðîñîþçà ñ Ðîññèåé äëÿ ïðèäàíèÿ áîëüøåé ñáàëàíñèðîâàííîñòè ðåãèîíàëüíûì àñïåêòàì äåÿòåëüíîñòè ÅÑ íà çàïàäíîì è âîñòî÷íîì íàïðàâëåíèÿõ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ÃËÀÂÀ III. ÏÎÇÈÖÈß ÈÑÏÀÍÈÈ ÏÎ ÎÁÙÈÌ ÏÎËÈÒÈ×ÅÑÊÈÌ ÏÐÎÁËÅÌÀÌ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3.1.  Êîëëåêòèâíàÿ áåçîïàñíîñòü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Ìàäðèäå óäåëÿþò ïðèñòàëüíîå âíèìàíèå ïåðñïåêòèâàì ñîçäàíèÿ îáùååâðîïåéñêîé ñèñòåìû áåçîïàñíîñòè è ñîòðóäíè÷åñòâ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î ìíåíèþ èñïàíñêîãî âîåííî-ïîëèòè÷åñêîãî ðóêîâîäñòâà, ýòà ñèñòåìà ñ ó÷àñòèåì Èñïàíèè äîëæíà ñòðîèòüñÿ íà áàçå ïÿòè îñíîâíûõ ïðèíöèïîâ: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- Ïðèíöèï ñîõðàíåíèÿ òðàíñàòëàíòè÷åñêîé ñâÿçè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- Ïðèíöèï âûðàáîòêè è ïðîâåäåíèÿ åäèíîé âíåøíåé ïîëèòèêè è ïîëèòèêè áåçîïàñíîñòè â ðàìêàõ ÅÑ è ñîçäàíèÿ â äàëüíåéøåì åäèíîé çàïàäíîåâðîïåéñêîé ñèñòåìû îáîðîíû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- Ïðèíöèï çàïîëíåíèÿ "âàêóóìà áåçîïàñíîñòè", îáðàçîâàâøåãîñÿ â ðåçóëüòàòå ðàñïàäà Âàðøàâñêîãî äîãîâîðà, ðàñøèðåíèÿ çîíû çàïàäíîåâðîïåéñêîé ñèñòåìû áåçîïàñíîñòè íà Âîñòîê, îäíàêî ñ ó÷åòîì èíòåðåñîâ Ðîññèè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- Ïðèíöèï ñîçäàíèÿ çîíû ìèðà è ñòàáèëüíîñòè â Ñðåäèçåìíîìîðüå, îñîáîãî âíèìàíèÿ ýòîìó ðåãèîíó â ñîâðåìåííûõ óñëîâèÿõ, êàê íàèáîëåå îïàñíîìó â ïëàíå âîçìîæíîñòè âîçíèêíîâåíèÿ êðèçèñíûõ ñèòóàöèé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- Ïðèíöèï ñîçäàíèÿ áëàãîïðèÿòíûõ óñëîâèé äëÿ ðåàëèçàöèè äîãîâîðîâ ïî ñîêðàùåíèþ âîîðóæåíèé è íåðàñïðîñòðàíåíèþ îðóæèÿ ìàññîâîãî ïîðàæåíèÿ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</w:rPr>
        <w:t>Íà ýòèõ ïðèíöèïàõ â îñíîâíîì è áûëà ñôîðìèðîâàíà ïîçèöèÿ Ìàäðèäà íà âñòðå÷å â âåðõàõ ñòðàí-÷ëåíîâ ÎÁÑÅ â Ïîðòóãàëèè â äåêàáðå 1996 ãîä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Èñïàíèè ñ òðåâîãîé îòìå÷àþò, ÷òî ïîñëå îêîí÷àíèÿ êîíôðîíòàöèîííîãî ïåðèîäà "õîëîäíîé âîéíû" ñòàëè âñå îùóòèìåå ïðîÿâëÿòüñÿ ñîáñòâåííûå íàöèîíàëüíûå èíòåðåñû îòäåëüíûõ çàïàäíîåâðîïåéñêèõ ñòðàí. Åñëè ðàíüøå ïåðåä ëèöîì îáùåé óãðîçû ñ Âîñòîêà îáúåäèíÿþùèì ôàêòîðîì áûëè íàäíàöèîíàëüíûå èëè êîëëåêòèâíûå èíòåðåñû, òî òåïåðü íàöèîíàëüíûé ýãîèçì âñå â áîëüøåé ñòåïåíè äàåò î ñåáå çíàòü. Íà íûíåøíåì ýòàïå ñòðîèòåëüñòâà åâðîïåéñêîé ñèñòåìû áåçîïàñíîñòè, ïî ìíåíèþ Ìàäðèäà, ÷ðåçâû÷àéíî âàæíî íàéòè àäåêâàòíûé áàëàíñ ìåæäó íàöèîíàëüíûìè è êîëëåêòèâíûìè èíòåðåñàìè. Îêîí÷àíèå "õîëîäíîé âîéíû" ïðèâåëî â Åâðîïå ê ïàðàäîêñàëüíîìó íà ïåðâûé âçãëÿä ðåçóëüòàòó - îñëàáëåíèå óãðîçû ãëîáàëüíîãî ÿäåðíîãî êîíôëèêòà ñòàëî ñîïðîâîæäàòüñÿ ðîñòîì ÷èñëà è èíòåíñèâíîñòè î÷àãîâ íåñòàáèëüíîñòè. Òàêèì îáðàçîì, íà÷èíàåò ñêàçûâàòüñÿ ìðà÷íûé ïðîãíîç íåêîòîðûõ àíàëèòèêîâ î òîì, ÷òî ïîñëå ðàñïàäà ñîöëàãåðÿ íàä Çàïàäîì íàâèñíåò åùå áîëåå ñåðüåçíàÿ îïàñíîñòü - îòñóòñòâèå "èñòîðè÷åñêîãî" âðàãà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3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êîíöåïòóàëüíîé ðàçðàáîòêå íîâîé ìîäåëè îáùååâðîïåéñêîé ñèñòåìû áåçîïàñíîñòè è ñîòðóäíè÷åñòâà èñïàíöû íåèçìåííî âûäåëÿþò äâà, ïî èõ ìíåíèþ, êëþ÷åâûõ è âçàèìîñâÿçàííûõ ýëåìåíòà: ìåñòî è ðîëü ÍÀÒÎ - ÇÅÑ è Ðîññèè â áóäóùåé åâðîïåéñêîé àðõèòåêòóð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î ìíåíèþ èñïàíñêîãî ðóêîâîäñòâà, ïåðåä ÍÀÒÎ ñòîÿò â ñîâðåìåííûõ óñëîâèÿõ ñîâåðøåííî îïðåäåëåííûå çàäà÷è, âûïîëíåíèå êîòîðûõ ïîçâîëèëî áû çàëîæèòü ïðî÷íûé ôóíäàìåíò íîâîé îáùååâðîïåéñêîé ñèñòåìû áåçîïàñíîñòè. Ïðè ýòîì ïðîâîäèòñÿ ìûñëü, ÷òî ÍÀÒÎ ñëåäóåò ñïåøíî ðàçðàáàòûâàòü ñòðàòåãèþ ïðèìåíåíèÿ ïðåâåíòèâíûõ ìåð ïî íåäîïóùåíèþ êîíôëèêòîâ èëè ñíèæåíèþ èõ èíòåíñèâíîñòè. Àêòóàëüíû âîïðîñû îêàçàíèÿ ãóìàíèòàðíîé ïîìîùè êîíôëèêòóþùèì ñòîðîíàì, ïîèñêà ìåõàíèçìîâ âçàèìîäåéñòâèÿ ñ ÎÎÍ, ÎÁÑÅ è äðóãèìè îðãàíèçàöèÿìè. Ýòî ïîòðåáóåò, êàê ñ÷èòàþò â Èñïàíèè, ðàäèêàëüíîãî èçìåíåíèÿ âîåííîé ñòðóêòóðû ÍÀÒÎ è îñìûñëåíèÿ ôîðì ñîòðóäíè÷åñòâà ñî ñòðàíàìè, íå âõîäÿùèìè â àëüÿíñ, â ïåðâóþ î÷åðåäü ñ Ðîññèå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4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àæíóþ ðîëü â ïëàíå ñîçäàíèÿ åâðîïåéñêîé ñèñòåìû áåçîïàñíîñòè è ñîòðóäíè÷åñòâà ìîãëà áû èãðàòü, ïî îöåíêå Ìàäðèäà, ïðîãðàììà "Ïàðòíåðñòâî ðàäè ìèðà". Ïðè äîëæíîì îðãàíèçàöèîííîì è ïîëèòè÷åñêîì íàïîëíåíèè ÏÐÌ ñïîñîáíà ñòàòü ñâÿçóþùèì çâåíîì ìåæäó Çàïàäîì è Âîñòîêîì, íåêèì ïðîîáðàçîì áóäóùåé ñèñòåìû áåçîïàñíîñòè è ñîòðóäíè÷åñòâà íà êîíòèíåíòå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Çäåñü ñëåäóåò ñêàçàòü îá èçâåñòíîì ñõîäñòâå ïîäõîäîâ Àçåðáàéäæàíà è Èñïàíèè îòíîñèòåëüíî ó÷àñòèÿ ñòðàí íà ïîñòñîâåòñêîì ïðîñòðàíñòâå â ïðîãðàììå ÏÐÌ, õîòÿ äëÿ Áàêó ýòî ñêîðåå äåìîíñòðàöèÿ ñòðåìëåíèÿ ê èíòåãðàöèè â åâðîïåéñêèå ïîëèòè÷åñêèå è ýêîíîìè÷åñêèå ñòðóêòóðû,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которые могут </w:t>
      </w:r>
      <w:r>
        <w:rPr>
          <w:rFonts w:eastAsia="Classic Russian" w:cs="Classic Russian" w:ascii="Classic Russian" w:hAnsi="Classic Russian"/>
          <w:sz w:val="28"/>
          <w:szCs w:val="28"/>
        </w:rPr>
        <w:t>ñïîñîáñòâ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вать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ñëàáëåíèþ çàâèñèìîñòè îò Ðîññèè è óêðåïëåíèþ íàöèîíàëüíîãî ñóâåðåíèòåòà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Èñïàíöû áîëüøå ñêëîíÿþòñÿ ê òàêîé ìîäåëè, ïðè êîòîðîé ðàñøèðåíèå ÍÀÒÎ îñóùåñòâëÿëîñü áû â òåñíîé óâÿçêå ñ ðàñøèðåíèåì ÅÑ è ÇÅÑ â îáùåì êîíòåêñòå ñîçäàíèÿ ñèñòåìû áåçîïàñíîñòè è ñîòðóäíè÷åñòâà è ïðè íåïðåìåííîì êîíòàêòå ñ Ðîññèåé. Ðàçâèâàÿ ýòó èäåþ, ìèíîáîðîíû Èñïàíèè Õ.Ãàðñèÿ Âàðãàñ îñîáî âûäåëèë, ÷òî âñòóïëåíèå âîñòî÷íîåâðîïåéñêèõ ñòðàí â ÍÀÒÎ äîëæíî íîñèòü ïîñòåïåííûé õàðàêòåð ñ òåì, ÷òîáû "íîâè÷êè" ìîãëè áåçáîëåçíåííî àäàïòèðîâàòüñÿ ê íîâûì äëÿ íèõ îðãàíèçàöèîííûì, ïîëèòè÷åñêèì è âîåííî-òåõíè÷åñêèì óñëîâèÿì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5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Èñïàíöû ïîñëåäîâàòåëüíî âûñòóïàþò â ïîëüçó ðàçâèòèÿ "åâðîïåéñêîé ñàìîáûòíîñòè" â âîåííî-ïîëèòè÷åñêèõ âîïðîñàõ, ïîëàãàÿ, ÷òî áåç ýòîãî çàïàäíîåâðîïåéñêàÿ èíòåãðàöèÿ íå ìîæåò ïðèîáðåñòè çàêîí÷åííûé âèä. Â ðàìêàõ îáñóæäåíèé ïî òðàíñôîðìàöèè ÇÅÑ èñïàíöû ÿâëÿþòñÿ ñòîðîííèêàìè âàðèàíòà, ïðåäóñìàòðèâàþùåãî ïîýòàïíîå, íî ïîëíîå ñëèÿíèå åãî ñ ÅÑ ñ ïåðåäà÷åé íà ñîçäàâàåìîìó òàêèì îáðàçîì îáúåäèíåíèþ âñåãî êîìïëåêñà ôóíêöèé â îáëàñòè îáîðîíû íàðÿäó ñ çàäà÷àìè, ñôîðìóëèðîâàííûìè â Ïåòåðñáåðãñêîé äåêëàðàöèè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по </w:t>
      </w:r>
      <w:r>
        <w:rPr>
          <w:rFonts w:eastAsia="Classic Russian" w:cs="Classic Russian" w:ascii="Classic Russian" w:hAnsi="Classic Russian"/>
          <w:sz w:val="28"/>
          <w:szCs w:val="28"/>
        </w:rPr>
        <w:t>ÎÏÌ, ãóìàíèòàðíû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м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àêö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ям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 ñïàñàòåëüíû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м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ïåðàö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ям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6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ÇÅÑ ñòàâèëîñü áû â ðàâíîïðàâíîå ïîëîæåíèå ñ ÍÀÒÎ ïðè îäíîâðåìåííîì ñîõðàíåíèè ðîëè ïîñëåäíåé â êà÷åñòâå òðàíñàòëàíòè÷åñêîé ñâÿçêè. Èñïàíöû ïîíèìàþò, ÷òî íà íûíåøíåì ýòàïå äàííàÿ ïîçèöèÿ íîñèò ñêîðåå çàïðîñíûé õàðàêòåð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 а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 ó÷åòîì ïîäõîäîâ Ëîíäîíà è Âàøèíãòîíà, à òàêæå ìåíÿþùåéñÿ ïîçèöèè Ïàðèæà, íå èìååò øàíñîâ íà ðåàëèçàöèþ â áëèæíåñðî÷íîé ïåðñïåêòèâå. Ïîýòîìó, ââèäó íåîäíîçíà÷íîñòè ïîäõîäîâ ê äàííîé ïðîáëåìàòèêå ðàçëè÷íûõ ñòðàí ÅÑ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ñïàíöû íà÷àëè äåìîíñòðèðîâàòü ãîòîâíîñòü ïðèíÿòü ôîðìóëó ïîñòåïåííîé èíòåãðàöèè Åâðîñîþçà è ÇÅÑ ïðè îäíîâðåìåííîì èõ ñáëèæåíèè ñ ÍÀÒÎ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ÎÁÑÅ, êàê ñ÷èòàþò â Ìàäðèäå, åùå íå îòâå÷àåò â ïîëíîé ìåðå ñòîÿùèì ïåðåä ýòîé îðãàíèçàöèåé çàäà÷àì è íå èñïîëüçóåò âåñü çàëîæåííûé â íåé ïîòåíöèàë. Àêòèâíîñòü ÎÁÑÅ â Íàãîðíîì Êàðàáàõå ìîãëà áû ïîñëóæèòü "òðàìïëèíîì" ê ðîñòó åå âåñà è âëèÿíèÿ, ïîýòîìó Èñïàíèÿ ïîääåðæèâàåò ïîñðåäíè÷åñêèå óñèëèÿ Ìèíñêîé ãðóïïû ÎÁÑÅ è âûñêàçàëàñü çà èçëîæåííûå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в декабре 1996 года в Лиссабоне 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â çàÿâëåíèè áûâøåãî ïðåäñåäàòåëÿ îðãàíèçàöèè ïðèíöèïû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к</w:t>
      </w:r>
      <w:r>
        <w:rPr>
          <w:rFonts w:eastAsia="Classic Russian" w:cs="Classic Russian" w:ascii="Classic Russian" w:hAnsi="Classic Russian"/>
          <w:sz w:val="28"/>
          <w:szCs w:val="28"/>
        </w:rPr>
        <w:t>àðàáàõñêîãî óðåãóëèðîâàíèÿ, à èìåííî çà ñîáëþäåíèå òåððèòîðèàëüíîé öåëîñòíîñòè Àçåðáàéäæàíà, ïðåäñòàâëåíèå øèðîêîé àâòîíîìèè Íàãîðíîìó Êàðàáàõó â ñîñòàâå ÀÐ è îáåñïå÷åíèå ãàðàíòèé áåçîïàñíîñòè âñåìó íàñåëåíèþ ýòîãî àíêëàâ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Ìàäðèä ðàññìàòðèâàåò Ðîññèþ êàê îäèí èç êëþ÷åâûõ ýëåìåíòîâ â ñîçäàíèè äîëãîñðî÷íîé è ýôôåêòèâíîé ñèñòåìû áåçîïàñíîñòè è ñîòðóäíè÷åñòâà íà åâðîïåéñêîì êîíòèíåíòå. Ñåé÷àñ, ïî ìíåíèþ èñïàíöåâ, Ðîññèÿ ïûòàåòñÿ îäíîâðåìåííî ðåøèòü äâå ñëîæíûå çàäà÷è: ïåðâàÿ - ïðîâåñòè ãëóáîêîå ðåôîðìèðîâàíèå ñâîåé ýêîíîìèêè ñ îðèåíòàöèåé íà ðûíî÷íûå îòíîøåíèÿ; âòîðàÿ - îñóùåñòâèòü äåìîêðàòèçàöèþ âñåé îáùåñòâåííî-ïîëèòè÷åñêîé ñòðóêòóðû ñòðàíû. Îíè ïîëàãàþò, ÷òî Çàïàä äîëæåí îêàçûâàòü âñåìåðíîå ñîäåéñòâèå óñïåøíîìó âûïîëíåíèþ ýòèõ çàäà÷ â Ðîññèè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Èñïàíèÿ âûñòóïàåò ïðîòèâ ïîïûòîê èçîëèðîâàòü Ðîññèþ, ïðîòèâîïîñòàâèòü åå Åâðîïå. Ïðèçûâû îêàçàòü íà Ìîñêâó ìîùíîå äàâëåíèå, ïîëüçóÿñü åå íûíåøíåé íåïðîñòîé âíóòðèïîëèòè÷åñêîé è ýêîíîìè÷åñêîé ñèòóàöèåé, íå íàõîäÿò â Ìàäðèäå ïîíèìàíèÿ. Ðîññèÿ, óêàçûâàþò èñïàíöû, íåèçáåæíî îêðåïíåò è òîãäà âìåñòî ìîùíîãî ñîþçíèêà â åâðîïåéñêîé ñåìüå ìû îêàæåìñÿ ëèöîì ê ëèöó ñ ìîùíûì íåïðèÿòåëåì, êîòîðûé íå ïðîñòèò íàøó ïîëèòè÷åñêóþ íåäàëüíîâèäíîñòü â ïðîøëîì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7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Êîíå÷íî è Ðîññèÿ äîëæíà, ïî ñëîâàì èñïàíöåâ, ïðîÿâèòü âîëþ è ñòðåìëåíèå ê áîëüøåé èíòåãðàöèè ñ çàïàäíîåâðîïåéñêèìè ñòðàíàìè.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 Ìàäðèäå ñ÷èòàþò, ÷òî 1997 ãîä ñòàí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е</w:t>
      </w:r>
      <w:r>
        <w:rPr>
          <w:rFonts w:eastAsia="Classic Russian" w:cs="Classic Russian" w:ascii="Classic Russian" w:hAnsi="Classic Russian"/>
          <w:sz w:val="28"/>
          <w:szCs w:val="28"/>
        </w:rPr>
        <w:t>ò ðåøàþùèì â êîíöåïòóàëüíîì îôîðìëåíèè îáùååâðîïåéñêîé ñèñòåìû áåçîïàñíîñòè è ñîòðóäíè÷åñòâà. Ñåé÷àñ, ïîëàãàþò èñïàíöû, íå ñëåäóåò ïðèíèìàòü ïîñïåøíûõ íåïðîäóìàííûõ ðåøåíèé, ïîñëåäñòâèÿ êîòîðûõ ïëîõî ïðîñ÷èòûâàþòñÿ. Ïîñòåïåííàÿ è ïîçèòèâíàÿ òðàíñôîðìàöèÿ ÍÀÒÎ è ÇÅÑ, íàïîëíåíèå êîíêðåòíûì ñîäåðæàíèåì ÎÁÑÅ è ÏÐÌ, ëèêâèäàöèÿ êîíôëèêòíûõ î÷àãîâ è çîí íåñòàáèëüíîñòè, íàëàæèâàíèå íåêîíôðîíòàöèîííûõ ïàðòíåðñêèõ îòíîøåíèé ñ Ðîññèåé è äðóãèìè ñòðàíàìè ÑÍÃ - âîò òîëüêî íåêîòîðûå, íî ÷ðåçâû÷àéíî âàæíûå çàäà÷è, ñòîÿùèå ïåðåä åâðîïåéöàìè â ñîçäàíèè îñíîâ ñèñòåìû áåçîïàñíîñòè è ñîòðóäíè÷åñòâà íà êîíòèíåíòå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3.2.  Òðàíñàòëàíòè÷åñêîå ñîòðóäíè÷åñòâî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Ïîñëå 2-îé ìèðîâîé âîéíû ìåæäóíàðîäíàÿ èçîëÿöèÿ ïîñòàâèëà ôðàíêèñòñêèé ðåæèì íà ãðàíü êðèçèñà. Âñÿ èçîùðåííîñòü èñïàíñêîé äèïëîìàòèè åäâà ëè óáåðåãëà áû ðåæèì, åñëè áû Âàøèíãòîí â ðàçãàð "õîëîäíîé âîéíû" íå áðîñèë Ìàäðèäó ñïàñàòåëüíûé êðóã, çàêëþ÷èâ ñ íèì 26 ñåíòÿáðÿ 1953 ãîäà òàê íàçûâàåìûé Ìàäðèäñêèé ïàêò. Ïàêò âêëþ÷àë â ñåáÿ òðè ñîãëàøåíèÿ: îá îáîðîíå, îá ýêîíîìè÷åñêîé "ïîìîùè", î "ïîìîùè" â öåëÿõ âçàèìíîé áåçîïàñíîñòè. Ýòè ñîãëàøåíèÿ äâàæäû âîçîáíîâëÿëèñü: â 1963 è 1970 ãîäàõ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 õîòÿ ÑØÀ òåïåðü íå åäèíñòâåííîå "îêíî íà Çàïàä", êàê ýòî áûëî âî âðåìåíà ìåæäóíàðîäíîé èçîëÿöèè, îòíîøåíèÿ ñ ýòèì ãîñóäàðñòâîì çàíèìàþò âàæíîå ìåñòî â óñëîæíèâøåéñÿ è ðàñøèðÿþùåéñÿ ñèñòåìå ìåæäóíàðîäí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го сотрудничества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Èñïàí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ýòîé ñâÿçè Èñïàíèÿ ÿâëÿåòñÿ ñòîðîííèêîì çàêðåïëåíèÿ îòíîøåíèé Åâðîïåéñêîãî Ñîþçà ñ Ñåâåðíîé Àìåðèêîé. Îäíèì èç âíåøíåïîëèòè÷åñêèõ ïðèîðèòåòîâ Åâðîñîþçà â ïåðèîä ïðåäñåäàòåëüñòâà Èñïàíèè ÿâëÿëàñü ïîïûòêà "âäîõíóòü íîâóþ æèçíü" â òàê íàçûâàåìóþ èäåþ òðàíñàòëàíòè÷åñêîãî ñîòðóäíè÷åñòâà, çàäà÷è è ïåðñïåêòèâû êîòîðîãî áûëè çàôèêñèðîâàíû â Òðàíñàòëàíòè÷åñêîé äåêëàðàöèè â íîÿáðå 1990 ãîäà. Ïîýòîìó Èñïàíèÿ â ïåðèîä ïîäãîòîâêè Ìåæïðàâèòåëüñòâåííîé êîíôåðåíöèè ÅÑ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ïèðàÿñü íà èíòåðåñ Âàøèíãòîíà ê ýòîìó âàæíåéøåìó äëÿ åâðîïåéñêîé è ìèðîâîé ïîëèòèêè è ýêîíîìèêè ñîáûòèþ, àêòèâèçèðîâàëà êîíòàêòû ñ àìåðèêàíñêèìè ïðàâÿùèìè êðóãàìè ñ öåëüþ ïîâûøåíèÿ ñâîåé ðîëè â òðàíñàòëàíòè÷åñêîì ñîòðóäíè÷åñòâå. Èñïàíöû ÿâëÿþòñÿ àâòîðàìè èäåè ñîçäàíèÿ Òðàíñàòëàíòè÷åñêîãî ýêîíîìè÷åñêîãî ñîâåòà, â êîòîðû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ïîìèìî Åâðîñîþçà, ÑØÀ è Êàíàäû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îíè ïëàíèðóþò âêëþ÷èòü Ìåêñèêó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8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î ìíåíèþ èñïàíöåâ, òðàíñàòëàíòè÷åñêîå ñîòðóäíè÷åñòâî ìåæäó Ñåâåðíîé Àìåðèêîé è ÅÑ ìîæåò îñóùåñòâëÿòüñÿ ïî 4 îñíîâíûì íàïðàâëåíèÿì: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1)  äâóñòîðîííåå òîðãîâî-ýêîíîìè÷åñêîå ñîòðóäíè÷åñòâî ñ ïåðåõîäîì íà êà÷åñòâåííî íîâûé ýòàï â âîïðîñàõ òîðãîâëè, èíâåñòèöèé è ïåðåäà÷è òåõíîëîãèé;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2)  âûðàáîòêà åäèíîé âíåøíåïîëèòè÷åñêîé ñòðàòåãèè â îòíîøåíèè äðóãèõ ñòðàí, ýêîíîìè÷åñêèõ áëîêîâ è ðåãèîíîâ, â ïåðâóþ î÷åðåäü â îòíîøåíèè ßïîíèè è Ðîññèè. Îêàçàíèå ïîìîùè ðàçâèâàþùèìñÿ ñòðàíàì, çàùèòà èíòåëëåêòóàëüíîé ñîáñòâåííîñòè, àâòîðñêèõ ïðàâ, ðàçâèòèå îáðàçîâàíèÿ è êóëüòóðû. Âñå ýòî ïðåäïîëàãàåò âçàèìîäåéñòâèå â òàêèõ îðãàíèçàöèÿõ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êàê ÂÒÎ, ÎÝÑÐ, ÌÁ, ÌÂÔ, Áîëüøàÿ Ñåìåðêà è ò.ä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3)  óêðåïëåíèå äâóñòîðîííåãî âîåííî-ïîëèòè÷åñêîãî ñîòðóäíè÷åñòâà â îáëàñòè áåçîïàñíîñòè è îáîðîíû íà áàçå ñóùåñòâóþùèõ ñòðóêòóð, â ïåðâóþ î÷åðåäü ÍÀÒÎ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4)  ðàçâèòèå ñîòðóäíè÷åñòâà â ðàìêàõ ìåæäóíàðîäíûõ îðãàíèçàöèé, íàïðèìåð, ÎÎÍ, ñ àêöåíòîì íà ïðåâåíòèâíóþ äèïëîìàòèþ, çàùèòó îêðóæàþùåé ñðåäû è ïðàâ ÷åëîâåêà, îõðàíó çäîðîâüÿ, ñîâìåñòíóþ áîðüáó ïðîòèâ îðãàíèçîâàííîé ïðåñòóïíîñòè, íàðêîáèçíåñà è ò.ä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Ïåðâûå ïðàêòè÷åñêèå øàãè ïî ðåàëèçàöèè òðàíñàòëàíòè÷åñêîé èäåè áûëè ïðåäïðèíÿòû àìåðèêàíöàìè è èñïàíöàìè â õîäå ðàáî÷åãî âèçèòà ãîññåêðåòàðÿ ÑØÀ Ó.Êðèñòîôåðà â Ìàäðèä (èþíü1995 ã.). Â èþëå 1995 ãîäà ñòàëà ôîðìèðîâàòüñÿ ãðóïïà íà âûñîêîì óðîâíå â ñîñòàâå 2-õ ïðåäñòàâèòåëåé ñòðàíû - ïðåäñåäàòåëÿ ÅÑ (ïåðâûé çàììèíèíäåë Ô.Âèëüÿð è ãîññåêðåòàðü ïî äåëàì ÅÑ ÌÈÄ Èñïàíèè Êîíäå), 2-õ àìåðèêàíöåâ (Òàðèîôô è Øàïèðî), à òàêæå 2-õ ïðåäñòàâèòåëåé ÊÅÑ. Â åå çàäà÷ó âõîäèò êîíöåïòóàëüíàÿ ïðîðàáîòêà ïðîáëåì ïî âñåì íàïðàâëåíèÿì ñ âûõîäîì íà ïðîåêò ïîëèòè÷åñêîé äåêëàðàöèè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39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Èñïàíöû ÿâëÿþòñÿ ñòîðîííèêàìè îðãàíèçàöèè è ïðîâåäåíèÿ âñòðå÷ ìåæäó ïðåäñòàâèòåëÿìè àìåðèêàíñêèõ è åâðîïåéñêèõ äåëîâûõ êðóãîâ äëÿ ðàññìîòðåíèÿ ïðîáëåì èíâåñòèöèîííîé äåÿòåëüíîñòè, òàìîæåííîãî îáëîæåíèÿ è äð., â òîì ÷èñëå ñ öåëüþ ðåøåíèÿ ñïîðíûõ âîïðîñîâ ìåæäó ÑØÀ è Åâðîïåéñêèì Ñîþçîì. Ïðè ýòîì îíè ñòàðàþòñÿ ïðèíèìàòü àêòèâíîå ó÷àñòèå â ïîäãîòîâêå òàêèõ ìåðîïðèÿòèé, èñïîëüçóÿ, íàïðèìåð, ñâîå ïðåäñåäàòåëüñòâî â ÅÑ ( â ò.÷. âî âòîðîé ïîëîâèíå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1995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ãîäà)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3.3. Ñîöèàëüíî-ýêîíîìè÷åñêèå àñïåêòû èíòåãðàö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Ñëåäóåò ïîä÷åðêíóòü, ÷òî â íàñòîÿùåå âðåìÿ ïðàêòè÷åñêè íèêòî èç èñïàíöåâ íå ñîìíåâàåòñÿ â íåîáõîäèìîñòè è çíà÷èòåëüíîé ïîëüçå äëÿ ñòðàíû, â ïåðâóþ î÷åðåäü â îáëàñòè ýêîíîìèêè, áîëåå ãëóáîêîé èíòåãðàöèè â Åâðîïåéñêèé Ñîþç. Ýòî íàãëÿäíî ïîäòâåðæäàåòñÿ òåì, ÷òî ñðåäè ôàêòîðîâ, ñïîñîáñòâîâàâøèõ óëó÷øåíèþ ýêîíîìè÷åñêîé ñèòóàöèè â Èñïàíèè ïîñëå ðåöåññèè 1992-1993 ãîäîâ, îäíèì èç îñíîâíûõ ÿâëÿåòñÿ âîçäåéñòâèå îáùèõ ïîëîæèòåëüíûõ òåíäåíöèé â ýêîíîìèêå èíäóñòðèàëüíî ðàçâèòûõ ãîñóäàðñòâ, â òîì ÷èñëå âõîäÿùèõ â ÅÑ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 и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 êîòîðûìè Èñïàíèÿ èìååò òåñíûå èíòåãðàöèîííûå ñâÿç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Îäíèì èç ïðèîðèòåòíûõ íàïðàâëåíèé èñïàíñêîãî ïðåäñåäàòåëüñòâà â Åâðîñîþçå âî âòîðîé ïîëîâèíå ïðîøëîãî ãîäà îñòàâàëàñü ïðîáëåìàòèêà çàíÿòîñòè è åå ñîîòíîøåíèÿ ñ ýêîíîìè÷åñêèì ðîñòîì è êîíêóðåíòîñïîñîáíîñòüþ. Íà ýòó òåìó ãîòîâèëàñü ñïåöèàëüíàÿ "Áåëàÿ êíèãà", â êîòîðîé ñîäåðæàòüñÿ ðåêîìåíäàöèè ïî ñòðóêòóðíîé ðåôîðìå â ñôåðå çàíÿòîñòè. Èñïàíöû, èìåþùèå íàèáîëüøèå â ÅÑ ïîêàçàòåëè áåçðàáîòèöû (îêîëî 15% ýêîíîìè÷åñêè àêòèâíîãî íàñåëåíèÿ ïî äàííûì Èíñòèòóòà çàíÿòîñòè), ïðîÿâëÿëè îñîáóþ çàèíòåðåñîâàííîñòü â åå ïîäãîòîâêå. Êðîìå òîãî, ïðè âûñîêîé áåçðàáîòèöå âåñüìà âûñîêà è äîëÿ âðåìåííûõ òðóäîâûõ êîíòðàêòîâ, ñîñòàâëÿþùèõ äî 35%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, а </w:t>
      </w:r>
      <w:r>
        <w:rPr>
          <w:rFonts w:eastAsia="Classic Russian" w:cs="Classic Russian" w:ascii="Classic Russian" w:hAnsi="Classic Russian"/>
          <w:sz w:val="28"/>
          <w:szCs w:val="28"/>
        </w:rPr>
        <w:t>â ñðåäíåì ïî ÅÑ - îêîëî 9%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40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 xml:space="preserve">Íà ðàññìîòðåíèå ìàäðèäñêîãî ñàììèòà â 1995 ãîäó áûë âûíåñåí òàêæå ïåðâûé ãîäîâîé îò÷åò î çàíÿòîñòè ñ ïðåäëîæåíèÿìè ïî êîîðäèíàöèè ïðîãðàìì áîðüáû ñ áåçðàáîòèöåé íà 1996 ã. â ðàìêàõ ÅÑ. Êðîìå òîãî, âî âòîðîé ïîëîâèíå 1995 ãîäà áûëè ïîäãîòîâëåíû ñîîáùåíèÿ î êîîðäèíàöèè ýêîíîìè÷åñêîé ïîëèòèêè è ñòðóêòóðíûõ ìåð ïî óâåëè÷åíèþ äîëè ïîñòîÿííî çàíÿòîãî íàñåëåíèÿ;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о </w:t>
      </w:r>
      <w:r>
        <w:rPr>
          <w:rFonts w:eastAsia="Classic Russian" w:cs="Classic Russian" w:ascii="Classic Russian" w:hAnsi="Classic Russian"/>
          <w:sz w:val="28"/>
          <w:szCs w:val="28"/>
        </w:rPr>
        <w:t>ïîëèòèêå Åâðîñîþçà â îáëàñòè îáó÷åíèÿ è ïåðåïîäãîòîâêè ñïåöèàëèñòîâ; ýêîíîìè÷åñêîì ðîñòå è ïðîáëåìàõ îêðóæàþùåé ñðåäû. Âñå ýòè äîêóìåíòû áûëè ïîäãîòîâëåíû ïðè àêòèâíîì ó÷àñòèè Èñïàí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ñâÿçè ñ òåì, ÷òî ìåëêèå è ñðåäíèå ïðåäïðèÿòèÿ ñîñòàâëÿþò â Èñïàíèè ïî÷òè 99% âñåõ ïðåäïðèÿòèé è íà íèõ ðàáîòàåò 64% âñåõ çàíÿòûõ, èñïàíöû îòâîäÿò îñîáîå ìåñòî ïðîãðàììå ÅÑ ïî ðàçâèòèþ ìåëêèõ è ñðåäíèõ ïðåäïðèÿòèé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Ñðåäè ôèíàíñîâî-ýêîíîìè÷åñêèõ çàäà÷, ñòîÿâøèõ â ïîâåñòêå äíÿ èñïàíñêîãî ïðåäñåäàòåëüñòâà ñëåäóåò îòìåòèòü ïðîäîëæåíèå ðàáîòû íàä ñáëèæåíèåì íàëîãîâûõ ïîëèòèê ñòðàí-÷ëåíîâ ÅÑ, êîíñîëèäàöèåé âíóòðåííèõ ôèíàíñîâûõ ðûíêîâ, ðàñøèðåíèåì îáìåíà ýêîíîìè÷åñêîé è ôèíàíñîâîé èíôîðìàöèåé íà ìåæãîñóäàðñòâåííîì óðîâíå, âûïîëíåíèåì ïðîãðàììû ïî òðàíñåâðîïåéñêèì ýíåðãåòè÷åñêèì è ãàçîâûì ñåòÿì, çàâåðøåíèåì ðàçðàáîòêè áþäæåòà ÅÑ íà 1996 ã., à òàêæå îêîí÷àòåëüíûì îïðåäåëåíèåì ðàñõîäîâ ïî14 òðàíñïîðòíûì ïðîåêòàì â ðàìêàõ ÅÑ äî 2000 ãîä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Íåïîñðåäñòâåííî â ïåðèîä èñïàíñêîãî ïðåäñåäàòåëüñòâà áûëà ïîñòàâëåíà çàäà÷à óñèëåíèÿ ìíîãîñòîðîííåãî êîíòðîëÿ íàä âûïîëíåíèåì êàæäîé ñòðàíîé òðåáîâàíèé Ìààñòðèõòà â ðàìêàõ ôîðìèðîâàíèÿ âàëþòíî-ýêîíîìè÷åñêîãî ñîþçà (ÂÝÑ), â òîì ÷èñëå ïî íàöèîíàëüíûì áþäæåòàì íà 1996 ãîä, à òàêæå "ãàðìîíèçàöèè" ìåòîäèê ñòàòèñòèêî-ýêîíîìè÷åñêîãî ó÷åò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àæíîå çíà÷åíèå èñïàíöû óäåëÿþò ðàçâèòèþ ðåôîðìû â àãðàðíîì ñåêòîðå Åâðîñîþçà è îòðàáîòêå åäèíîé ïîçèöèè ÅÑ ïî îòíîøåíèþ ê àãðàðíîìó ñåêòîðó ÖÂÅ, ñ ó÷åòîì òîãî, ÷òî â Èñïàíèè ýòà îòðàñëü çàíèìàåò äîâîëüíî âàæíîå ìåñòî è íà åå ðàçâèòèå âûäåëÿþòñÿ ãîñóäàðñòâåííûå äîòàöèè, à òàêæå êðåäèòû è äîòàöèè ïî ëèíèè Åâðîïåéñêîãî Ñîþç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Èñïàíöû èíòåíñèâíî çàùèùàþò ñâîè èíòåðåñû â ðûáíîé îòðàñëè, â òîì ÷èñëå ïóòåì "ãàðìîíèçàöèè" äåéñòâóþùèõ â ñòðàíàõ ÅÑ çàêîíîäàòåëüñòâ î ðûáíîì ðûíêå è ðûáíûõ ðåñóðñàõ, à òàêæå ïðîâåäåíèÿ áîëåå ïîñëåäîâàòåëüíîé ïîëèòèêè Åâðîñîþçà â ïåðåãîâîðàõ ñ òðåòüèìè ñòðàíàìè î ðûáíîì ïðîìûñëå â íàöèîíàëüíûõ è ìåæäóíàðîäíûõ (ýêñòåððèòîðèàëüíûõ) âîäàõ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äíàêî, íåñìîòðÿ íà äîâîëüíî àêòèâíóþ ïîçèöèþ ñòðàíû â ýêîíîìè÷åñêîé ïîëèòèêå Åâðîñîþçà, ïî ýêñïåðòíûì îöåíêàì, ïàðàëëåëüíî ñ ðîñòîì "ðåàëüíîé" ýêîíîìèêè ìîãóò óñóãóáëÿòüñÿ è ìàêðîýêîíîìè÷åñêèå äèñáàëàíñû. Êðîìå òîãî, êàê ïîêàçàëè íåäàâíèå ôèíàíñîâûå ïîòðÿñåíèÿ, ñ îòìåíîé îãðàíè÷åíèé íà ïåðåìåùåíèå êàïèòàëîâ ñòðàíû ñ íåñáàëàíñèðîâàííîé ýêîíîìèêîé, â èõ ÷èñëå - Èñïàíèÿ, îêàçûâàþòñÿ îñîáåííî ïîäòâåðæäåíû íåáëàãîïðèÿòíûì âíåøíèì âîçäåéñòâèÿì (â ÷àñòíîñòè, ñóùåñòâîâàëà ðåàëüíàÿ óãðîçà âûõîäà ïåñåòû èç Åâðîïåéñêîé âàëþòíîé ñèñòåìû). Òàêèì îáðàçîì, íåîáõîäèìîñòü ðåôîðìèðîâàíèÿ ýêîíîìè÷åñêîãî ìåõàíèçìà Èñïàíèè ñòàíîâèòñÿ âñå áîëåå î÷åâèäíîé. Îíà äèêòóåòñÿ êàê âíóòðåííèìè îáñòîÿòåëüñòâàìè, òàê è çàäà÷åé ïîëíîïðàâíîé èíòåãðàöèè â ÅÑ â ðàìêàõ 3 ôàçû âàëþòíî-ýêîíîìè÷åñêîãî ñîþçà, ÷òî ìîæåò ïðîèçîéòè íå ðàíåå 1999 ãîä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 ñòðåìëåíèè ê ïðîâåäåíèþ ñàìûõ ðåøèòåëüíûõ èçìåíåíèé â ýêîíîìèêå ñòðàíû çàÿâëÿåò ïîáåäèâøàÿ â ìàðòå ñ.ã. íà âñåîáùèõ âûáîðàõ Íàðîäíàÿ ïàðòèÿ. Èç ïðîâîçãëàøåííûõ íàðîäíèêàìè "èíñòðóìåíòîâ" ñòðóêòóðíîé ïåðåñòðîéêè ýêîíîìèêè âûäåëÿþòñÿ òàêèå, êàê ðåçêîå ñîêðàùåíèå ãîñàïïàðàòà íà âñåõ óðîâíÿõ, äàëüíåéøàÿ ëèáåðàëèçàöèÿ òðóäîâûõ îòíîøåíèé è íàëîãîâàÿ ðåôîðìà, ïðèçâàííàÿ, ïî çàÿâëåíèÿì ÍÏ, ñòèìóëèðîâàòü ÷åðåç ðîñò íàêîïëåíèé è ïîòðåáëåíèÿ îáùèé ïîäúåì èñïàíñêîé ýêîíîìèêè. Ïðè ýòîì îíè íàñòàèâàþò íà áîëåå ýíåðãè÷íîì óðåçàíèè ãîñóäàðñòâåííûõ ðàñõîäîâ çà ñ÷åò ñîêðàùåíèÿ áþäæåòíûõ äîòàöèé óáûòî÷íûì ãîñïðåäïðèÿòèÿì, øèðîêîé ïðèâàòèçàöèè è ëèáåðàëèçàöèè â ðÿäå îòðàñëåé, ïðåæäå âñåãî â îáñëóæèâàíèè, ñâÿçè, òðàíñïîðòå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41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öåëîì, äîìèíèðóþùèå â Èñïàíèè ïîëèòè÷åñêèå ñèëû ñîçíàþò, ÷òî äëÿ âûïîëíåíèÿ ìààñòðèõñòñêèõ òðåáîâàíèé, îò ÷åãî â ðåøàþùåé ñòåïåíè çàâèñèò áóäóùåå íàöèîíàëüíîé ýêîíîìèêè, ïîòðåáóåòñÿ îñóùåñòâèòü æåñòêèå, íåïîïóëÿðíûå ìåðû ïî ìîäåðíèçàöèè ýêîíîìè÷åñêîãî ìåõàíèçìà ñòðàíû. Òåì íå ìåíåå, èõ ìàñøòàá â íàñòîÿùåå âðåìÿ îãðàíè÷åí çûáêîé îáùåïîëèòè÷åñêîé êîíúþíêòóðîé. Ìíîãèå èñïàíñêèå àíàëèòèêè ïîëàãàþò, ÷òî ðåçóëüòàòû âñåîáùèõ âûáîðîâ ïîçâîëÿò óñêîðèòü ïðîâåäåíèå ñòðóêòóðíûõ ïðåîáðàçîâàíèé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42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  <w:t>ÇÀÊËÞ×ÅÍÈÅ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 äàííîé ðàáîòå àâòîð ñòðåìèëñÿ äàòü îáùóþ êàðòèíó ìåñòà è ðîëè  âíåøíåïîëèòè÷åñêîé äåÿòåëüíîñòè Èñïàíèè â Åâðîïåéñêîì Ñîþçå, åå èñòîðè÷åñêîé îñíîâû è íûíåøíåãî ñîñòîÿíèÿ, îïðåäåëèòü òåíäåíöèè è îñíîâíûå íàïðàâëåíèÿ íàöèîíàëüíûõ èíòåðåñîâ ñòðàíû â ðàìêàõ Åâðîñîþçà, ÷òî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в известной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òåïåíè 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влияет на 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ôîðìèðîâàíèå âíåøíåé ïîëèòèêè ÅÑ â öåëîì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Îöåíèâàÿ âíåøíåïîëèòè÷åñêèå øàãè èñïàíñêîãî ïðàâèòåëüñòâà â ïîñëåäíèå ãîäû, áîëüøèíñòâî ïîëèòîëîãîâ âûíîñèò íà ïåðâûé  ïëàí äåÿòåëüíîñòü Èñïàíèè â ÅÑ è, ïðåæäå âñåãî, óäà÷íîå ïðåäñåäàòåëüñòâî ñòðàíû â Åâðîïåéñêîì Ñîþçå âî âòîðîé ïîëîâèíå 1995 ãîäà. Ñâîäíûé ïåðå÷åíü íàðàáîòîê ÅÑ â ýòîò ïåðèîä âêëþ÷àåò ïîäïèñàíèå âðåìåííîãî ñîãëàøåíèÿ ñ Ðîññèåé, ñîãëàøåíèé ñ äðóãèìè ñòðàíàìè ÑÍÃ, ïðèíÿòèå òðàíñàòëàíòè÷åñêèõ äîêóìåíòîâ, ïðîâåäåíèå åâðîñðåäèçåìíîìîðñêîé êîíôåðåíöèè, ïîäãîòîâê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у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ìåæïðàâèòåëüñòâåííîé êîíôåðåíöèè ÅÑ, îïðåäåëåíèå ñðîêîâ çàêëþ÷èòåëüíîãî ýòàïà â ñîçäàíèè îðãàíèçàöèè Âàëþòíî-ýêîíîìè÷åñêîãî ñîþçà è ò.ä. Îäíîâðåìåííî èìè ïðèçíàåòñÿ, ÷òî ïðè âñåé íàñûùåííîñòè ýòèõ ðåøåíèé îíè ïîêà ëèøü íà÷àëüíûå, îáðàùåííûå â áóäóùåå. Èõ ïðàêòè÷åñêàÿ ðåàëèçàöèÿ ïîòðåáóåò íå òîëüêî îáùèõ, íî è ñåðüåçíûõ èíäèâèäóàëüíûõ óñèëèé êàæäîé ñòðàíû - ÷ëåíà ÅÑ, ïðè÷åì íåêîòîðûå èç íèõ, â òîì ÷èñëå Èñïàíèÿ, áóäóò èñïûòûâàòü çàìåòíûå ñëîæíîñòè. Ïîýòîìó èñïàíñêèå àíàëèòèêè íå èñêëþ÷àþò, ÷òî íûíåøíèé ýòàï èíòåãðàöèîííîé ýéôîðèè â Åâðîñîþçå ìîæåò âíîâü ñìåíèòü ïåðèîä åâðîñêåïòèöèçìà, ñõîæèé ñ ïåðèîäîì ïîñòìààñòðèõòñêîãî êðèçèñà. Òåì áîëåå, ÷òî íûíåøíåå ïðåäñåäàòåëüñòâî â ÅÑ, ïî ìíåíèþ èñïàíöåâ, íåëüçÿ íàçâàòü âåñüìà ýôôåêòèâíûì èç-çà ïðàêòè÷åñêîãî îòñóòñòâèÿ èíèöèàòèâ ïî ðåàëèçàöèè óêàçàííûõ ðåøåíèé ÅÑ. Îïðåäåëåííûå ïîçèòèâíûå ïåðñïåêòèâû îíè âèäÿò â êðàòêîñðî÷íîì ïëàíå - â óñèëåíèè ðîëè ìåõàíèçìà "òðîéêè" ÅÑ, à â äîëãîñðî÷íîì - â ñîõðàíåíèè íà ýòàïå íûíåøíåé ðåôîðìû Ñîþçà åâðîñòðåìèòåëüíîãî ïîòåíöèàëà ôðàíêî-ãåðìàíñêîãî òàíäåìà ñ ïîäñòåæêîé ê íåìó "åâðîîïòèìèñòîâ", â ïåðâóþ î÷åðåäü Èñïàíè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Îðèåíòèðîâàâ ñâîå ïðåäñåäàòåëüñòâî â ÇÅÑ íà òðàíñôîðìàöèþ ýòîé îðãàíèçàöèè â ðåàëüíóþ îáîðîííóþ îïîðó Åâðîñîþçà, èñïàíöû ñïîñîáñòâîâàëè ïîñòåïåííîìó ñáëèæåíèþ ýòèõ åâðîïåéñêèõ ñòðóêòóð. Âìåñòå ñ òåì, êàê ñ÷èòàþò â Ìàäðèäå, ñàìà âîåííî-ïîëèòè÷åñêàÿ ìàñøòàáíîñòü îïåðàöèè "ïî ïðèíóæäåíèþ ê ìèðó" â ÁèÃ íåìèíóåìî îòòÿãèâàåò âíèìàíèå îò ÇÅÑ ê ÍÀÒÎ. Íî â ëþáîì ñëó÷àå, ïî ìíåíèþ Ìàäðèäà, âîïðîñû ìèðîòâîð÷åñòâà è ñîçäàíèÿ ïàíåâðîïåéñêîé ìîäåëè äëÿ ÕÕI âåêà âûõîäÿò íà ïåðâûé ïëàí ñðåäè ïðèîðèòåòîâ åâðîïåéñêîé áåçîïàñíîñòè, êàê áû îòòåíÿÿ òðàäèöèîííûå ðàçîðóæåí÷åñêèå àñïåêòû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Â êà÷åñòâå ïðèîðèòåòíîé çàäà÷è ÅÑ íà 1997 ã. è íà ïåðñïåêòèâó èñïàíöû íàçûâàþò óãëóáëåíèå îòíîøåíèé ñ Ðîññèåé è ñ äðóãèìè ñòðàíàìè ÑÍÃ è ÖÂÅ. Óãëóáëåíèå ïðîöåññîâ äåìîêðàòèçàöèè îáùåñòâà, ôîðìèðîâàíèå ðûíî÷íîé îñíîâû ýêîíîìèêè, ðåøåíèå íàöèîíàëüíûõ êîíôëèêòîâ â Ðîññèè è åå äàëüíåéøàÿ èíòåãðàöèÿ ñ çàïàäíîåâðîïåéñêèìè ãîñóäàðñòâàìè è ñòðàíàìè ÖÂÅ ñîïîñòàâèìû ïî ñâîåìó çíà÷åíèþ è äàæå áîëåå âàæíû, ïî ñëîâàì ýêñ-ïðåäñåäàòåëÿ èñïàíñêîãî ïðàâèòåëüñòâà Ô.Ãîíñàëåñà, ÷åì ïîñòâîåííîå âõîæäåíèå Ãåðìàíèè â Åâðîïó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  <w:lang w:val="ru-RU"/>
        </w:rPr>
        <w:footnoteReference w:customMarkFollows="1" w:id="43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  <w:lang w:val="ru-RU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Ê ÷èñëó ñâîèõ óñïåõîâ èñïàíöû îòíîñÿò è ïîÿâëåíèå ñðåäèçåìíîìîðñêîãî èçìåðåíèÿ Åâðîñîþçà. Ýòîò ãîä, êàê ðññ÷èòûâàþò â Ìàäðèäå, îòêðîåò âîçìîæíîñòü äëÿ ïðàêòè÷åñêîãî ðàçâèòèÿ áàðñåëîíñêîãî ïðîöåññà, äîðàáîòêè äîãîâîðíîé áàçû ÅÑ ñî ñòðàíàìè ðåãèîíà, â ÷àñòíîñòè Ñèðèåé è Ëèâàíîì. Ïðîñìàòðèâàåòñÿ òàêæå ñòðåìëåíèå èñïîëüçîâàòü ýòîò ïð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о</w:t>
      </w:r>
      <w:r>
        <w:rPr>
          <w:rFonts w:eastAsia="Classic Russian" w:cs="Classic Russian" w:ascii="Classic Russian" w:hAnsi="Classic Russian"/>
          <w:sz w:val="28"/>
          <w:szCs w:val="28"/>
        </w:rPr>
        <w:t>öåññ â êà÷åñòâå ïîëèòè÷åñêîãî òðàìïëèíà äëÿ Åâðîñîþçà â ÁÂÓ. Â öåíòð æå ÁÂÓ â 1997 ã., ò.å. ïîñëå âûáîðîâ ïðåçèäåíòà ÑØÀ, èñïàíöû âûíîñÿò ñèðèéñêî-èçðàèëüñêîå è ëèâàíî-èçðàèëüñêîå óðåãóëèðîâàíèå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Åâðîñîþç, ïî ìíåíèþ èñïàíñêèõ ýêñïåðòîâ, ïðîïóñòèë â ñâîå âðåìÿ àçèàòñêèé ýêîíîìè÷åñêèé áóì (êîíôåðåíöèÿ Åâðîïà-Àçèÿ - ýòî óæå çàïîçäàëàÿ ðåàêöèÿ). Òåïåðü íåîáõîäèìî èçáåæàòü ïîâòîðåíèÿ ýòîé îøèáêè ïðèìåíèòåëüíî ê Ëàòèíñêîé Àìåðèêå. Îòñþäà - èñïàíñêàÿ àêòèâíîñòü ñ ïîäïèñàíèåì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</w:rPr>
        <w:t>ñîãëàøåíèÿ ñ ëàòèíîàìåðèêàíñêèìè ðåãèîíàëüíûìè èíòåãðàöèîííûìè ãðóïïèðîâêàìè è îòäåëüíûìè ñòðàíàìè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Íîâîå èçìåðåíèå, â ò.÷. ïîñëå ìàäðèäñêîãî ñàììèòà Ô.Ãîíñàëåñ-Á.Êëèíòîí, íà÷èíàþò ïîëó÷àòü òðàíñàòëàíòè÷åñêèå îòíîøåíèÿ. 1995-1996 ã.ã. ïîäòâåðäèëè, êàê ñ÷èòàþò â Èñïàíèè, íåèçáåæíîñòü â îáîçðèìîì áóäóùåì âîåííî-ïîëèòè÷åñêîé ñâÿçêè â òðàíñàòëàíòè÷åñêîì ïðîñòðàíñòâå ïðè àìåðèêàíñêîì ïîçèöèîííîì äîìèíèðîâàíèè. Íà ïåðñïåêòèâó èñïàíöû âûíîñÿò çàäà÷ó äîïîëíåíèÿ åå ìíîãîïðîôèëüíûìè, â ïåðâóþ î÷åðåäü, ýêîíîìè÷åñêèìè ýëåìåíòàìè. Ñòàâèòñÿ òàêæå öåëü ïî ïîëèòè÷åñêîìó (â äîïîëíåíèå ê äîíîðñêîìó) ïîäêëþ÷åíèþ Åâðîñîþçà ê àìåðèêàíñêèì èíòåãðàöèîííûì è ïåðåãîâîðíûì óñèëèÿì â ðàçëè÷íûõ "ãîðÿ÷èõ" ðåãèîíàõ ìèðà.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8"/>
          <w:szCs w:val="28"/>
        </w:rPr>
      </w:pPr>
      <w:r>
        <w:rPr>
          <w:rFonts w:eastAsia="Classic Russian" w:cs="Classic Russian" w:ascii="Classic Russian" w:hAnsi="Classic Russian"/>
          <w:sz w:val="28"/>
          <w:szCs w:val="28"/>
        </w:rPr>
        <w:t>Òàêèì îáðàçîì, íà îñíîâàíèè äàííûõ, ïðèâåäåííûõ â äèïëîìíîé ðàáîòå, ìîæíî ñäåëàòü âûâîäû î äîâîëüíî àêòèâíîé ïîçèöèè Èñïàíèè â Åâðîïåéñêîì Ñîþçå è, â ÷àñòíîñòè, âî âíåøíåïîëèòè÷åñêîé äåÿòåëüíîñòè ÅÑ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8"/>
          <w:szCs w:val="28"/>
        </w:rPr>
        <w:t>Âñå ýòî ñîçäàåò áëàãîïðèÿòíûé ôîí äëÿ óñòàíîâëåíèÿ ïîëèòè÷åñêîãî äèàëîãà ìåæäó Àçåðáàéäæàíîì è Èñïàíèåé, îñîáåííî ïîñëå çàêëþ÷åíèÿ ñ Åâðîñîþçîì ñîãëàøåíèÿ î ñîòðóäíè÷åñòâå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</w:rPr>
        <w:footnoteReference w:customMarkFollows="1" w:id="44"/>
        <w:t>1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</w:rPr>
        <w:t>.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 xml:space="preserve"> </w:t>
      </w:r>
      <w:r>
        <w:rPr>
          <w:rFonts w:eastAsia="Classic Russian" w:cs="Classic Russian" w:ascii="Classic Russian" w:hAnsi="Classic Russian"/>
          <w:sz w:val="28"/>
          <w:szCs w:val="28"/>
        </w:rPr>
        <w:t>è ïðèñîåäèíåíèÿ Àçåðáàéäæàíà ê ïðîãðàììå ÍÀÒÎ "Ïàðòíåðñòâî ðàäè ìèðà".</w:t>
      </w:r>
      <w:r>
        <w:rPr>
          <w:rStyle w:val="FootnoteCharacters"/>
          <w:rStyle w:val="FootnoteAnchor"/>
          <w:rFonts w:eastAsia="Classic Russian" w:cs="Classic Russian" w:ascii="Classic Russian" w:hAnsi="Classic Russian"/>
          <w:sz w:val="28"/>
          <w:szCs w:val="28"/>
        </w:rPr>
        <w:footnoteReference w:customMarkFollows="1" w:id="45"/>
        <w:t>2</w:t>
      </w:r>
      <w:r>
        <w:rPr>
          <w:rStyle w:val="FootnoteCharacters"/>
          <w:rFonts w:eastAsia="Classic Russian" w:cs="Classic Russian" w:ascii="Classic Russian" w:hAnsi="Classic Russian"/>
          <w:sz w:val="28"/>
          <w:szCs w:val="28"/>
        </w:rPr>
        <w:t>.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Ñëåäóåò íàëàäèòü ìåõàíèçì êîíòàêòîâ â âèäå äâóñòîðîííèõ êîíñóëüòàöèé íà óðîâíå ïàðëàìåíòîâ è ãëàâ ãîñóäàðñòâ è ïðàâèòåëüñòâ, âíåøíåïîëèòè÷åñêèõ âåäîìñòâ. Â ðåçóëüòàòå ìîæíî ðàññ÷èòûâàòü íà Èñïàíèþ êàê íà ïàðòíåðà â ðåøåíèè ðÿäà âíåøíåïîëèòè÷åñêèõ è ýêîíîìè÷åñêèõ çàäà÷, ñòîÿùèõ ïåðåä àçåðáàéäæàíñêîé äèïëîìàòèåé. Ñðåäè ýòèõ íàïðàâëåíèé îäíèì èç íàèáîëåå âàæíûõ ÿâëÿåòñÿ óðåãóëèðîâàíèå Êàðàáàõñêîãî êîíôëèêòà, ïðèâëå÷åíèå â ñòðàíó äîïîëíèòåëüíûõ èíâåñòèöèé â àçåðáàéäæàíñêóþ ýêîíîìèêó, ïåðåæèâàþùóþ ñåðüåçíûé êðèçèñ, óâåëè÷åíèå, ïðè ïîñðåäíè÷åñòâå Ìàäðèäà â òîì ÷èñëå, ÷èñëà ãîñóäàðñòâ, ïðåæäå âñåãî â ÅÑ</w:t>
      </w:r>
      <w:r>
        <w:rPr>
          <w:rFonts w:eastAsia="Classic Russian" w:cs="Classic Russian" w:ascii="Classic Russian" w:hAnsi="Classic Russian"/>
          <w:sz w:val="28"/>
          <w:szCs w:val="28"/>
          <w:lang w:val="ru-RU"/>
        </w:rPr>
        <w:t>,</w:t>
      </w:r>
      <w:r>
        <w:rPr>
          <w:rFonts w:eastAsia="Classic Russian" w:cs="Classic Russian" w:ascii="Classic Russian" w:hAnsi="Classic Russian"/>
          <w:sz w:val="28"/>
          <w:szCs w:val="28"/>
        </w:rPr>
        <w:t xml:space="preserve"> ãîòîâûõ ê ðàâíîïðàâíîìó è âçàèìîâûãîäíîìó ñîòðóäíè÷åñòâó ñ Àçåðáàéäæàíîì.</w:t>
      </w:r>
      <w:r>
        <w:br w:type="page"/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  <w:t>ÑÏÈÑÎÊ ÈÑÏÎËÜÇÎÂÀÍÍÎÉ</w:t>
      </w:r>
      <w:r>
        <w:rPr>
          <w:rFonts w:eastAsia="Classic Russian" w:cs="Classic Russian" w:ascii="Classic Russian" w:hAnsi="Classic Russian"/>
          <w:b/>
          <w:bCs/>
          <w:sz w:val="28"/>
          <w:szCs w:val="28"/>
          <w:lang w:val="ru-RU"/>
        </w:rPr>
        <w:t xml:space="preserve"> ЛИТЕРАТУРЫ И ПЕРИОДИКИ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b/>
          <w:b/>
          <w:bCs/>
          <w:sz w:val="28"/>
          <w:szCs w:val="28"/>
        </w:rPr>
      </w:pPr>
      <w:r>
        <w:rPr>
          <w:rFonts w:eastAsia="Classic Russian" w:cs="Classic Russian" w:ascii="Classic Russian" w:hAnsi="Classic Russian"/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Ìàòåðèàëû ÌÈÄ Ðîññèéñêîé Ôåäåðàöèè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Ìàòåðèàëû ÌÂÝÑ Ðîññèéñêîé Ôåäåðàöèè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Материалы МИД Азербайджанской Республики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Äîêóìåíòû Êîíãðåññà äåïóòàòîâ Èñïàíèè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 xml:space="preserve">Äîêóìåíòû è ìàòåðèàëû âèçèòà ïðåçèäåíòà ÐÔ Á.Í.Åëüöèíà â Èñïàíèþ (àïðåëü 1994 ã.); 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Äîêóìåíòû è ìàòåðèàëû ïî âèçèòó Ô.Ãîíñàëåñà â Ðîññèþ (ñåíòÿáðü 1995 ã.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Äîêóìåíòû çàñåäàíèé Ñîâåòà ìèíèñòðîâ èíîñòðàííûõ äåë ÅÑ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Ñîãëàøåíèå î Ïàðòíåðñòâå è Ñîòðóäíè÷åñòâå ìåæäó ÅÑ è Ðîññèéñêîé Ôåäåðàöèåé (24 èþíÿ 1994 ã., î.Êîðôó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Соглашение о партнерстве и сотрудничестве между ЕС и АР (22 апреля 1996 г.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Tratado de Union Europea, CERI, Madrid, 1993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Boletin Oficial de Estado, Madrid (1993-1995 ã.ã.,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"Manual de la OTAN", Servicio de informacion de la OTAN, 1110 Bruxelles, 1993 r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La conferencia interqubernamental de 1996 (bases para una reflexion), Madrid, 1995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Äåêëàðàöèÿ, ïðèíÿòàÿ Ñîâìèíîì ÇÅÑ â Ïåòåðñáåðãå â 1992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F.Gonzalez, Dos articulos sobre el destino de Europe, "Politica Exterior", N 48, Madrid, 1996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Èòîãîâûå äîêóìåíòû Åâðî-Ñðåäèçåìíîìîðñêîãî ãðàæäàíñêîãî ôîðóìà, Áàðñåëîíà, 01.12.1995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Ðèìñêàÿ äåêëàðàöèÿ ÍÀÒÎ, 1991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Growth, competitiveness, employment, White Paper, Bulletin of the European Communities, Brussels, 1995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Çàêëþ÷èòåëüíàÿ äåêëàðàöèÿ Êîíôåðåíöèè èáåðîàìåðèêàíñêèõ ñòðàí "La educacion corno factor esecncial del desarollo economico ó social" 1995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Ñïðàâî÷íèê "Èñïàíèÿ. Êîíñòèòóöèÿ è çàêîíîäàòåëüíûå àêòû", Ìîñêâà, 1982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Ñïðàâî÷íèê "Èñïàíèÿ" Ñåðèÿ "Íàøè äåëîâûå ïàðòíåðû", Ìîñêâà, 1994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Ýêñïðåññ-áþëëåòåíü Òîðãïðåäñòâà ÐÔ â Èñïàíèè, N 11, 1995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Ìàòåðèàëû ÈÒÀÐ-ÒÀÑÑ, 1995-1997 ã.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Cuadernos de estrategia, N 36, 49, Institute Espanol de Estudios Estrategicos, Madrid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"Ñîâðåìåííàÿ Èñïàíèÿ", Ìîñêâà, 1983 r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Êðàñèêîâ À.À., "Èñïàíèÿ è ìèðîâàÿ ïîëèòèêà", Ìîñêâà, 1989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Áîðêî Þ., "×òî òàêîå Åâðîïåéñêèé Ñîþç?", Ìîñêâà, 1994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Åâñòèãíååâ Â.Ï., "Èñïàíèÿ: îñíîâíûå íàïðàâëåíèÿ âíåøíåé ïîëèòèêè", Ìîñêâà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Âèêòîðîâ È.Â.,"Èñïàíèÿ: âûáîð âíåøíåïîëèòè÷åñêîãî êóðñà", Ìîñêâà, 1979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"Èñòîðèÿ åâðîïåéñêîé èíòåãðàöèè". Èíñòèòóò Åâðîïû ÐÀÍ, Ìîñêâà, 1995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"Âîåííàÿ è âíåøíÿÿ ïîëèòèêà çàïàäíîåâðîïåéñêèõ ãîñóäàðñòâ", äîêëàä ÈÌÝÌÎ, 1986ã. 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Êðàñèêîâ À.À., "Áåñåäóÿ ñ Ô.Ãîíñàëåñîì"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Íîâîå âðåìÿ, N 23, 1986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Ìàðñåëèíî Îðåõà, "Íàì áðîøåí âûçîâ"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Íîâîå âðåìÿ N 32, 1991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Ìóðàâüåâ Ñ.Â., "Íîâàÿ ðåêîíêèñòà"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Íîâîå âðåìÿ, N 36, 1989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Êàí÷åíêî Í., "Ãîðäååâ óçåë" àòëàíòèçìà"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Ìåæäóíàðîäíàÿ æèçíü, 1981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Ìèðîâàÿ ýêîíîìèêà è ìåæäóíàðîäíûå îòíîøåíèÿ 1995-1997 ã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Êîâàëåâ Ý.Ä., "Íîâûé ÷ëåí ÍÀÒÎ", Íîâîå âðåìÿ, 1981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Revista "Politica Exterior", N 43, 45, 47, 48, Madrid, 1996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Espana en la Union Europea, Diez anos desde la firma del Tratado de Adhesion, Madrid, 1996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J.A. de Iturriaga Barberan, "Lineas directivas de la politica exteior de Espana", Madrid 1994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"Seguridad en Europa: UEO ó OTAN", Ercuela Diplornatica, Madrid, 1994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NATO Review, N 6, november 1995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J.Weston "Evolucion no revolucion"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Boletin Informative de la OTAN, enero 1994 ã.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</w:rPr>
        <w:t>"Èçâåñòèÿ", "Ñåãîäíÿ", "Íåçàâèñèìàÿ ãàçåòà", "Ðîññèéñêàÿ ãàçåòà" (1993-1997ã.ã.);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4"/>
          <w:szCs w:val="24"/>
        </w:rPr>
        <w:t>"Ål Pais", "Cambio 16", "Independiente", "El Mundo", "ABC" (1993-1996 ã.ã.)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“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Бакинский рабочий” (1994-1997 г.г.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“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Азербайджан” (1994-1997 г.г.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“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Панорама” (1994-1997 г.г.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“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Зеркало” (1994-1997 г.г.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“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Гюнай” (1994-1997 г.г.);</w:t>
      </w:r>
    </w:p>
    <w:p>
      <w:pPr>
        <w:pStyle w:val="Normal"/>
        <w:spacing w:lineRule="auto" w:line="360"/>
        <w:ind w:left="284" w:firstLine="425"/>
        <w:jc w:val="both"/>
        <w:rPr>
          <w:rFonts w:ascii="Classic Russian" w:hAnsi="Classic Russian" w:eastAsia="Classic Russian" w:cs="Classic Russian"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Материалы “ХАБАР-СЕРВИС” (1995-1997 г.г.);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Материалы “</w:t>
      </w:r>
      <w:r>
        <w:rPr>
          <w:rFonts w:eastAsia="Classic Russian" w:cs="Classic Russian" w:ascii="Classic Russian" w:hAnsi="Classic Russian"/>
          <w:sz w:val="24"/>
          <w:szCs w:val="24"/>
        </w:rPr>
        <w:t>ANS</w:t>
      </w: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-ПРЕСС” (1995-1997 г.г.);</w:t>
      </w:r>
    </w:p>
    <w:p>
      <w:pPr>
        <w:pStyle w:val="Normal"/>
        <w:spacing w:lineRule="auto" w:line="360"/>
        <w:ind w:left="284" w:firstLine="425"/>
        <w:jc w:val="both"/>
        <w:rPr>
          <w:b/>
          <w:b/>
          <w:bCs/>
          <w:sz w:val="24"/>
          <w:szCs w:val="24"/>
        </w:rPr>
      </w:pPr>
      <w:r>
        <w:rPr>
          <w:rFonts w:eastAsia="Classic Russian" w:cs="Classic Russian" w:ascii="Classic Russian" w:hAnsi="Classic Russian"/>
          <w:sz w:val="24"/>
          <w:szCs w:val="24"/>
          <w:lang w:val="ru-RU"/>
        </w:rPr>
        <w:t>Материалы “ТУРАН” (1995-1997 г.г.).</w:t>
      </w:r>
      <w:r>
        <w:br w:type="page"/>
      </w:r>
    </w:p>
    <w:p>
      <w:pPr>
        <w:pStyle w:val="Normal"/>
        <w:ind w:left="426" w:firstLine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 Ò Ç Û Â</w:t>
      </w:r>
    </w:p>
    <w:p>
      <w:pPr>
        <w:pStyle w:val="Normal"/>
        <w:ind w:left="42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íà äèïëîìíóþ ðàáîòó</w:t>
      </w:r>
    </w:p>
    <w:p>
      <w:pPr>
        <w:pStyle w:val="Normal"/>
        <w:ind w:left="42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òóäåíòêè IV êóðñà ôàêóëüòåòà “Ïîëèòîëîãèè”</w:t>
      </w:r>
    </w:p>
    <w:p>
      <w:pPr>
        <w:pStyle w:val="Normal"/>
        <w:ind w:left="42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ðóïïû N 544 Êîíåíêî Ñ.Í.</w:t>
      </w:r>
    </w:p>
    <w:p>
      <w:pPr>
        <w:pStyle w:val="Normal"/>
        <w:ind w:left="42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“</w:t>
      </w:r>
      <w:r>
        <w:rPr>
          <w:b/>
          <w:bCs/>
          <w:sz w:val="28"/>
          <w:szCs w:val="28"/>
        </w:rPr>
        <w:t xml:space="preserve">Âíåøíåïîëèòè÷åñêàÿ äåÿòåëüíîñòü Èñïàíèè è </w:t>
      </w:r>
    </w:p>
    <w:p>
      <w:pPr>
        <w:pStyle w:val="Normal"/>
        <w:ind w:left="42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åå ÷ëåíñòâî â ÅÑ â 90-å ãîäû”</w:t>
      </w:r>
    </w:p>
    <w:p>
      <w:pPr>
        <w:pStyle w:val="Normal"/>
        <w:ind w:left="426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Äèïëîìíàÿ ðàáîòà ñîñòîèò èç ââåäåíèÿ, òðåõ ãëàâ è çàêëþ÷åíèÿ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Â ââåäåíèè ïîêàçàíà àêòóàëüíîñòü èçáðàííîé òåìû è îïðåäåëÿåòñÿ òîé âîçðàñòàþùåé ðîëüþ è ìåñòîì, êîòîðûå çàíèìàåò Èñïàíèÿ â ôîðìèðîâàíèè âíåøíåïîëèòè÷åñêîãî êóðñà Åâðîïåéñêîãî Ñîþçà íà íûíåøíåì ýòàïå, à òàêæå íåîáõîäèìîñòüþ äëÿ Àçåðáàéäæàíà ó÷èòûâàòü äàííîå îáñòîÿòåëüñòâî äëÿ áîëåå àêòèâíîãî ó÷àñòèÿ íàøåé ñòðàíû â ñîòðóäíè÷åñòâå ñ ÅÑ, â ò.÷. è ïðåæäå âñåãî ïóòåì ðàçâèòèÿ äâóñòîðîííèõ îòíîøåíèé ñî ñòðàíàìè-÷ëåíàìè ýòîé îðãàíèçàöèè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Â ïåðâîé ãëàâå ðàñêðûâàþòñÿ îòíîøåíèÿ Èñïàíèè ñ Åâðîïåéñêèì Ñîþçîì, âñòóïëåíèå Èñïàíèè â ÅÑ è ïîëîæåíèå Èñïàíèè â Åâðîñîþçå íà ñîâðåìåííîì ýòàïå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Âòîðàÿ ãëàâà ïîñâÿùåíà ïðèîðèòåòàì Èñïàíèè â ðåãèîíàëüíîé âíåøíåïîëèòè÷åñêîé äåÿòåëüíîñòè ÅÑ, óñèëåíèþ ðàçíîñòîðîííåãî ñîòðóäíè÷åñòâà â Ñðåäèçåìíîìîðñêîì ðåãèîíå è åãî ïðîáëåìàòèêå, ñîòðóäíè÷åñòâó ñî ñòðàíàìè Ëàòèíñêîé è Öåíòðàëüíîé Àìåðèêè, êîòîðûå çàíèìàþò ïðèîðèòåòíîå âíèìàíèå Èñïàíèè, íàïðàâëåíèþ äåÿòåëüíîñòè Åâðîïåéñêîãî Ñîþçà â îòíîøåíèè Öåíòðàëüíîé è Âîñòî÷íîé Åâðîïû, îòíîøåíèÿì ñî ñòðàíàìè Ñåâåðíîé Àôðèêè, çàäà÷àì Áëèæíåâîñòî÷íîãî óðåãóëèðîâàíèÿ, ïîçèöèè Èñïàíèè ïî ðàçâèòèþ îòíîøåíèé ÅÑ ñ Ðîññèåé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Òðåòüÿ ãëàâà ïîñâÿùåíà ïîçèöèè Èñïàíèè ïî îáùèì ïîëèòè÷åñêèì ïðîáëåìàì, êîëëåêòèâíîé áåçîïàñíîñòè, òðàíñàòëàíòè÷åñêîìó ñîòðóäíè÷åñòâó è ñîöèàëüíî-ýêîíîìè÷åñêèì àñïåêòàì èíòåãðàöèè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Â çàêëþ÷åíèè äàíû âûâîäû î äîâîëüíî àêòèâíîé ïîçèöèè Èñïàíèè â Åâðîïåéñêîì Ñîþçå è, â ÷àñòíîñòè, âî âíåøíåïîëèòè÷åñêîé äåÿòåëüíîñòè ÅÑ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ß ñ÷èòàþ, ÷òî äèïëîìíàÿ ðàáîòà ñòóäåíòêè Êîíåíêî Ñ.Í. íà òåìó “Âíåøíåïîëèòè÷åñêàÿ äåÿòåëüíîñòü Èñïàíèè è åå ÷ëåíñòâî â ÅÑ â 90-å ãîäû” îòâå÷àåò òðåáîâàíèÿì, ïðåäúÿâëÿåìûì äèïëîìíûì ðàáîòàì è ìîæåò áûòü äîïóùåíà äëÿ çàùèòû ïåðåä Ãîñóäàðñòâåííîé Ýêçàìåíàöèîííîé Êîìèññèåé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Ðóêîâîäèòåëü:</w:t>
        <w:tab/>
        <w:tab/>
        <w:tab/>
        <w:tab/>
        <w:tab/>
        <w:tab/>
        <w:t>ïðîôåññîð Ô.Ìàìåäîâ.</w:t>
      </w:r>
      <w:r>
        <w:br w:type="page"/>
      </w:r>
    </w:p>
    <w:p>
      <w:pPr>
        <w:pStyle w:val="Normal"/>
        <w:spacing w:lineRule="auto" w:line="360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 Å Ö Å Í Ç È ß</w:t>
      </w:r>
    </w:p>
    <w:p>
      <w:pPr>
        <w:pStyle w:val="Normal"/>
        <w:spacing w:lineRule="auto" w:line="360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à äèïëîìíóþ ðàáîòó ñòóäåíòêè IV êóðñà</w:t>
      </w:r>
    </w:p>
    <w:p>
      <w:pPr>
        <w:pStyle w:val="Normal"/>
        <w:spacing w:lineRule="auto" w:line="360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ôàêóëüòåòà ïîëèòîëîãèè Êîíåíêî Ñ.Í.</w:t>
      </w:r>
    </w:p>
    <w:p>
      <w:pPr>
        <w:pStyle w:val="Normal"/>
        <w:spacing w:lineRule="auto" w:line="360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î òåìå “ Âíåøíåïîëèòè÷åñêàÿ äåÿòåëüíîñòü Èñïàíèè</w:t>
      </w:r>
    </w:p>
    <w:p>
      <w:pPr>
        <w:pStyle w:val="Normal"/>
        <w:spacing w:lineRule="auto" w:line="360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è å¸ ÷ëåíñòâî â ÅÑ â 90-å ãîäû”.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4"/>
          <w:szCs w:val="24"/>
        </w:rPr>
        <w:t xml:space="preserve">Ðåöåíçèðóåìàÿ äèïëîìíàÿ ðàáîòà ïðîèçâîäèò âïå÷àòëåíèå äîáðîòíî è öåëåíàïðàâëåííî ïðîâåäåííîé íàó÷íî-ïîèñêîâîé ðàáîòû. Ïðè âñåé ñòðîãîñòè ðåöåíçåíòà ê óðîâíþ ïîäãîòîâêè äèïëîìíîé ðàáîòû, íåëüçÿ íå îòìåòèòü å¸ áðîñàþùóþñÿ â ãëàçà îñîáåííîñòü - ýòî </w:t>
      </w:r>
      <w:r>
        <w:rPr>
          <w:sz w:val="24"/>
          <w:szCs w:val="24"/>
          <w:u w:val="single"/>
        </w:rPr>
        <w:t>êà÷åñòâî</w:t>
      </w:r>
      <w:r>
        <w:rPr>
          <w:sz w:val="24"/>
          <w:szCs w:val="24"/>
        </w:rPr>
        <w:t xml:space="preserve"> ïðîâåäåííîãî àâòîðîì èçó÷åíèÿ ïðîáëåìàòèêè.</w:t>
      </w:r>
    </w:p>
    <w:p>
      <w:pPr>
        <w:pStyle w:val="Normal"/>
        <w:spacing w:lineRule="auto" w:line="360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Ïðîáëåìû âíåøíåïîëèòè÷åñêîé äåÿòåëüíîñòè Èñïàíèè â òåñíîé ñâÿçè ñ å¸ ÷ëåíñòâîì â ÅÑ â äèïëîìíîé ðàáîòå õîðîøî ïðîñëåæèâàþòñÿ è ïî ãîðèçîíòàëè, è ïî âåðòèêàëè. Èçó÷àÿ òåìó, Êîíåíêî Ñ.Í. ýïèçîäàìè ïûòàåòñÿ ïðîâåñòè ïàðàëëåëè ìåæäó âíåøíåïîëèòè÷åñêîé äåÿòåëüíîñòè Èñïàíèè è Àçåðáàéäæàíà (ñì. ñòð. 47-49 è äð.). Ò.å. àâòîð ðàáîòû â èñïàíñêîé òåìàòèêå “îòêðûâàåò îêíî” íà Àçåðáàéäæàí. Ïðè ýòîì òàêîé ìàòåðèàë ïîäàåòñÿ îñòîðîæíî (áåç èìïåðàòèâíûõ ïðåäëîæåíèé) è ðàöèîíàëüíî (òîëüêî òàì, ãäå ýòî âîçìîæíî - ñì. ñòð. 5-6, 10, 29 è äð.)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4"/>
          <w:szCs w:val="24"/>
        </w:rPr>
        <w:t xml:space="preserve">Äèïëîìíàÿ ðàáîòà õîðîøî ñòðóêòóðèðîâàíà. Òåêñò êàæäîé ãëàâû, ïàðàãðàôà îòëè÷àþòñÿ ñîáûòèéíîé “ñâåæåñòüþ”, èíôîðìàòèâíîñòüþ, ðàìî÷íûì àíàëèçîì ðàññìàòðèâàåìûõ ïðîáëåì. Â öåëîì ñòðîãàÿ ëîãèêà èçó÷åíèÿ àâòîðîì òåìû </w:t>
      </w:r>
      <w:r>
        <w:rPr>
          <w:sz w:val="24"/>
          <w:szCs w:val="24"/>
          <w:u w:val="single"/>
        </w:rPr>
        <w:t>èñêëþ÷àåò íàëè÷èå â òåêñòå “ëèøíåé” èíôîðìàöèè</w:t>
      </w:r>
      <w:r>
        <w:rPr>
          <w:sz w:val="24"/>
          <w:szCs w:val="24"/>
        </w:rPr>
        <w:t xml:space="preserve">, ìàëîçíà÷èòåëüíûõ ìàòåðèàëîâ. Âûçûâàåò îäîáðåíèå è âûñîêèé </w:t>
      </w:r>
      <w:r>
        <w:rPr>
          <w:sz w:val="24"/>
          <w:szCs w:val="24"/>
          <w:u w:val="single"/>
        </w:rPr>
        <w:t>óðîâåíü äîêóìåíòèðîâàííîñòè</w:t>
      </w:r>
      <w:r>
        <w:rPr>
          <w:sz w:val="24"/>
          <w:szCs w:val="24"/>
        </w:rPr>
        <w:t xml:space="preserve"> ñîäåðæàíèÿ äèïëîìíîé ðàáîòû.</w:t>
      </w:r>
    </w:p>
    <w:p>
      <w:pPr>
        <w:pStyle w:val="Normal"/>
        <w:spacing w:lineRule="auto" w:line="360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Äèïëîìíàÿ ðàáîòà Êîíåíêî Ñ.Í. îòâå÷àåò âñåì ïðåäúÿâëÿåìûì òðåáîâàíèÿì, è ïîýòîìó ðåêîìåíäóåòñÿ ê çàùèòå ïåðåä Ãîñóäàðñòâåííîé ýêçàìåíàöèîííîé êîìèññèåé.</w:t>
      </w:r>
    </w:p>
    <w:p>
      <w:pPr>
        <w:pStyle w:val="Normal"/>
        <w:spacing w:lineRule="auto" w:line="360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È.î çàâ. êàôåäðîé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ìåæäóíàðîäíûõ îòíîøåíèé è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ñòðàíîâåäåíèÿ ÁÈÑÓÏ, äîöåíò</w:t>
        <w:tab/>
        <w:tab/>
        <w:tab/>
        <w:tab/>
        <w:tab/>
        <w:tab/>
        <w:t>Î.ÀËÈÅÂ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ster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Ìàòåðèàëû ÌÈÄ ÐÔ, äîêóìåíòû Êîíãðåññà äåïóòàòîâ Èñïàíèè, äîêóìåíòû è ìàòåðèàëû âèçèòîâ Á.Åëüöèíà è Ô.Ãîíñàëåñà, äîêóìåíòû çàñåäàíèé Ñîâìèíà èíîñòðàííûõ äåë ÅÑ, Tratado de Union Europea, äåêëàðàöèè ÍÀÒÎ è ÇÅÑ, Boletin oficial de Estado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Ñîâðåìåííàÿ Èñïàíèÿ", Ìîñêâà, 1983 ã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Ñîâðåìåííàÿ Èñïàíèÿ", Ìîñêâà, 1983 ã.</w:t>
      </w:r>
    </w:p>
  </w:footnote>
  <w:footnote w:id="5">
    <w:p>
      <w:pPr>
        <w:pStyle w:val="Normal"/>
        <w:spacing w:lineRule="auto" w:line="360"/>
        <w:ind w:left="284" w:firstLine="425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Æóðíàë “Íîâîå âðåìÿ”, Ìóðàâüåâ Ñ.Â., "Íîâàÿ ðåêîíêèñòà", N36, 1989 ã.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Growth, competitiveness, employment, White Paper, Bulletin of the European Communities,Brussels, 1995 ã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10">
    <w:p>
      <w:pPr>
        <w:pStyle w:val="Normal"/>
        <w:spacing w:lineRule="auto" w:line="360"/>
        <w:ind w:left="284" w:firstLine="425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F.Gonzalez, Dos articulos sobre el destino de Europa, "Politica Exterior", N 48, Madrid, 1996 ã.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Revista "Politica Exterior", N 47, Madrid, 1996 ã.</w:t>
      </w:r>
    </w:p>
  </w:footnote>
  <w:footnote w:id="12">
    <w:p>
      <w:pPr>
        <w:pStyle w:val="Normal"/>
        <w:spacing w:lineRule="auto" w:line="360"/>
        <w:ind w:left="284" w:firstLine="425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.</w:t>
      </w:r>
      <w:r>
        <w:rPr/>
        <w:t xml:space="preserve"> Ñì.: Èòîãîâûå äîêóìåíòû Åâðî-Ñðåäèçåìíîìîðñêîãî ãðàæäàíñêîãî ôîðóìà, Áàðñåëîíà, 01.12.1995 ã.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Òàì æå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Èòîãîâûå äîêóìåíòû Åâðî-Ñðåäèçåìíîìîðñêîãî ãðàæäàíñêîãî ôîðóìà, Áàðñåëîíà, 01.12.1995 ã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Ñîâðåìåííàÿ Èñïàíèÿ", Ìîñêâà 1983 ã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Çàêëþ÷èòåëüíàÿ äåêëàðàöèÿ Êîíôåðåíöèè èáåðîàìåðèêàíñêèõ ñòðàí "La educacion como factor esencial del desarollo economico ó social", 1995 ã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Ìàòåðèàëû ÈÒÀÐ -ÒÀÑÑ, 5 ìàðòà, 1996 ã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Ýêñïðåññ-áþëëåòåíü Òîðãïðåäñòâà ÐÔ â Èñïàíèè, N 11, 1995 ã.</w:t>
      </w:r>
    </w:p>
  </w:footnote>
  <w:footnote w:id="21">
    <w:p>
      <w:pPr>
        <w:pStyle w:val="Normal"/>
        <w:spacing w:lineRule="auto" w:line="360"/>
        <w:ind w:left="284" w:firstLine="425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Ìàòåðèàëû </w:t>
      </w:r>
      <w:r>
        <w:rPr>
          <w:i/>
          <w:iCs/>
          <w:lang w:val="ru-RU"/>
        </w:rPr>
        <w:t>МИД АР, май 1996 г.</w:t>
      </w:r>
    </w:p>
  </w:footnote>
  <w:footnote w:id="2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2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Ål Pais", 22 èþëÿ, 1995 ã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Espana en 1à Union Europa, Diez anos desde la firma del Trata</w:t>
      </w:r>
      <w:r>
        <w:rPr/>
        <w:t>do de Adhesion, Madrid, 1996 ã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Cambio 16", N 486, 1981 ã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J.A. de Iturriaga Barberan, "Lineas directivas de la politica exterior de Espana", Madrid, 1994 ã.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Revista "Politica Exterior", N 47, Madrid, 1996 ã.</w:t>
      </w:r>
    </w:p>
  </w:footnote>
  <w:footnote w:id="30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Revista "Politica Exterior", N 43, Madrid, 1996 ã.</w:t>
      </w:r>
    </w:p>
  </w:footnote>
  <w:footnote w:id="3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3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Ðèìñêàÿ äåêëàðàöèÿ ÍÀÒÎ, 1991 ã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Ål Pais", 12 íîÿáðÿ 1995 ã.</w:t>
      </w:r>
    </w:p>
  </w:footnote>
  <w:footnote w:id="36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Äåêëàðàöèÿ, ïðèíÿòàÿ Ñîâìèíîì ÇÅÑ â Ïåòåðñáåðãå, 1992 ã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Seguridad en Euãoðà: UEO ó OTAN", Escuela Diplomatica, Madrid, 1994 ã.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Revista "Politica Exterior", N 45, Madrid, 1996 ã.</w:t>
      </w:r>
    </w:p>
  </w:footnote>
  <w:footnote w:id="3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Ñïðàâî÷íûå ìàòåðèàëû ÌÈÄ ÐÔ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Ýêñïðåññ-áþëëåòåíü Òîðãïðåäñòâà ÐÔ â Èñïàíèè, N 8, 1995 ã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Coma Gobernara Aznar", "Cambio 16", N 1268, 1996 ã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"Ç-Ì, Gano Espana - Gobierna Aznar", "Carnbio 16", N 1268, 11 marzo, 1996 ã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Revista "Politica Exterior", N 43, Madrid, 1996 ã.</w:t>
      </w:r>
    </w:p>
  </w:footnote>
  <w:footnote w:id="4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</w:t>
      </w:r>
      <w:r>
        <w:rPr>
          <w:i/>
          <w:iCs/>
          <w:lang w:val="ru-RU"/>
        </w:rPr>
        <w:t>“Ба</w:t>
      </w:r>
      <w:r>
        <w:rPr>
          <w:i/>
          <w:iCs/>
        </w:rPr>
        <w:t>êèíñêèé ðàáî÷èé”, 1 ìàÿ 1996 ã.</w:t>
      </w:r>
    </w:p>
  </w:footnote>
  <w:footnote w:id="45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i/>
          <w:iCs/>
        </w:rPr>
        <w:t>.</w:t>
      </w:r>
      <w:r>
        <w:rPr>
          <w:i/>
          <w:iCs/>
        </w:rPr>
        <w:t xml:space="preserve"> Ñì.: “Àçåðáàéäæàí”, 10 ìàÿ 1994 ã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3:57:00Z</dcterms:created>
  <dc:creator>Master</dc:creator>
  <dc:description/>
  <dc:language>en-US</dc:language>
  <cp:lastModifiedBy>Master</cp:lastModifiedBy>
  <dcterms:modified xsi:type="dcterms:W3CDTF">1997-06-17T14:39:00Z</dcterms:modified>
  <cp:revision>3</cp:revision>
  <dc:subject/>
  <dc:title>��������� ��������</dc:title>
</cp:coreProperties>
</file>