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  <w:t>Московский государственный университет эконометрики, статистики, информатики, финансов и права</w:t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аво ЕС.</w:t>
      </w:r>
    </w:p>
    <w:p>
      <w:pPr>
        <w:pStyle w:val="Heading2"/>
        <w:ind w:firstLine="709"/>
        <w:rPr/>
      </w:pPr>
      <w:r>
        <w:rPr/>
        <w:t>Тема: Европейская комисс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Выполнил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Студент группы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ВЮ-9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Царь Сергей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2003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Ы РАЗВИТИЯ Е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е после первой мировой войны европейская идея присутствовала в политических дискуссиях, но не привела к конкретным шагам. Затем, после разрушений, которые принесла вторая мировая война, европейские лидеры пришли к убеждению, что сотрудничество и общие усилия являются лучшим способом обеспечения мира, стабильности и процветания в Европе. Процесс начался 9 мая 1950 года речью Роберта Шумана, Министра иностранных дел Франции, предложившего объединить угольную и сталелитейную промышленность Франции и Федеративной Республики Герм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концепция была реализована в 1951 году Парижском Договором, установившим Европейское сообщество угля и стали с шестью странами-членами: Бельгия, Франция, Германия, Италия, Люксембург и Нидерланды. Успех Договора воодушевил эти шесть стран расширить процесс на другие сф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57 году Римский Договор установил Европейское экономическое сообщество и Европейское сообщество по атомной энергии. Они, соответственно, были нацелены на создание таможенного союза и ломку внутренних торговых барьеров внутри Сообщества, а также развитие ядерной энергии в мирных цел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67 году произошло слияние исполнительных органов трех Сообществ, в результате чего была создана базовая структура, признаваемая сегодня, с такими основными институтами, как Европейская Комиссия, Совет, Парламент и Су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им краеугольным камнем в процессе европейской интеграции стал Маастрихтский Договор 1992 года, который определил три столпа Европейского Союза: первый - это Европейское Сообщество, два новых - это межправительственное сотрудничество в международной политике и в области безопасности, а также в правосудии и внутренних делах. Кроме того, Маастрихтский Договор определил рамки для единой валюты и большей политической интег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ьнейшие шаги обсуждались на Межправительственной конференции, которая началась в 1996 году в Турине и завершилась подписанием Амстердамского договора в июне 1997 года. Задачей следующего века будет расширение Европейского Союза и включение новых стран-членов - особенно из Центральной и Восточной Европы.</w:t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ология расширения Сооб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вропейское Сообщество развивалось поэтапно. Важным критерием членства в Сообществе является наличие в стране демократического правительства, деятельность которого построена на принципе плюрал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января 1958 г.: Договоры о Европейском экономическом сообществе (ЕЭС) и Евратоме вступают в действ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юль 1961 г.: ЕЭС и Греция подписывают соглашение об ассоциированном член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кабрь 1964 г.: вступает в силу соглашение об ассоциированном членстве с Тур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нварь 1973 г.: Вступление Дании, Ирландии и Соединенного Королевства. Число членов Сообщества выросло до 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нварь 1981 г.: Вступление Гре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нварь 1986 г.: Вступление Испании и Португалии. Сообщество теперь насчитывает 12 государств-членов. Соглашения об ассоциированном членстве с Кипром и Мальт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нварь 1994 г.: Соглашение о Европейском экономическом пространстве (ЕЭП) вступает в силу, распространяя многие преимущества единого рынка ЕС на страны ЕАС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враль 1994 г.: Вступают в силу "Европейские" соглашения или соглашения об ассоциированном членстве с Польшей и Венгрией. Соглашения признают за подписавшими их государствами право стать полноправными членами Союза, как только они будут соответствовать всем требованиям, предъявляемым к членам Е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прель 1994 г.: Польша и Венгрия представили на рассмотрение ЕС заявления о вступл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нварь 1995 г.: Австрия, Финляндия и Швеция присоединились к Европейскому Союзу, после того как успешные переговоры о вступлении были подтверждены на национальных референдумах. Таким образом, EС довел число своих членов до 15. Норвегия, которая принимала участие в переговорах, решила не вступать в ЕС ввиду отрицательных результатов национального референдума в ноябре 1994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враль 1995.: Вступили в силу Европейские соглашения между ЕС и Чешской республикой, Словакией, Болгарией и Румынией.</w:t>
      </w:r>
    </w:p>
    <w:p>
      <w:pPr>
        <w:pStyle w:val="2"/>
        <w:rPr/>
      </w:pPr>
      <w:r>
        <w:rPr/>
        <w:t>Июль 1997 г.: Европейская Комиссия приняла решение приступить в начале 1998 года к переговорам о вступлении в ЕС с Чешской Республикой, Польшей, Венгрией, Эстонией, Словенией и Кипром.</w:t>
      </w:r>
    </w:p>
    <w:p>
      <w:pPr>
        <w:pStyle w:val="Heading4"/>
        <w:spacing w:lineRule="auto" w:line="360"/>
        <w:ind w:left="0" w:firstLine="709"/>
        <w:rPr/>
      </w:pPr>
      <w:r>
        <w:rPr/>
        <w:t>ЕВРОПЕЙСКАЯ КОМИССИЯ</w:t>
      </w:r>
    </w:p>
    <w:p>
      <w:pPr>
        <w:pStyle w:val="Nf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Европейская Комиссия - исполнительный орган Европейского Союза. Двадцать членов Комиссии (по два представителя от каждой из 5 крупных стран-членов - Франции, Германии, Италии, Великобритании и Испании и по одному от каждой из 10 малых стран - Бельгии, Дании, Греции, Ирландии, Люксембурга, Нидерландов, Австрии, Португалии, Финляндии и Швеции) назначаются на пять лет национальными правительствами, но полностью независимы в выполнении своих обязанностей. Состав Комиссии утверждается Европейским Парламентом. С января 2000 г. Председателем Европейской Комиссии является Романо Проди.</w:t>
      </w:r>
    </w:p>
    <w:p>
      <w:pPr>
        <w:pStyle w:val="Nf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ждый член Комиссии отвечает за определенную сферу политики ЕС и возглавляет соответствующее подразделение (так называемый Генеральный Директорат). На данный момент их 26.</w:t>
      </w:r>
    </w:p>
    <w:p>
      <w:pPr>
        <w:pStyle w:val="Nf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Комиссия играет главную роль в обеспечении повседневной деятельности ЕС, направленной на выполнение основополагающих Договоров. Она выступает с законодательными инициативами, а после утверждения контролирует их претворение в жизнь. В случае нарушения законодательства ЕС Комиссия имеет право прибегнуть к санкциям, в том числе обратиться в Европейский суд.</w:t>
      </w:r>
    </w:p>
    <w:p>
      <w:pPr>
        <w:pStyle w:val="Nf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иссия обладает значительными автономными правами в различных областях политики, в том числе аграрной, торговой, конкурентной, транспортной, региональной и т.д. Комиссия имеет исполнительный аппарат, а также управляет бюджетом и различными фондами и программами Европейского Союза, в частности программой Тасис.</w:t>
      </w:r>
    </w:p>
    <w:p>
      <w:pPr>
        <w:pStyle w:val="Nf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ми рабочими языками Комиссии являются английский, французский и немецкий. Все официальные документы переводятся и публикуются на 11 европейских языках: датском, голландском, английском, французском, немецком, греческом, итальянском, португальском, испанском, финском и шведском. Штаб-квартира Европейской Комиссии находится в Брюсселе, Бельгия.</w:t>
      </w:r>
    </w:p>
    <w:p>
      <w:pPr>
        <w:pStyle w:val="Normal"/>
        <w:spacing w:lineRule="auto" w:line="360"/>
        <w:ind w:left="2808"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Состав. Европейская Комиссия – исполнительный орган ЕС. Состоит из 20 представителей государств-членов, называемых Членами Комиссии, которые назначаются на пятилетний срок. Все представители независимы в своей деятельности от национальных правительств, хотя и назначаются ими. Один из членов Комиссии избирается Председателем. В Комиссию входят по 2 представителя от каждого из 5 крупных государств-членов (Франция, Германия. Италия, Соединенное Королевство, Испания), и по одному от остальных. Штаб-квартира Комиссии в Брюсселе подразделяются на Генеральные Директораты и на другие департаменты.</w:t>
      </w:r>
    </w:p>
    <w:p>
      <w:pPr>
        <w:pStyle w:val="Normal"/>
        <w:spacing w:lineRule="auto" w:line="360"/>
        <w:ind w:left="72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72" w:firstLine="709"/>
        <w:jc w:val="both"/>
        <w:rPr>
          <w:b/>
          <w:b/>
          <w:sz w:val="28"/>
        </w:rPr>
      </w:pPr>
      <w:r>
        <w:rPr>
          <w:b/>
          <w:sz w:val="28"/>
        </w:rPr>
        <w:t>Функции. В широком смысле роль Комиссии тако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ициировать выработку политики</w:t>
      </w:r>
    </w:p>
    <w:p>
      <w:pPr>
        <w:pStyle w:val="Normal"/>
        <w:spacing w:lineRule="auto" w:line="360"/>
        <w:ind w:left="72" w:firstLine="709"/>
        <w:jc w:val="both"/>
        <w:rPr>
          <w:sz w:val="28"/>
        </w:rPr>
      </w:pPr>
      <w:r>
        <w:rPr>
          <w:sz w:val="28"/>
        </w:rPr>
        <w:t>Выполнять решения</w:t>
      </w:r>
    </w:p>
    <w:p>
      <w:pPr>
        <w:pStyle w:val="Normal"/>
        <w:spacing w:lineRule="auto" w:line="360"/>
        <w:ind w:left="72" w:firstLine="709"/>
        <w:jc w:val="both"/>
        <w:rPr>
          <w:sz w:val="28"/>
        </w:rPr>
      </w:pPr>
      <w:r>
        <w:rPr>
          <w:sz w:val="28"/>
        </w:rPr>
        <w:t>Выступать гарантом правовых положений, попадающих под ее юрисдикцию.</w:t>
      </w:r>
    </w:p>
    <w:p>
      <w:pPr>
        <w:pStyle w:val="TextBodyIndent"/>
        <w:rPr/>
      </w:pPr>
      <w:r>
        <w:rPr/>
        <w:t>Каждый из членов Комиссии отвечает за определенный министерский пост или направление политики (как и в национальном правительстве) и курирует соответствующие подразделения (так называемый Генеральный Директорат). Основными рабочими языками Комиссии являются английский, французский и немецкий, но все официальные документы обязательно переводятся и публикуются на 11 официальных языках. Персонал всех институтов ЕС образует корпус европейских чиновников, независимых от правительств государств-членов. Комиссия имеет широкий круг полномочий в областях конкуренции, сельского хозяйства, транспорт, экономика. Также управляет различными фондами и программами Е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вропейская Комиссия - исполнительный орган Европейского Союза. Её двадцать членов независимы в своей деятельности от национальных правительств, хотя и назначаются ими. В Комиссию входят по два представителя от каждой из 5 крупных стран-членов - Франции, Германии, Италии, Великобритании и Испании - и по одному от каждой из 10 малых стран - Бельгии, Дании, Греции, Ирландии, Люксембурга, Нидерландов, Австрии, Португалии, Финляндии и Швеции. Состав Комиссии, назначаемой сроком на пять лет, утверждается Европейским Парламентом. С января 1995 г. Председателем Европейской Комиссии является Жак Сант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член Комиссии отвечает за определенную сферу политики ЕС и возглавляет соответствующее подразделение (так называемый Генеральный Директорат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иссия играет главную роль в обеспечении повседневной деятельности ЕС, направленной на выполнение основополагающих Договоров. Она выступает с законодательными инициативами, а после утверждения контролирует их претворение в жизнь. В случае нарушения законодательства ЕС Комиссия имеет право прибегнуть к санкциям, в том числе обратиться в Европейский су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иссия обладает значительными автономными правами в различных областях политики, в том числе аграрной, торговой, конкурентной, транспортной, региональной и т.д. Комиссия имеет исполнительный аппарат, а также управляет бюджетом и различными фондами и программами Европейского Союза, в частности программой Тас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рабочими языками Комиссии служат английский, французский и немецкий, но все официальные документы обязательно переводятся и публикуются на 11 официальных языках: датском, голландском, английском, французском, немецком, греческом, итальянском, португальском, испанском, финском и шведс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таб-квартира Европейской Комиссии находится в Брюсселе, Бельг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АК САНТ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едатель Европейской Комиссии (1995 - 2000 гг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и место рождения: 18 мая 1937 года, Вассербиллиг, Люксембур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лены Комиссии (1995-200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к Сантер, председатель: Генеральный секретариат; Объединение перспективных исследований; Генеральная инспекция; Правовая служба; вопросы валютной политики (совместно с г-ном де Силги); Пресс-служба; Объединенная служба устных переводов и подготовки конференций, служба безопасности, общая внешняя политика и политика безопасности (совместно с г-ном ван ден Бруком); организационные вопро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нуэль Марин, заместитель председателя: внешние сношения со Средиземноморьем (южным), Ближним и Средним Востоком, Латинской Америкой и Азией (кроме Японии, Китая, Южной Кореи, Гонконга, Макао, Тайван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эр Леон Бриттэн, заместитель председателя: внешние сношения с Северной Америкой, Австралией, Новой Зеландией, Японией, Китаем, Южной Кореей, Гонконгом, Макао, Тайванем; общая торговая политика; отношения с ВТО (Всемирная организация торговли) и ОЭС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тин Бангеманн: промышленность, информационные технологии и еле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ел ван Миерт: политика в области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нс ван ден Брук: внешние сношения со странами Центральной и Восточной Европы (ЦВЕ) и странами бывшего Советского Союза, Турцией, Кипром, Мальтой и другими европейскими странами; общая внешняя политика и политика безопасности (совместно с г-ном Сантером), зарубежные представительства Европейск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уан ди Деуш Пиньеру: внешние сношения со странами Африки, Карибского бассейна и Тихого океана, Южной Африкой; Ломейская конвен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рик Флинн: вопросы социальной политики и занятости; связи с Экономическим и социальным комите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селино Орьеха: отношения с Европейским Парламентом; связи с государствами-членами по вопросам гласности, коммуникации и информации; культура и аудиовизуальные средства; Служба официальных публик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дит Крессон: наука, исследования и развитие; Центр совместных исследований; людские ресурсы, образование, профессиональное обучение и молодеж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тт Бьеррегор: охрана окружающей среды и проблема яде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ика Вольф-Матис: региональная политика; отношения с Комитетом регионов; управление Фондом сплочения (совместно с г-ном Кинноком и г-жой Бьеррегор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л Киннок: транспорт (включая трансевропейские железнодорожные сет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ио Монти: внутренний рынок, финансовые службы; таможенная политика и косвенное налогообложение, прямое налогообло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ма Бонино: политика в области потребления; Управление гуманитарной помощи Европейского Союза; рыболов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в-Тибо де Силги: экономические и финансовые вопросы; вопросы валютной политики (совместно с г-ном Сантером); кредиты и инвестиции; управление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стос Папуцис: энергетика и агентство по поставкам ядерного сырья в государства-члены Евратома; мелкие и средние предприятия; туриз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ита Градин: вопросы иммиграции, внутренних дел и юстиции; отношения с омбудсманом; финансовый контроль; борьба с мошенничеством и финансовыми злоупотребл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анц Фишлер: сельское хозяйство и развитие сельских районов.</w:t>
      </w:r>
    </w:p>
    <w:p>
      <w:pPr>
        <w:pStyle w:val="2"/>
        <w:rPr/>
      </w:pPr>
      <w:r>
        <w:rPr/>
        <w:t xml:space="preserve">Эркки Лииканен: бюджет, кадровые вопросы и администрация; служба письменного перевода и информатики. </w:t>
      </w:r>
    </w:p>
    <w:p>
      <w:pPr>
        <w:pStyle w:val="Heading3"/>
        <w:ind w:firstLine="709"/>
        <w:rPr/>
      </w:pPr>
      <w:r>
        <w:rPr/>
        <w:t>Роль Представительства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Представительства Европейской Комиссии работают в 128 странах мира и при 5 международных организациях (таких как ООН, ВТО, ОЭСР и др.)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Они аккредитованы как дипломатические миссии, представляющие Европейскую Комиссию - исполнительный орган Европейского Союза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Таким образом, главная задача Представительства Европейской Комиссии в России – представлять Европейскую Комиссию в Российской Федерации. Представительство отслеживает и анализирует ход российской политики  и следит за двусторонними отношениями в политической, экономической, торговой и финансовой областях, а также в сфере технического сотрудничества. В то же время Представительство ведет переговоры от имени ЕС в соответствии с утвержденными полномочиями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Главным образом это относится к единой торговой политике ЕС, а также политике в области сельского хозяйства, рыболовства, защиты окружающей среды, транспорта, энергетики, науки и технологии. Определенная работа ведется в таких областях, как правосудие и внутренние дела, в которых Европейская Комиссия не имеет исключительных полномочий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ительство играет все возрастающую роль в проведении Общей внешней политики и политики безопасности ЕС (ОВПБ), регулярно представляя Европейской Комиссии анализ политических и внешнеполитических событий, а также проводя их оценку совместно с посольствами стран-членов ЕС. Представительство вносит свой вклад в процесс выработки политического курса ЕС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я мониторинг и анализ происходящего в России, Представительство следует политической линии ЕС во всех секторах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1 февраля 2002 года Представительство несет ответственность за руководство программами технического сотрудничества ЕС, включая оперативное управление, заключение контрактов и финансовые вопросы (программа Тасис, Европейская инициатива в области демократии и прав человека). Представительство обеспечивает руководство проектами и программами через механизм децентрализации в рамках текущей реформы управления программ внешнего содействия. Недавно в Санкт-Петербурге был открыт офис Представительства, который содействует подготовке и реализации проектов сотрудничества на северо-западе России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ительство Европейской Комиссии также оказывает содействие другим институтам ЕС, включая Верховного Представителя ЕС по ОВПБ/Генерального Секретаря Совета ЕС, Европейский Парламент и другие органы Европейского Союза, которые могут рассчитывать на организационно-техническую поддержку Представительства. Представительство работает в тесном сотрудничестве с посольством страны-председателя ЕС, который сменяется каждые полгода. Оно участвует в демаршах Тройки ЕС и иными способами содействует стране-председателю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сех этих сферах Представительство выполняет важную информационную функцию, предоставляя Правительству РФ, федеральным и региональным органам власти, СМИ, деловым и академическим кругам, а также гражданскому обществу общие сведения и последние новости о процессе европейской интеграции, политике ЕС, а также программе технического сотрудничества с Россией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се должностные лица Представительства являются сотрудниками Генерального Директората по внешним связям Европейской Комиссии и, как правило, работают в Москве четыре года. 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3"/>
        <w:ind w:firstLine="709"/>
        <w:rPr/>
      </w:pPr>
      <w:r>
        <w:rPr/>
        <w:t>Европейский Союз сегод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ЕС входят 15 госудаств-членов с общей численностью населения 370 миллионов человек (включая 17 миллионов населения бывшей Восточной Германии). Это самый крупный в мире торговый бл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января 1993 г. официально начал функционировать Единый европейский рынок, ликвидировавший практически все барьеры для свободного движения в рамках Сообщества людей, товаров, услуг и капитала. Со вступлением в силу 1 ноября 1993 г. Маастрихстского договора о Европейском Союзе Сообщество сделало необратимый шаг к созданию экономического и валютного союза (ЭВС), а также к введению единой валюты, с одной стороны, и достижению политического союза - с другой. По Маастрихтскому договору граждане государств-членов получают также право на Европейское граждан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ие целей, содержащихся в Договорах (достижение четырех свобод, т.е. свободы движения людей, товаров, капитала и услуг, создание и проведение общей политики во все большем количестве областей), ведет к постепенной передаче части суверенитета государств-членов европейским институ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юз добивается выполнения поставленных перед ним целей главным образом путем проведения общей политики (сельское хозяйство, рыболовство, транспорт, окружающая среда, внешняя торговля, развитие, конкурентная и региональная политика, энергетика, таможенный союз), а также общих проектов и программ (научные исследования и разработки, телекоммуникации, координация экономической политики государств-членов с целью экономического и социального сплочения, социальная политика, экономический и валютный союз).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/>
        </w:rPr>
      </w:pPr>
      <w:r>
        <w:rPr>
          <w:sz w:val="28"/>
        </w:rPr>
        <w:t>ЕС присущи многообразие культурных различий и уважение к ним. Каждый официальный документ должен быть переведен на девять официальных языков; поощряется развитие языков и культур малых народов.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-</w:t>
      </w:r>
      <w:r>
        <w:rPr>
          <w:sz w:val="28"/>
        </w:rPr>
        <w:t>«Европейский союз – ваш сосед» Брюссель-Люксембург. 1995 г.</w:t>
      </w:r>
    </w:p>
    <w:p>
      <w:pPr>
        <w:pStyle w:val="Normal"/>
        <w:numPr>
          <w:ilvl w:val="0"/>
          <w:numId w:val="2"/>
        </w:numPr>
        <w:spacing w:lineRule="auto" w:line="360"/>
        <w:ind w:left="780" w:firstLine="709"/>
        <w:rPr>
          <w:sz w:val="28"/>
        </w:rPr>
      </w:pPr>
      <w:r>
        <w:rPr>
          <w:sz w:val="28"/>
        </w:rPr>
        <w:t>Борко Ю.А. «Договоры об учреждении Европейских Сообществ». - Москва. 1994 г.</w:t>
      </w:r>
    </w:p>
    <w:p>
      <w:pPr>
        <w:pStyle w:val="Normal"/>
        <w:numPr>
          <w:ilvl w:val="0"/>
          <w:numId w:val="2"/>
        </w:numPr>
        <w:spacing w:lineRule="auto" w:line="360"/>
        <w:ind w:left="780" w:firstLine="709"/>
        <w:rPr>
          <w:sz w:val="28"/>
        </w:rPr>
      </w:pPr>
      <w:r>
        <w:rPr>
          <w:sz w:val="28"/>
        </w:rPr>
        <w:t>Борко Ю.А. «Единый Европейский Акт. Договор о ЕС». - Москва. 1994 г.</w:t>
      </w:r>
    </w:p>
    <w:p>
      <w:pPr>
        <w:pStyle w:val="Normal"/>
        <w:numPr>
          <w:ilvl w:val="0"/>
          <w:numId w:val="2"/>
        </w:numPr>
        <w:spacing w:lineRule="auto" w:line="360"/>
        <w:ind w:left="780" w:firstLine="709"/>
        <w:jc w:val="both"/>
        <w:rPr>
          <w:sz w:val="28"/>
        </w:rPr>
      </w:pPr>
      <w:r>
        <w:rPr>
          <w:sz w:val="28"/>
        </w:rPr>
        <w:t>Арах Метка «Европейский Союз: видение политического объединения». - Москва. 1998 г.</w:t>
      </w:r>
    </w:p>
    <w:p>
      <w:pPr>
        <w:pStyle w:val="Normal"/>
        <w:numPr>
          <w:ilvl w:val="0"/>
          <w:numId w:val="2"/>
        </w:numPr>
        <w:spacing w:lineRule="auto" w:line="360"/>
        <w:ind w:left="780" w:right="-36" w:firstLine="709"/>
        <w:rPr>
          <w:sz w:val="28"/>
        </w:rPr>
      </w:pPr>
      <w:r>
        <w:rPr>
          <w:sz w:val="28"/>
        </w:rPr>
        <w:t xml:space="preserve">Топорин Б.Н. «Европейские Сообщества: право и институты»- Москва.1992г. </w:t>
      </w:r>
    </w:p>
    <w:p>
      <w:pPr>
        <w:pStyle w:val="Normal"/>
        <w:numPr>
          <w:ilvl w:val="0"/>
          <w:numId w:val="2"/>
        </w:numPr>
        <w:spacing w:lineRule="auto" w:line="360"/>
        <w:ind w:left="780" w:right="1" w:firstLine="709"/>
        <w:rPr>
          <w:sz w:val="28"/>
        </w:rPr>
      </w:pPr>
      <w:r>
        <w:rPr>
          <w:sz w:val="28"/>
        </w:rPr>
        <w:t xml:space="preserve">Иванов И. «Расширение Евросоюза: сценарий, проблемы, последствия» МЭМО №9 М. 1998 г. </w:t>
      </w:r>
    </w:p>
    <w:p>
      <w:pPr>
        <w:pStyle w:val="Normal"/>
        <w:numPr>
          <w:ilvl w:val="0"/>
          <w:numId w:val="2"/>
        </w:numPr>
        <w:spacing w:lineRule="auto" w:line="360"/>
        <w:ind w:left="780" w:firstLine="709"/>
        <w:rPr>
          <w:sz w:val="28"/>
        </w:rPr>
      </w:pPr>
      <w:r>
        <w:rPr>
          <w:sz w:val="28"/>
        </w:rPr>
        <w:t xml:space="preserve">Куранов А. «Новички спешат в Евросоюз» Новое время. Приложение –Политэкономия №10. 26 мая 1998 г. </w:t>
      </w:r>
    </w:p>
    <w:p>
      <w:pPr>
        <w:pStyle w:val="Normal"/>
        <w:numPr>
          <w:ilvl w:val="0"/>
          <w:numId w:val="2"/>
        </w:numPr>
        <w:spacing w:lineRule="auto" w:line="360"/>
        <w:ind w:left="780" w:firstLine="709"/>
        <w:rPr>
          <w:sz w:val="28"/>
        </w:rPr>
      </w:pPr>
      <w:r>
        <w:rPr>
          <w:sz w:val="28"/>
        </w:rPr>
        <w:t xml:space="preserve">Поздняков Э. Ганжа С. «Новые страны на пороге Европейского союза» МНИМО М. 3 1999 </w:t>
      </w:r>
    </w:p>
    <w:p>
      <w:pPr>
        <w:pStyle w:val="Normal"/>
        <w:spacing w:lineRule="auto" w:line="360"/>
        <w:ind w:left="720" w:firstLine="709"/>
        <w:rPr>
          <w:sz w:val="28"/>
        </w:rPr>
      </w:pPr>
      <w:r>
        <w:rPr>
          <w:sz w:val="28"/>
        </w:rPr>
        <w:t>-</w:t>
        <w:tab/>
        <w:t>http://www.ced.bsu.by/eu/eu_ec.asp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08" w:hanging="0"/>
      <w:jc w:val="center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ft">
    <w:name w:val="nft"/>
    <w:basedOn w:val="Normal"/>
    <w:qFormat/>
    <w:pPr>
      <w:spacing w:before="193" w:after="129"/>
      <w:ind w:firstLine="480"/>
      <w:jc w:val="both"/>
    </w:pPr>
    <w:rPr>
      <w:rFonts w:ascii="Verdana" w:hAnsi="Verdana" w:cs="Verdana"/>
      <w:color w:val="000000"/>
      <w:sz w:val="15"/>
      <w:szCs w:val="15"/>
    </w:rPr>
  </w:style>
  <w:style w:type="paragraph" w:styleId="TextBodyIndent">
    <w:name w:val="Body Text Indent"/>
    <w:basedOn w:val="Normal"/>
    <w:pPr>
      <w:spacing w:lineRule="auto" w:line="360"/>
      <w:ind w:left="72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514" w:after="193"/>
    </w:pPr>
    <w:rPr>
      <w:rFonts w:ascii="Verdana" w:hAnsi="Verdana" w:cs="Verdana"/>
      <w:b/>
      <w:bCs/>
      <w:color w:val="FF9933"/>
      <w:sz w:val="26"/>
      <w:szCs w:val="26"/>
    </w:rPr>
  </w:style>
  <w:style w:type="paragraph" w:styleId="21">
    <w:name w:val="Основной текст 2"/>
    <w:basedOn w:val="Normal"/>
    <w:qFormat/>
    <w:pPr>
      <w:spacing w:before="280" w:after="280"/>
    </w:pPr>
    <w:rPr>
      <w:rFonts w:ascii="Verdana" w:hAnsi="Verdana" w:cs="Verdana"/>
      <w:color w:val="333366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07:00Z</dcterms:created>
  <dc:creator>green</dc:creator>
  <dc:description/>
  <cp:keywords/>
  <dc:language>en-US</dc:language>
  <cp:lastModifiedBy>Mage</cp:lastModifiedBy>
  <dcterms:modified xsi:type="dcterms:W3CDTF">2011-10-18T23:07:00Z</dcterms:modified>
  <cp:revision>2</cp:revision>
  <dc:subject/>
  <dc:title>ЕВРОПЕЙСКАЯ КОМИССИЯ</dc:title>
</cp:coreProperties>
</file>