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0"/>
        <w:jc w:val="center"/>
        <w:rPr>
          <w:b/>
          <w:b/>
          <w:sz w:val="48"/>
          <w:szCs w:val="48"/>
        </w:rPr>
      </w:pPr>
      <w:r>
        <w:rPr>
          <w:b/>
          <w:bCs/>
          <w:sz w:val="48"/>
          <w:szCs w:val="48"/>
          <w:lang w:val="ru-RU"/>
        </w:rPr>
        <w:t>ПОЛИТИЧЕСКИЕ КОНФЛИКТЫ</w:t>
      </w:r>
    </w:p>
    <w:p>
      <w:pPr>
        <w:pStyle w:val="Normal"/>
        <w:ind w:left="1134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1134" w:hanging="0"/>
        <w:jc w:val="center"/>
        <w:rPr/>
      </w:pPr>
      <w:r>
        <w:rPr>
          <w:b/>
          <w:bCs/>
          <w:i/>
          <w:sz w:val="40"/>
          <w:szCs w:val="40"/>
          <w:lang w:val="ru-RU"/>
        </w:rPr>
        <w:t>§ 1 . Сущность и значение конфликтов в политике.</w:t>
      </w:r>
    </w:p>
    <w:p>
      <w:pPr>
        <w:pStyle w:val="Normal"/>
        <w:ind w:left="1134" w:hanging="0"/>
        <w:jc w:val="center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ind w:left="1134" w:hanging="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Место и роль конфликтов в политике.</w:t>
      </w:r>
    </w:p>
    <w:p>
      <w:pPr>
        <w:pStyle w:val="Normal"/>
        <w:ind w:left="1134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Идея внутренней противоречивости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ab/>
        <w:t xml:space="preserve">конфликтности политики утвердилась в науке с </w:t>
      </w:r>
      <w:r>
        <w:rPr>
          <w:sz w:val="28"/>
          <w:szCs w:val="28"/>
        </w:rPr>
        <w:t xml:space="preserve">XIX </w:t>
      </w:r>
      <w:r>
        <w:rPr>
          <w:sz w:val="28"/>
          <w:szCs w:val="28"/>
          <w:lang w:val="ru-RU"/>
        </w:rPr>
        <w:t>в. А. Токвиль, К. Маркс, Г. Зиммель, а впоследствии К. Боулдинг, Л. Козер, А. Бентли и другие теоретики рассматривали конфликт как ведущий источ</w:t>
        <w:softHyphen/>
        <w:t>ник политики, лежащий в основе происходящих в ней измене</w:t>
        <w:softHyphen/>
        <w:t>ний и определяющий тем самым границы и характер существова</w:t>
        <w:softHyphen/>
        <w:t>ния данной сферы общественной жизни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Правда, в политической науке существует и противополож</w:t>
        <w:softHyphen/>
        <w:t>ная точка зрения. Э. Дюркгейм, М. Вебер, Д. Дьюи и ряд других ученых исходят из вторичности конфликта для понимания сущ</w:t>
        <w:softHyphen/>
        <w:t>ности политики и его подчиненности базовым общественным ценностям, объединяющим население и интегрирующим социум и политическую систему. С их точки зрения, единство идеалов и социокультурных ценностей позволяет разрешать существующие конфликты и обеспечивать стабильность режима правления. В связи с этим многие конфликты рассматривались ими как анома</w:t>
        <w:softHyphen/>
        <w:t>лии политического процесса, а политика, в свою очередь, наде</w:t>
        <w:softHyphen/>
        <w:t>лялась целями поддержания «социальной солидарности» (Э. Дюрк</w:t>
        <w:softHyphen/>
        <w:t>гейм) или оказания «педагогического воздействия» на общество (Д. Дьюи) для воспрепятствования конфликтам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чевидно, что представления подобного рода, уверенность в способности человека воспрепятствовать противоречиям и кризисам политического развития могут быть соотнесены только с реальностью отдельных государств, обладающих прочными традициями длительного существования власти на основе единых для общества политических идеалов. Впрочем, и здесь эти пред</w:t>
        <w:softHyphen/>
        <w:t>ставления вряд ли отражают достоверную картину. Ибо полити</w:t>
        <w:softHyphen/>
        <w:t>ческие ценности по-разному усваиваются различными поколе</w:t>
        <w:softHyphen/>
        <w:t>ниями, не всегда органично вписываются в реальную политичес</w:t>
        <w:softHyphen/>
        <w:t>кую динамику и потому неизбежно сопровождаются конфликта</w:t>
        <w:softHyphen/>
        <w:t>ми, ряд из которых ставит под сомнение универсальность привыч</w:t>
        <w:softHyphen/>
        <w:t>ных для общества политических идеалов. Более того, даже инсти</w:t>
        <w:softHyphen/>
        <w:t>туты власти, сформированные на базе единых ценностей, не всегда их отстаивают и укрепляют. Как справедливо отмечал С. Липсет, политические институты демократии могут быть использованы не только как орудия достижения консенсуса, но и как средства нагнетания напряженности и нарастания конфликтов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В действительности реальное политическое сообщество людей всегда формируется через их взаимодействие, предполагая как со</w:t>
        <w:softHyphen/>
        <w:t>трудничество, так и соревновательность. В целом политический конфликт и представляет собой не что иное, как разновидность (и результат) конкурентного взаимодействия двух и более сторон (групп, государств, индивидов), оспаривающих друг у друга распределение властных полномочий или ресурсов. Конфликт — один из возмож</w:t>
        <w:softHyphen/>
        <w:t>ных вариантов взаимодействия политических субъектов. Однако из-за неоднородности общества, непрерывно порождающего не</w:t>
        <w:softHyphen/>
        <w:t>удовлетворенность людей своим положением, различия во взгля</w:t>
        <w:softHyphen/>
        <w:t>дах и иные формы несовпадения позиций, чаше всего именно конфликт лежит в основе поведения групп и индивидов, транс</w:t>
        <w:softHyphen/>
        <w:t>формации властных структур, развития политических процессов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Важно также и то, что конфликты, означая соперничество тех или иных субъектов (институтов) с одними силами, как правило, выражают их сотрудничество с другими, стимулируя формирование политических коалиций, союзов, соглашений. Тем самым политические конфликты предполагают четкое формулирование позиций участвующих в политической игре сил, что благоприят</w:t>
        <w:softHyphen/>
        <w:t>но воздействует на рационализацию и структуризацию всего по</w:t>
        <w:softHyphen/>
        <w:t>литического процесса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Конфликты, сигнализируя обществу и властям о существую</w:t>
        <w:softHyphen/>
        <w:t>щих разногласиях, противоречиях, несовпадении позиций граж</w:t>
        <w:softHyphen/>
        <w:t>дан, стимулируют действия, способные поставить ситуацию под контроль, преодолеть возникшие возбуждения в политическом процессе. Поэтому дестабилизация власти и дезинтеграция об</w:t>
        <w:softHyphen/>
        <w:t>щества возникают не потому, что возникают конфликты, а из-за неумения урегулировать политические противоречия, а то и про</w:t>
        <w:softHyphen/>
        <w:t>сто элементарного игнорирования этих коллизий. Как справед</w:t>
        <w:softHyphen/>
        <w:t xml:space="preserve">ливо считает немецкий ученый Р. Дарендорф, человеческая свобода и свобода политического выбора и частности «существует лишь и мире регулируемого </w:t>
      </w:r>
      <w:r>
        <w:rPr>
          <w:bCs/>
          <w:sz w:val="28"/>
          <w:szCs w:val="28"/>
          <w:lang w:val="ru-RU"/>
        </w:rPr>
        <w:t xml:space="preserve">конфликта». </w:t>
      </w:r>
      <w:r>
        <w:rPr>
          <w:sz w:val="28"/>
          <w:szCs w:val="28"/>
          <w:lang w:val="ru-RU"/>
        </w:rPr>
        <w:t>Поэтому только непрерывное выявление и урегулирование конфликтов может считаться услови</w:t>
        <w:softHyphen/>
        <w:t>ем стабильного и поступательного развития общества. (Конфлик</w:t>
        <w:softHyphen/>
        <w:t>тологи подметили: если энергия людей распылена па решение мно</w:t>
        <w:softHyphen/>
        <w:t>жества властно значимых задач, а не концентрируется на каком-либо одном конфликте, такие социальные и политические систе</w:t>
        <w:softHyphen/>
        <w:t>мы, как правило, сохраняют больше возможностей поддерживать стабильность своего развития. Л. Козер полагал: неоднородные внутренние конфликты, налагаясь друг на друга, способны пред</w:t>
        <w:softHyphen/>
        <w:t>отвратить глобальный раскол общества, чреватый для последнего полной утратой жизнестойкости.)</w:t>
      </w:r>
    </w:p>
    <w:p>
      <w:pPr>
        <w:pStyle w:val="Normal"/>
        <w:ind w:left="11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Таким образом, можно утверждать, что только отдельные раз</w:t>
        <w:softHyphen/>
        <w:t>новидности политических конфликтов носят действительно раз</w:t>
        <w:softHyphen/>
        <w:t>рушительный для общества характер. В основном же (и прежде всего в странах с гибкой, развитой системой социального пред</w:t>
        <w:softHyphen/>
        <w:t>ставительства) выявление и урегулирование конфликтов дает воз</w:t>
        <w:softHyphen/>
        <w:t>можность эффективно поддерживать целостность политической системы, сохранять приоритет центростремительных тенденций над центробежными.</w:t>
      </w:r>
    </w:p>
    <w:p>
      <w:pPr>
        <w:pStyle w:val="Normal"/>
        <w:ind w:left="11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Как подчеркивал Р. Дарендорф, позитивная роль конфликтов особенно заметна в современную эпоху, поскольку непримиримые конфликты (в частности раннеклассовые противоречия между бур</w:t>
        <w:softHyphen/>
        <w:t xml:space="preserve">жуазией и пролетариатом, о которых писал К. Маркс) относятся к политическому контексту </w:t>
      </w:r>
      <w:r>
        <w:rPr>
          <w:sz w:val="28"/>
          <w:szCs w:val="28"/>
        </w:rPr>
        <w:t xml:space="preserve">XIX </w:t>
      </w:r>
      <w:r>
        <w:rPr>
          <w:sz w:val="28"/>
          <w:szCs w:val="28"/>
          <w:lang w:val="ru-RU"/>
        </w:rPr>
        <w:t>в. Нынешнее же столетие не только исчерпало условия, в которых собственность превратилась бы в пред</w:t>
        <w:softHyphen/>
        <w:t>мет непримиримых противоречий между людьми, но и вооружило последних могучими средствами обуздания агрессивных политичес</w:t>
        <w:softHyphen/>
        <w:t>ких сил. И подлинными знамениями нашего времени становятся гуманизация, постепенный переход приоритетов от групповых к индивидуальным ценностям, увеличивающие предпосылки для со</w:t>
        <w:softHyphen/>
        <w:t>гласования и примирения позиций конфликтующих сторон.</w:t>
      </w:r>
    </w:p>
    <w:p>
      <w:pPr>
        <w:pStyle w:val="Normal"/>
        <w:ind w:left="11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34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left="1134" w:hanging="0"/>
        <w:jc w:val="center"/>
        <w:rPr>
          <w:b/>
          <w:b/>
          <w:sz w:val="40"/>
          <w:szCs w:val="40"/>
        </w:rPr>
      </w:pPr>
      <w:r>
        <w:rPr>
          <w:b/>
          <w:bCs/>
          <w:sz w:val="40"/>
          <w:szCs w:val="40"/>
          <w:lang w:val="ru-RU"/>
        </w:rPr>
        <w:t>ИСТОЧНИКИ ПОЛИТИЧССКИХ КОНФЛИКТОВ</w:t>
      </w:r>
    </w:p>
    <w:p>
      <w:pPr>
        <w:pStyle w:val="Normal"/>
        <w:ind w:left="1134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bCs/>
          <w:sz w:val="28"/>
          <w:szCs w:val="28"/>
          <w:lang w:val="ru-RU"/>
        </w:rPr>
        <w:tab/>
        <w:t xml:space="preserve">Источники политических </w:t>
      </w:r>
      <w:r>
        <w:rPr>
          <w:sz w:val="28"/>
          <w:szCs w:val="28"/>
          <w:lang w:val="ru-RU"/>
        </w:rPr>
        <w:t>конфликтов</w:t>
        <w:tab/>
        <w:t>ученые, как правило, видят в действии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либо внесоциальных, либо социальных факторов. Чаше всего к внесоциальным факторам относятся много</w:t>
        <w:softHyphen/>
        <w:t>численные — в духе К. Лоренца — интерпретации различных видов политической напряженности, базирующиеся на признании сходст</w:t>
        <w:softHyphen/>
        <w:t>ва внутривидовой враждебности животных и агрессивности человека. Однако данные современной науки не подтвердили, что люди обладают повышенной склонностью именно к конфликтам, а не к, положим, альтруизму или солидарности с себе подобными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Более достоверно объясняет природу политических конфликтов признание ведущей роли социальных факторов. Среди дан</w:t>
        <w:softHyphen/>
        <w:t>ного рода детерминант, как правило, выделяют три основные причины, лежащие в основе политической конфронтации. Прежде всего — это разнообразные формы и аспекты общест</w:t>
        <w:softHyphen/>
        <w:t>венных отношений, определяющие несовпадение статусов субъек</w:t>
        <w:softHyphen/>
        <w:t>тов политики, их ролевых назначений и функций, интересов и потребностей во власти, недостаток ресурсов и т.д. Эти, условно говоря, объективные источники политических конфликтов чаще всего детерминируют противоречия между правящей и контрэли</w:t>
        <w:softHyphen/>
        <w:t>той, различными группами давления, представляющими интересы определенных рил и ведущими борьбу за части государственного бюджета, а равно и между всеми иными политическими субъекта</w:t>
        <w:softHyphen/>
        <w:t>ми системы власти. Внешнюю напряженность такого рода кон</w:t>
        <w:softHyphen/>
        <w:t>фликтов, как правило, удается погасить достаточно легко. Однако искоренить источники конфликтной диспозиции сторон, различ</w:t>
        <w:softHyphen/>
        <w:t>ным образом включенных в политическую игру, можно только путем преобразований, либо меняющих саму организацию власти в обществе, либо реформирующих социально-экономические ос</w:t>
        <w:softHyphen/>
        <w:t>нования политической деятельности конкурирующих субъектов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Ко второму основному источнику политических конфликтов относятся расхождения людей (их групп и объединений) в базо</w:t>
        <w:softHyphen/>
        <w:t>вых ценностях и политических идеалах, в оценках исторических и актуальных событий, а также в других субъективно значимых представлениях о политических явлениях. Такие конфликты наи</w:t>
        <w:softHyphen/>
        <w:t>более часто возникают в тех странах, где сталкиваются качест</w:t>
        <w:softHyphen/>
        <w:t>венно различные мнения о путях реформирования государствен</w:t>
        <w:softHyphen/>
        <w:t>ности, закладываются основы нового политического устройства общества, ищутся пути выхода из социального кризиса. В разре</w:t>
        <w:softHyphen/>
        <w:t>шении таких конфликтов найти компромисс порой весьма труд</w:t>
        <w:softHyphen/>
        <w:t>но. Если же, как, к примеру, в современной России, идейные расхождения касаются основополагающих ценностей и приори</w:t>
        <w:softHyphen/>
        <w:t>тетов политического развития, достижения согласия между кон</w:t>
        <w:softHyphen/>
        <w:t>фликтующими сторонами (например приверженцами коммунис</w:t>
        <w:softHyphen/>
        <w:t>тических и либерально-демократических идей) приходится доби</w:t>
        <w:softHyphen/>
        <w:t>ваться в течение весьма и весьма длительного времени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В последние годы ряд западных теоретиков (Дж. Бертон, К. Ледерер, Дж. Дэвис и др.) выдвинули еще одну версию, объясняющу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рироду политических конфликтов — т.н. теорию человеческ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отребностей. Эта концепция утверждает, что конфликты возникают в результате ущемления или неадекватного удовлетворения потребностей, составляющих самое человеческую личность. Сто</w:t>
        <w:softHyphen/>
        <w:t>ронники этой позиции относят к базовым источникам конфлик</w:t>
        <w:softHyphen/>
        <w:t>тов разные ценности: О. Надлер — идентичность, экономичес</w:t>
        <w:softHyphen/>
        <w:t>кий рост, трансценденцию (внутреннее самораскрытие); Р. Инглхарт — безопасность, общественное признание, нравственное совершенствование и проч. Удовлетворение такого рода стремле</w:t>
        <w:softHyphen/>
        <w:t>ний не может быть предметом купли-продажи, торга с властью, которая должна лишь видоизменять и совершенствовать полити</w:t>
        <w:softHyphen/>
        <w:t>ческие структуры в целях наиболее полного и адекватного удов</w:t>
        <w:softHyphen/>
        <w:t>летворения этих универсальных человеческих потребностей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И, наконец, третьим источником политических конфликтов в политической науке рассматриваются процессы идентификации граждан, осознания ими своей принадлежности к социальным, этническим, религиозным и прочим общностям и объединениям, что определяет понимание ими своего места в социальной и по</w:t>
        <w:softHyphen/>
        <w:t>литической системе. Такого рода конфликты характерны прежде всего для нестабильных обществ, где людям приходится осозна</w:t>
        <w:softHyphen/>
        <w:t>вать себя гражданами нового государства, привыкать к нетради</w:t>
        <w:softHyphen/>
        <w:t>ционным для себя нормам взаимоотношений с властью (как это, к примеру, происходит в современной России после распада Со</w:t>
        <w:softHyphen/>
        <w:t>ветского Союза). Такого же характера противоречия возникают и в тех странах, где напряженность в отношениях с правящими структурами вызывает защиту людьми культурной целостности своей национальной, религиозной и т.п. группы, стремление по</w:t>
        <w:softHyphen/>
        <w:t>высить ее властный статус (например католиками Северной Ир</w:t>
        <w:softHyphen/>
        <w:t>ландии, франкоязычным населением Канады и т.п.)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Типология политических конфликтов.</w:t>
      </w:r>
    </w:p>
    <w:p>
      <w:pPr>
        <w:pStyle w:val="Normal"/>
        <w:ind w:left="1134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Характер изменений политических процессов, темпы и направленность эволюции венным образом зависят от типа доминирующих политических кон</w:t>
        <w:softHyphen/>
        <w:t>фликтов. В самом общем виде в политической науке принято класси</w:t>
        <w:softHyphen/>
        <w:t>фицировать конфликты по следующим основаниям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с точки зрения зон и областей их проявления. Здесь прежде всего выделяются внешне- и внутриполитические конфликты, которые, в свою очередь, подразделяются на целый спектр раз</w:t>
        <w:softHyphen/>
        <w:t>нообразных кризисов и противоречий. Так, среди международ</w:t>
        <w:softHyphen/>
        <w:t>ных конфликтов могут выделяться кризисы типа «балансирования на грани войны» (Д. Даллес), отражающие выдвижение одним государством требований и притязаний к другому в надежде, что противник скорее уступит, чем будет бороться; «оправдания враж</w:t>
        <w:softHyphen/>
        <w:t>дебности» (Р. Лебоу), характеризующие провокационную деятельность государства против потенциального противника с тем, что</w:t>
        <w:softHyphen/>
        <w:t>бы использовать сложившуюся ситуацию для выдвижения ему не</w:t>
        <w:softHyphen/>
        <w:t>приемлемых требований (так, к примеру, действовал Гитлер, ин</w:t>
        <w:softHyphen/>
        <w:t>сценировав нападение на радиостанцию в Гляйвице для оправда</w:t>
        <w:softHyphen/>
        <w:t>ния развязывания войны против Польши) и т.д. Внутриполитичес</w:t>
        <w:softHyphen/>
        <w:t>кие конфликты также подразделяются на кризисы и противоречия, раскрывающие взаимодействие между различными субъектами власти (правящей и оппозиционной элитами, конкурирующими партиями и группами интересов, центральной и местной властью и т.д.), отра</w:t>
        <w:softHyphen/>
        <w:t>жающие характер политических процессов, по которым разгорает</w:t>
        <w:softHyphen/>
        <w:t>ся спор групп и индивидов (в сфере государственного управления или массового участия граждан в политике) и т.д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степени и характеру их нормативной регуляции. В дан</w:t>
        <w:softHyphen/>
        <w:t>ном случае можно говорить о (целиком или частично) институализированных и неинституализированных конфликтах (Л. Козер), характеризующих способность или неспособность людей (инсти</w:t>
        <w:softHyphen/>
        <w:t>тутов) подчиняться действующим правилам политической игр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их качественным характеристикам, отражающим раз</w:t>
        <w:softHyphen/>
        <w:t>личную степень вовлеченности людей в разрешение спора, ин</w:t>
        <w:softHyphen/>
        <w:t>тенсивность кризисов и противоречий, их значение для динами</w:t>
        <w:softHyphen/>
        <w:t>ки политических процессов и проч. Среди конфликтов данного типа можно выделить «глубоко» и «неглубоко укорененные» (в сознании людей) конфликты (Дж. Бертон); конфликты «с нуле</w:t>
        <w:softHyphen/>
        <w:t>вой суммой» (где позиции сторон противоположны, и потому победа одной из них оборачивается поражением другой) и «не с нулевой суммой» (в которых существует хотя бы один способ нахождения взаимного согласия — П. Шаран); антагонистические и неантагонистические конфликты (К. Маркс), разрешение ко</w:t>
        <w:softHyphen/>
        <w:t>торых связывается с уничтожением одной из противоборствую</w:t>
        <w:softHyphen/>
        <w:t>щих сторон или — соответственно — сохранением противоборст</w:t>
        <w:softHyphen/>
        <w:t>вующих субъектов и т.д.;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точки зрения публичности конкуренции сторон. Здесь имеет смысл говорить об открытых (выраженных в явных, внеш</w:t>
        <w:softHyphen/>
        <w:t>не фиксируемых формах взаимодействия конфликтующих субъ</w:t>
        <w:softHyphen/>
        <w:t>ектов) и закрытых (латентных) конфликтах, где доминируют те</w:t>
        <w:softHyphen/>
        <w:t>невые способы оспаривания субъектами своих властных полно</w:t>
        <w:softHyphen/>
        <w:t>мочий. Если первый тип подобных конфликтов хорошо различим</w:t>
        <w:br/>
        <w:t>в разнообразных формах массового участия граждан в политической жизни (например в виде манифестаций, забастовок, участия в выборах и т.д.), то второй более характерен для скрытых от глаз обывателя процессов принятия решений (в частности взаимодей</w:t>
        <w:softHyphen/>
        <w:t>ствий внутри правящей элиты, отношений между различными вет</w:t>
        <w:softHyphen/>
        <w:t>вями власти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 временным </w:t>
      </w:r>
      <w:r>
        <w:rPr>
          <w:sz w:val="28"/>
          <w:szCs w:val="28"/>
          <w:lang w:val="ru-RU"/>
        </w:rPr>
        <w:t>(темпоральным) характеристикам конкурент</w:t>
        <w:softHyphen/>
        <w:t>ного взаимодействия сторон — долговременные и кратковремен</w:t>
        <w:softHyphen/>
        <w:t>ные конфликты. Так, возникновение и разрешение отдельных конфликтов в политической жизни может завершиться в течение предельно короткого времени (например отставка министра в связи с публикацией сведений о ею предосудительных действи</w:t>
        <w:softHyphen/>
        <w:t>ях), но может быть соотнесено с жизнью целых поколений (про</w:t>
        <w:softHyphen/>
        <w:t>тивоборство диссидентов с коммунистическими режимами в стра</w:t>
        <w:softHyphen/>
        <w:t>нах Восточной Европы и бывшем СССР, военно-политические конфликты между Израилем и рядом арабских государств и т.д.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несении со строением и организацией режима прав</w:t>
        <w:softHyphen/>
        <w:t>ления. В данном случае, как правило, выделяют конфликты вер</w:t>
        <w:softHyphen/>
        <w:t>тикальные (характеризующие взаимоотношения субъектов, при</w:t>
        <w:softHyphen/>
        <w:t>надлежащих к различным уровням власти: между центральными и местными элитами, органами федерального и местного само</w:t>
        <w:softHyphen/>
        <w:t>управления и т.д.) и горизонтальные (раскрывающие связи однопорядковых субъектов и носителей власти: внутри правящей эли</w:t>
        <w:softHyphen/>
        <w:t>ты, между неправящими партиями, членами одной политической</w:t>
        <w:br/>
        <w:t>ассоциации и т.д.).</w:t>
      </w:r>
    </w:p>
    <w:p>
      <w:pPr>
        <w:pStyle w:val="Normal"/>
        <w:ind w:left="141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Каждый тип конфликта, обладая теми или иными свойствами и характеристиками, способен играть разнообразные роли в кон</w:t>
        <w:softHyphen/>
        <w:t>кретных политических процессах, стимулируя отношения сорев</w:t>
        <w:softHyphen/>
        <w:t>новательности и сотрудничества, противодействия и согласова</w:t>
        <w:softHyphen/>
        <w:t>ния, примирения и непримиримости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1134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1134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1134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1134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1134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1134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1134" w:hanging="0"/>
        <w:jc w:val="center"/>
        <w:rPr/>
      </w:pPr>
      <w:r>
        <w:rPr>
          <w:b/>
          <w:bCs/>
          <w:i/>
          <w:sz w:val="40"/>
          <w:szCs w:val="40"/>
          <w:lang w:val="ru-RU"/>
        </w:rPr>
        <w:t>§ 2. Управление политическими конфликтами</w:t>
      </w:r>
      <w:r>
        <w:rPr>
          <w:b/>
          <w:bCs/>
          <w:i/>
          <w:sz w:val="40"/>
          <w:szCs w:val="40"/>
        </w:rPr>
        <w:t>.</w:t>
      </w:r>
    </w:p>
    <w:p>
      <w:pPr>
        <w:pStyle w:val="Normal"/>
        <w:ind w:left="1134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1134" w:hanging="0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  <w:t xml:space="preserve">Общее </w:t>
      </w:r>
      <w:r>
        <w:rPr>
          <w:b/>
          <w:bCs/>
          <w:iCs/>
          <w:sz w:val="40"/>
          <w:szCs w:val="40"/>
          <w:lang w:val="ru-RU"/>
        </w:rPr>
        <w:t xml:space="preserve">и </w:t>
      </w:r>
      <w:r>
        <w:rPr>
          <w:b/>
          <w:bCs/>
          <w:sz w:val="40"/>
          <w:szCs w:val="40"/>
          <w:lang w:val="ru-RU"/>
        </w:rPr>
        <w:t>особенное</w:t>
      </w:r>
    </w:p>
    <w:p>
      <w:pPr>
        <w:pStyle w:val="Normal"/>
        <w:ind w:left="1134" w:hanging="0"/>
        <w:jc w:val="center"/>
        <w:rPr/>
      </w:pPr>
      <w:r>
        <w:rPr>
          <w:b/>
          <w:bCs/>
          <w:sz w:val="40"/>
          <w:szCs w:val="40"/>
          <w:lang w:val="ru-RU"/>
        </w:rPr>
        <w:t xml:space="preserve"> </w:t>
      </w:r>
      <w:r>
        <w:rPr>
          <w:b/>
          <w:bCs/>
          <w:sz w:val="40"/>
          <w:szCs w:val="40"/>
          <w:lang w:val="ru-RU"/>
        </w:rPr>
        <w:t xml:space="preserve">в технологиях </w:t>
      </w:r>
      <w:r>
        <w:rPr>
          <w:b/>
          <w:sz w:val="40"/>
          <w:szCs w:val="40"/>
          <w:lang w:val="ru-RU"/>
        </w:rPr>
        <w:t xml:space="preserve">урегулирования </w:t>
      </w:r>
      <w:r>
        <w:rPr>
          <w:b/>
          <w:bCs/>
          <w:sz w:val="40"/>
          <w:szCs w:val="40"/>
          <w:lang w:val="ru-RU"/>
        </w:rPr>
        <w:t>конфликтов</w:t>
      </w:r>
      <w:r>
        <w:rPr>
          <w:b/>
          <w:sz w:val="40"/>
          <w:szCs w:val="40"/>
        </w:rPr>
        <w:t>.</w:t>
      </w:r>
    </w:p>
    <w:p>
      <w:pPr>
        <w:pStyle w:val="Normal"/>
        <w:ind w:left="1134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1134" w:hanging="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  <w:t>В   современной   политической   наук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ервостепенное внимание уделяется поиску форм и способов контроля за протеканием конфликтов, выработке эффективных технологий управления ими. К контролю за кон</w:t>
        <w:softHyphen/>
        <w:t>фликтом стремятся даже те силы, которые заинтересованы не в урегулировании, а в перманентном его обострении, консервации, что, но их расчетам, могло бы породить ситуацию, которую можно использовать более эффективно, чем противники. В этом случае оппозиционные силы могут постоянно оспаривать предлагаемые властями правила игры, ставя их перед необходимостью ужесто</w:t>
        <w:softHyphen/>
        <w:t>чать свои требования, что дает повод обвинить их в недемократиз</w:t>
        <w:softHyphen/>
        <w:t xml:space="preserve">ме. В свою очередь и правящие элиты нередко выдвигают неприемлемые условия для сотрудничества с оппозицией, надеясь на истощение ее сил или на компрометацию в глазах общественного мнения (как не стремящейся к общественному согласию). 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Однако в большинстве случаев политические силы стремятся к контролю за конфликтами именно с целью их урегулирования. При этом в качестве субъекта управления конфликтом могут выступать как одна из его сторон, так и, условно говоря, третья сила, не участвующая в нем, но заинтересованная в его урегулировании (на</w:t>
        <w:softHyphen/>
        <w:t>пример ООН в разрешении арабо-израильского конфликта). Осо</w:t>
        <w:softHyphen/>
        <w:t>бым значением для политической жизни обладают те случаи, когда стремление управлять развитием конфликта исходит со стороны правящих структур, центральных властей государства.</w:t>
      </w:r>
    </w:p>
    <w:p>
      <w:pPr>
        <w:pStyle w:val="Normal"/>
        <w:ind w:left="1134" w:hanging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Но кто бы ни выступал субъектом управления конфликтом, поиск технологий регулирования конкурентных взаимоотноше</w:t>
        <w:softHyphen/>
        <w:t xml:space="preserve">ний неизбежно опирается на решение ряда универсальных задач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оспрепятствовать возникновению конфликта либо его раз</w:t>
        <w:softHyphen/>
        <w:t>растанию и переходу в такую фазу и такое состояние, которые зна</w:t>
        <w:softHyphen/>
        <w:t>чительно увеличивают социальную цену за его урегулировани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ывести все теневые, латентные, неявные конфликты в открытую форму с тем, чтобы уменьшить неконтролируемые процессы и следствия данного взаимодействия избежать внезапных, обвальных потрясений, на которые невозможно будет правильно и оперативно отреагировать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минимизировать степень социального возбуждения, вызывае</w:t>
        <w:softHyphen/>
        <w:t>мого течением политического конфликта в смежных областях поли</w:t>
        <w:softHyphen/>
        <w:t>тической (общественной) жизни, чтобы не сдетонировать более широкие, дополнительные потрясения, на регулирование которых будет необходимо тратить дополнительные ресурсы и энергию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Эти универсальные цели, лежащие в основании стратегии уп</w:t>
        <w:softHyphen/>
        <w:t>равления конфликтами, неизбежно конкретизируются в соот</w:t>
        <w:softHyphen/>
        <w:t>ветствии с основной установкой — либо на урегулирование, либо на разрешение спорных ситуаций. Урегулирование, в частности, предполагает снятие остроты противоборства сторон, а также стремление субъекта управления избежать наиболее негативных последствий конфликта (для себя, государства, общества в целом). Оно может быть полным или частичным. Однако в любом случае достигаемый между сторонами компромисс не может устранить причин конфликта, сохраняя тем самым определенную вероят</w:t>
        <w:softHyphen/>
        <w:t>ность нового обострения уже урегулированных отношений. Раз</w:t>
        <w:softHyphen/>
        <w:t>решение же конфликта предполагает исчерпание самого предме</w:t>
        <w:softHyphen/>
        <w:t>та спора или такое изменение ситуации и обстоятельств, кото</w:t>
        <w:softHyphen/>
        <w:t>рое породило бы бесконфликтные отношения сторон, отноше</w:t>
        <w:softHyphen/>
        <w:t>ния партнерства, исключило опасность рецидива разногласий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Для управления конфликтами политический субъект должен учитывать наиболее принципиальные внешние и внутренние фак</w:t>
        <w:softHyphen/>
        <w:t>торы их формирования и протекания. К характеристикам, влияющим на формы и методы деятельности субъекта управления, мож</w:t>
        <w:softHyphen/>
        <w:t>но отнести: степень открытой и политической системы (отражающей. к примеру, наличие или отсутствие в ней «предохранительных клапанов», способных защитить правящие структуры от наиболее агрессивных форм политического протеста); уровень сплоченнос</w:t>
        <w:softHyphen/>
        <w:t>ти конфликтующих групп и интенсивность внутренних взаимоот</w:t>
        <w:softHyphen/>
        <w:t>ношений их членов; характер вовлеченности широких социаль</w:t>
        <w:softHyphen/>
        <w:t>ных слоев в спорные взаимоотношения; эмоциональную насыщен</w:t>
        <w:softHyphen/>
        <w:t>ность политического поведения групп и граждан и их способ</w:t>
        <w:softHyphen/>
        <w:t>ность к самоограничению своих властных притязаний и т.д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Для выработки технологий контроля за конфликтом особен</w:t>
        <w:softHyphen/>
        <w:t>но важен учет субъектом управления не общих (условно говоря — макрополитических) факторов его протекания, а специфики це</w:t>
        <w:softHyphen/>
        <w:t>лей, выбираемых в соответствии с особенностями этапа его фор</w:t>
        <w:softHyphen/>
        <w:t>мирования и развития. Как правило, в науке выделяются этапы возникновения, развития и окончания политических конфлик</w:t>
        <w:softHyphen/>
        <w:t>тов. В то же время особенности поведения субъекта управления конфликтом могут как определяться постановкой комплексных задач, учитывающих специфику каждого этапа в целом, так и за</w:t>
        <w:softHyphen/>
        <w:t>висеть от более узких, специализированных целей, которые он ставит перед собой на каждом этапе в отдельности. Поэтому в науке могут разрабатываться технологические модели поведения лидеров, правительств, государств и прочих субъектов управле</w:t>
        <w:softHyphen/>
        <w:t>ния конфликтами не только применительно ко всем (или отдель</w:t>
        <w:softHyphen/>
        <w:t>ным) этапам их протекания (например «трехпериодная модель» М. Брегера деятельности правительств в условиях международ</w:t>
        <w:softHyphen/>
        <w:t>ного кризиса), но также и касающиеся отдельных сторон или аспектов их деятельности внутри каждого из этапов (в частности тактика переговорного процесса)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1134" w:hanging="0"/>
        <w:jc w:val="center"/>
        <w:rPr/>
      </w:pPr>
      <w:r>
        <w:rPr>
          <w:b/>
          <w:sz w:val="40"/>
          <w:szCs w:val="40"/>
        </w:rPr>
        <w:t>Э</w:t>
      </w:r>
      <w:r>
        <w:rPr>
          <w:b/>
          <w:sz w:val="40"/>
          <w:szCs w:val="40"/>
          <w:lang w:val="ru-RU"/>
        </w:rPr>
        <w:t>тап возникновения конфликта.</w:t>
      </w:r>
    </w:p>
    <w:p>
      <w:pPr>
        <w:pStyle w:val="Normal"/>
        <w:ind w:left="1134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Конфликтные отношения зарождаются, когда складывается атмосфера на</w:t>
        <w:softHyphen/>
        <w:t>пряженности между оппозиционными сторонами, выражающая наличие определенного предмета спора и конкуренции, несовпа</w:t>
        <w:softHyphen/>
        <w:t>дения позиций политических субъектов. На этом этапе пружина конфликтного взаимодействия еще сжата и контуры будущего раз</w:t>
        <w:softHyphen/>
        <w:t>вития противоречия могут только угадываться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Таким образом, главной задачей субъекта, стремящегося контро</w:t>
        <w:softHyphen/>
        <w:t>лировать течение этого конфликта, является раскрытие его подлин</w:t>
        <w:softHyphen/>
        <w:t>ных причин, а следовательно, и истинных целей, преследуемых его. участниками. Сложность такого анализа в значительной степени усугубляется частым стремлением сторон скрыть, замаскировать насто</w:t>
        <w:softHyphen/>
        <w:t>ящие причины противоречия со своим оппонентом (нередко это вызывается желанием использовать не вполне законные методы для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ричин спора вызовет негативную реакцию общественности)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Отыскивая подлинные причины конфликтных отношений, субъект управления должен уметь отличать их от повода, толчка к началу событий (например недовольство социально-экономи</w:t>
        <w:softHyphen/>
        <w:t>ческим курсом властей со стороны оппозиции и начало проведе</w:t>
        <w:softHyphen/>
        <w:t>ния ею акций протеста в ответ на конкретные действия прави</w:t>
        <w:softHyphen/>
        <w:t>тельства, воспринятые как угроза своему существованию). Пра</w:t>
        <w:softHyphen/>
        <w:t>вильный анализ позволит не только выявить источник полити</w:t>
        <w:softHyphen/>
        <w:t>ческого напряжения, но и предотвратить возможный «отрыв» конфликта от своих первоначальных причин и переключение активности сторон на новые политические цели, консервирую</w:t>
        <w:softHyphen/>
        <w:t>щие прежние поводы для конкуренции и, тем самым, переводя</w:t>
        <w:softHyphen/>
        <w:t>щие противостояние в закрытую форму существования, чрева</w:t>
        <w:softHyphen/>
        <w:t>тую внезапными социальными потрясениями. Так, например, длительное нежелание властей видеть в ряде районов СССР на</w:t>
        <w:softHyphen/>
        <w:t>циональную подоплеку некоторых экономических, культурных и прочих противоречий в значительной степени спровоцировало там серьезнейший кризис межнациональных отношений и ли</w:t>
        <w:softHyphen/>
        <w:t>шило государственные органы многих средств и возможностей эффективно влиять на развитие событий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Таким образом, чем строже определен предмет спора, тем у субъекта управления больше шансов локализовать его развитие, направить конкуренцию сторон в выгодное для себя русло. Если же в качестве субъекта управления конфликтом выступают правящие структуры, то поиск ими причин напряженности и выработка тех</w:t>
        <w:softHyphen/>
        <w:t>нологии ее урегулирования должны неизбежно дополняться опре</w:t>
        <w:softHyphen/>
        <w:t>делением своей ответственности за возможное развитие событий. В этом смысле, как подчеркивал французский конфликтолог Ж. Фаве, власти могут выбрать одну из трех моделей поведения: игнориро</w:t>
        <w:softHyphen/>
        <w:t>вать возникновение конфликта, давая ему возможность тлеть, само</w:t>
        <w:softHyphen/>
        <w:t>возбуждаться и перемещаться в другие сферы властных отношений; избегать четкой публичной оценки его природы, стараясь таким образом «понравиться» разнообразным слоям населения, высказы</w:t>
        <w:softHyphen/>
        <w:t>вающим различные точки зрения относительно данной проблемы (попытки взять под контроль развитие ситуации будут в таком слу</w:t>
        <w:softHyphen/>
        <w:t>чае весьма робкими и непоследовательными); активно участво</w:t>
        <w:softHyphen/>
        <w:t>вать в урегулировании или разрешении конфликта.</w:t>
      </w:r>
    </w:p>
    <w:p>
      <w:pPr>
        <w:pStyle w:val="Normal"/>
        <w:ind w:left="11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В последнем случае стремление управлять развитием конфликта должно опираться на точный анализ сложившейся в целом «соци</w:t>
        <w:softHyphen/>
        <w:t>ально-политической конфигурации» в обществе, предусматриваю</w:t>
        <w:softHyphen/>
        <w:t xml:space="preserve">щий оценку установившегося соотношения сил, накала противостояния сторон, прогнозирование их возможных </w:t>
      </w:r>
      <w:r>
        <w:rPr>
          <w:bCs/>
          <w:sz w:val="28"/>
          <w:szCs w:val="28"/>
          <w:lang w:val="ru-RU"/>
        </w:rPr>
        <w:t xml:space="preserve">действий. </w:t>
      </w:r>
      <w:r>
        <w:rPr>
          <w:sz w:val="28"/>
          <w:szCs w:val="28"/>
          <w:lang w:val="ru-RU"/>
        </w:rPr>
        <w:t>Влас</w:t>
        <w:softHyphen/>
        <w:t xml:space="preserve">тям необходимо проработать различные сценарии развития конфликта и своих </w:t>
      </w:r>
      <w:r>
        <w:rPr>
          <w:bCs/>
          <w:sz w:val="28"/>
          <w:szCs w:val="28"/>
          <w:lang w:val="ru-RU"/>
        </w:rPr>
        <w:t xml:space="preserve">собственных действий, </w:t>
      </w:r>
      <w:r>
        <w:rPr>
          <w:sz w:val="28"/>
          <w:szCs w:val="28"/>
          <w:lang w:val="ru-RU"/>
        </w:rPr>
        <w:t>определить возможные от</w:t>
        <w:softHyphen/>
        <w:t>ветные ходы на акции противников, очертить проблематику по</w:t>
        <w:softHyphen/>
        <w:t>тенциальных переговоров и круг явно неприемлемых действий в любых ситуациях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ab/>
        <w:t>От первоначальных оценок ситуации будет непосредственно за</w:t>
        <w:softHyphen/>
        <w:t>висеть, станут ли власти стремиться сохранить паритет конфликту</w:t>
        <w:softHyphen/>
        <w:t>ющих сторон или поддержат одну из них, будут способствовать умень</w:t>
        <w:softHyphen/>
        <w:t>шению или повышению напряженности отношений и т.д. Однако при любом варианте власти обязаны установить определенные нор</w:t>
        <w:softHyphen/>
        <w:t>мы и правила взаимодействия конфликтующих сторон, что должно способствовать институциализации конфликта с самого начала, введению его в рамки, позволяющие контролировать ею ход и развитие. Институциализация конфликта не только увеличивает защи</w:t>
        <w:softHyphen/>
        <w:t>щенность общества и безопасность государства в этой ситуации, но нередко переводит состязательность сторон в такие формы, которые создают предпосылки самозатухания конфликта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Неотъемлемой стороной деятельности властей, стремящихся поставить конфликт под свой контроль, является и т.н. конструиро</w:t>
        <w:softHyphen/>
        <w:t>вание социального окружения данного спора. Эти меры подразуме</w:t>
        <w:softHyphen/>
        <w:t>вают соответствующую ориентацию и мобилизацию общественного мнения, что позволяет создать в государстве климат осуждения или поощрения одной (или всех) из конфликтующих сторон, сужают поле для маневров противников правящего режима, способствуя повышению стабильности государственной власти.</w:t>
      </w:r>
    </w:p>
    <w:p>
      <w:pPr>
        <w:pStyle w:val="Normal"/>
        <w:ind w:left="11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пределяя стратегические и тактические цели регулирования конфликта, власти должны подготовиться «технически»: убедить</w:t>
        <w:softHyphen/>
        <w:t>ся в компетентности привлекаемых экспертов и аналитиков, спе</w:t>
        <w:softHyphen/>
        <w:t>циалистов в соответствующей сфере государственного управле</w:t>
        <w:softHyphen/>
        <w:t>ния (т.е. в специфической области политики, где возник конфликт, — социальной или налоговой политики, управления наукой и проч.); проверить надежность коммуникаций, центров обработки информации о текущих событиях, их материальной обеспеченности; улучшить взаимосвязь между различными уровнями и звеньями власти, вовлеченными в регулирование конфликта; приспособить структуру институтов власти для осуществления эффективного контроля событий; проверить готовность механизмов власти для решительного применения силы. Вся совокупность этих мер должна адекватно соответствовать ресурсам, имеющимся в распоряжении, верхов, а также способствовать поддержанию имиджа властей — формировать у населения убежденность, что власти не боятся раз</w:t>
        <w:softHyphen/>
        <w:t xml:space="preserve">вития конфликта и способны держать его под контролем. </w:t>
      </w:r>
    </w:p>
    <w:p>
      <w:pPr>
        <w:pStyle w:val="Normal"/>
        <w:ind w:left="11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34" w:hanging="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Этап развития конфликта.</w:t>
      </w:r>
    </w:p>
    <w:p>
      <w:pPr>
        <w:pStyle w:val="Normal"/>
        <w:ind w:left="1134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С развитием конфликта круг деятельности субъекта, пытающегося контро</w:t>
        <w:softHyphen/>
        <w:t>лировать его протекание, расширяется. На данной стадии более отчетливо проявляются силы, поддерживающие каждую из кон</w:t>
        <w:softHyphen/>
        <w:t>фликтующих сторон или противостоящие им; становится очевид</w:t>
        <w:softHyphen/>
        <w:t>ным, расширяется или сужается область распространения спора, какова степень его интенсивности и т.д. Таким образом увеличи</w:t>
        <w:softHyphen/>
        <w:t>вается число факторов, которые необходимо отслеживать для со</w:t>
        <w:softHyphen/>
        <w:t>хранения контроля над развитием конкурентных отношений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Принимая решение, субъект управления конфликтом должен опираться на более широкий круг информации, повышая ее опе</w:t>
        <w:softHyphen/>
        <w:t>ративность, строго отбирать достоверную информацию из масси</w:t>
        <w:softHyphen/>
        <w:t>ва поступающих сведений. Причем информацию следует соби</w:t>
        <w:softHyphen/>
        <w:t>рать не только о «видимом слое» поведения сторон, но и об их скрытых, а порой и тщательно скрываемых замыслах и намерени</w:t>
        <w:softHyphen/>
        <w:t>ях. Особое значение в таких ситуациях приобретает борьба с дез</w:t>
        <w:softHyphen/>
        <w:t>информацией, так как стремление той или иной стороны исказить сведения о своих целях, по мнению французских ученых Фюстье и Амираля, нередко провоцирует субъект управления конфликтом на весьма безрассудные действия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Расширяя информационное поле контроля, власти, как прави</w:t>
        <w:softHyphen/>
        <w:t>ло, уточняют образы конфликтующих сторон (позиции, склонность к компромиссам, допустимые возможности изменения целей и т.д.) и собственные оценки, выработанные ранее. Специалисты в об</w:t>
        <w:softHyphen/>
        <w:t>ласти международных отношений американцы Г. Снайдер и П. Лизинг в связи с этим различают изменения, происходящие в т.н. фоновых образах (отражающих оценку конфликтующих сторон через призму долговременной перспективы их эволюции), а также «текущих» образах (выражающих изменения во взглядах на их ак</w:t>
        <w:softHyphen/>
        <w:t>туальные, сиюминутные позиции)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Уточняя такого рода оценки, власти должны непрерывно со</w:t>
        <w:softHyphen/>
        <w:t>поставлять изменяющиеся позиции сторон, стараться проник</w:t>
        <w:softHyphen/>
        <w:t>нуть в тактику поведения конфликтующих, нащупать точки со</w:t>
        <w:softHyphen/>
        <w:t>прикосновения оппонентов. В конечном счете оценка различ</w:t>
        <w:softHyphen/>
        <w:t>ного рода макро и микрофакторов, обусловливающих проте</w:t>
        <w:softHyphen/>
        <w:t>кание конфликта, должна дать четкое представление о его ин</w:t>
        <w:softHyphen/>
        <w:t>тенсивности: обладает ли он тенденцией к спаду или к нараста</w:t>
        <w:softHyphen/>
        <w:t>нию. В соответствии с выводами должна скорректироваться и так</w:t>
        <w:softHyphen/>
        <w:t>тика действия властей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Так, при спаде интенсивности внимание правящих структур, как правило, ослабевает, а количество ресурсов, направляемых на регулирование конфликта, уменьшается. Власти даже могут попы</w:t>
        <w:softHyphen/>
        <w:t>таться повернуть конфликт в такое русло, где бы он не решался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о и не оказывал неблагоприятного воздействия на политические отношении. Нарастание же напряженности конфликта предпола</w:t>
        <w:softHyphen/>
        <w:t>гает иную тактику действий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Вообще, как подметили конфликтологи, противоречия нарас</w:t>
        <w:softHyphen/>
        <w:t>тают с увеличением численности конфликтующих групп, повыше</w:t>
        <w:softHyphen/>
        <w:t>нием эмоциональной вовлеченности людей в эти взаимоотноше</w:t>
        <w:softHyphen/>
        <w:t>ния. Особенно высоко напряжение в конфликтах, ведущихся на уровне ценностей, и прежде всего тех, что касаются нравствен</w:t>
        <w:softHyphen/>
        <w:t>ной самооценки сторон, представлений о чести и достоинстве. (В этом случае стороны воспринимают предположительное окончание конфликта как персонально значимый выигрыш или проигрыш и потому зачастую отказываются даже рассматривать варианты согла</w:t>
        <w:softHyphen/>
        <w:t>шения, чтобы не поступиться принципами.) Так или иначе, но уси</w:t>
        <w:softHyphen/>
        <w:t>ление напряженности (увеличение «политического стресса») долж</w:t>
        <w:softHyphen/>
        <w:t>но побудить власти прежде всего позаботиться о недопущении край</w:t>
        <w:softHyphen/>
        <w:t>них, разрушительных форм конкурентного взаимодействия, и осо</w:t>
        <w:softHyphen/>
        <w:t>бенно тех, которые могут повлечь дестабилизацию и нарушение функций основных органов государственного управления. В то же время установление этих предельных рамок для разрастания кон</w:t>
        <w:softHyphen/>
        <w:t>фликта должно ориентироваться на законные методы регулирова</w:t>
        <w:softHyphen/>
        <w:t>ния политических отношений, поддерживать конвенциональный стиль политического диалога. Однако сказанное отнюдь не отвер</w:t>
        <w:softHyphen/>
        <w:t>гает право властей использовать предусмотренные законом акции устрашения или применения насильственных мер против наибо</w:t>
        <w:softHyphen/>
        <w:t>лее агрессивных и опасных для общества сил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Для направления интенсивного конфликта в нужное русло влас</w:t>
        <w:softHyphen/>
        <w:t>ти должны постоянно «конструировать социальное окружение» — информировать общественность о выработанных оценках поведе</w:t>
        <w:softHyphen/>
        <w:t>ния сторон, об изменении их позиций, обнародовать точки зрения на развитие ситуации, способные обеспечить благоприятный эмо</w:t>
        <w:softHyphen/>
        <w:t>циональный настрой граждан и навязать сторонам собственные критерии оценки соотношения сил, способы выхода из кризиса и т.д. Опираясь на общественное мнение, власти могут эффективнее влиять на тактику поведения сторон, поддерживать или препятст</w:t>
        <w:softHyphen/>
        <w:t>вовать доминирующим установкам их поведения.</w:t>
      </w:r>
    </w:p>
    <w:p>
      <w:pPr>
        <w:pStyle w:val="Normal"/>
        <w:ind w:left="11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самом общем плане принято выделять три основных типа вза</w:t>
        <w:softHyphen/>
        <w:t>имоотношений между сторонами конфликта: конкурентный, пред</w:t>
        <w:softHyphen/>
        <w:t>полагающий постоянное воспроизведение соперниками оппозици</w:t>
        <w:softHyphen/>
        <w:t>онных отношений друг к другу; индивидуалистический, характери</w:t>
        <w:softHyphen/>
        <w:t>зующий стремление какой-то стороны получить односторонние пре- . имущества, игнорируя права и интересы соперника; кооперативный, выражающий готовность участвующих и споре сторон уважать чу</w:t>
        <w:softHyphen/>
        <w:t xml:space="preserve">жие интересы и совместно искать выход из противоречий. 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Таким образом, для поддержания оптимальных, с точки зре</w:t>
        <w:softHyphen/>
        <w:t>ния властей, форм взаимоотношений между конфликтующими сторонами необходимо целенаправленно искать выигрышную тактику, изменяя структуру и способы собственных действий; совершенствовать коммуникационные процессы для оптимиза</w:t>
        <w:softHyphen/>
        <w:t>ции режима принятия решений; поддерживать нормы и правила политического противоборства, способствующие повышению сплоченности и интегрированности общества. В целом эффек</w:t>
        <w:softHyphen/>
        <w:t>тивность действий властей на этапе развития конфликта опреде</w:t>
        <w:softHyphen/>
        <w:t>ляется их способностью законными методами обеспечить сниже</w:t>
        <w:softHyphen/>
        <w:t>ние напряженности в отношениях сторон и поворот их к прими</w:t>
        <w:softHyphen/>
        <w:t>рению позиций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Этап окончания конфликта.</w:t>
      </w:r>
    </w:p>
    <w:p>
      <w:pPr>
        <w:pStyle w:val="Normal"/>
        <w:ind w:left="1134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11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Это наиболее сложная фаза, ибо от результата окончания спорных отно</w:t>
        <w:softHyphen/>
        <w:t>шений зависит заново складывающийся баланс политических сил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Обычно в конфликтологии рассматривают два основных вари</w:t>
        <w:softHyphen/>
        <w:t>анта окончания конфликта — достижение примирения сторон либо их непримиримость (т.е. создание тупиковой ситуации, не</w:t>
        <w:softHyphen/>
        <w:t>разрешимости конфликта). Между этими полюсами пролегает целый ряд вариантов эволюции конфликта, отражающих его ру-тинизацию (сохранение прежней интенсивности), снижение или, напротив, нарастание взаимооппозиционности сторон. Конфликт может оказаться и неразрешимым, тогда создается положение, которое ведет не к его окончанию, а как бы к «круговому движе</w:t>
        <w:softHyphen/>
        <w:t>нию». Это требует от субъекта управления конфликтом пересмот</w:t>
        <w:softHyphen/>
        <w:t>ра и повторения своих действий и операций, соответствующих двум первым этапам конфликтного взаимодействия. Иными словами, такая ситуация предполагает совершенствование или поиск новой стратегии и тактики контролирования, управления конфликтом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Примирение же участвующих в конфликте сторон, как уже го</w:t>
        <w:softHyphen/>
        <w:t>ворилось, может носить характер полного или частичного урегу</w:t>
        <w:softHyphen/>
        <w:t>лирования (т.е. изменения поведения одной или нескольких сто</w:t>
        <w:softHyphen/>
        <w:t>рон конфликта без исчерпания предмета спорных отношений) либо разрешения конфликта (уничтожающего сам повод для такого вза</w:t>
        <w:softHyphen/>
        <w:t>имодействия сторон). При этом нельзя сбрасывать со счетов и то, что конфликт может разрешиться сам по себе, без попыток его сознательного регулирования (например из-за утраты актуальнос</w:t>
        <w:softHyphen/>
        <w:t>ти предмета спора, усталости политических субъектов, истощения ресурсов и проч.).</w:t>
      </w:r>
    </w:p>
    <w:p>
      <w:pPr>
        <w:pStyle w:val="Normal"/>
        <w:ind w:left="11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Для достижения примирения субъекту управления конфлик</w:t>
        <w:softHyphen/>
        <w:t>том необходимо найти средства, способные обеспечить такое раз</w:t>
        <w:softHyphen/>
        <w:t>витие событий. Уже упоминавшийся Ж. Фаве считает, что добиваться примирения необходимо через соглашение, компромисс, подчинение,  уступку и разрыв (с прошлым). Среди принципов урегули</w:t>
        <w:softHyphen/>
        <w:t xml:space="preserve">рования, о которых говорит Н. </w:t>
      </w:r>
      <w:r>
        <w:rPr>
          <w:bCs/>
          <w:sz w:val="28"/>
          <w:szCs w:val="28"/>
          <w:lang w:val="ru-RU"/>
        </w:rPr>
        <w:t xml:space="preserve">Нордлинжер, </w:t>
      </w:r>
      <w:r>
        <w:rPr>
          <w:sz w:val="28"/>
          <w:szCs w:val="28"/>
          <w:lang w:val="ru-RU"/>
        </w:rPr>
        <w:t>можно отметить созда</w:t>
        <w:softHyphen/>
        <w:t xml:space="preserve">ние </w:t>
      </w:r>
      <w:r>
        <w:rPr>
          <w:bCs/>
          <w:sz w:val="28"/>
          <w:szCs w:val="28"/>
          <w:lang w:val="ru-RU"/>
        </w:rPr>
        <w:t xml:space="preserve">стабильной </w:t>
      </w:r>
      <w:r>
        <w:rPr>
          <w:sz w:val="28"/>
          <w:szCs w:val="28"/>
          <w:lang w:val="ru-RU"/>
        </w:rPr>
        <w:t>коалиции сил, соблюдение пропорциональности усилий, обеспечение взаимного права вето. Р. Даль (исключая тупи</w:t>
        <w:softHyphen/>
        <w:t>ковый путь развития событий) предпочитает говорить о принуди</w:t>
        <w:softHyphen/>
        <w:t>тельных и мирных средствах примирения сторон.</w:t>
      </w:r>
    </w:p>
    <w:p>
      <w:pPr>
        <w:pStyle w:val="Normal"/>
        <w:ind w:left="11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Учитывая наиболее типичные средства, можно выделить два наиболее общих пути примирения сторон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Мирное урегулирование конфликта в результате: достиже</w:t>
        <w:softHyphen/>
        <w:t>ния компромисса на основе сохранения исходных позиций; со</w:t>
        <w:softHyphen/>
        <w:t>глашения, основанного на взаимных уступках; истощения ресур</w:t>
        <w:softHyphen/>
        <w:t>сов одной или нескольких сторон, что делает невозможным про</w:t>
        <w:softHyphen/>
        <w:t>должение соперничества; обретенного в ходе спора взаимоуваже</w:t>
        <w:softHyphen/>
        <w:t>ния сторон, понимания прав и интересов соперника.</w:t>
        <w:tab/>
        <w:t>Чаще всего этот путь примирения связан не с односторонним навязыванием воли, а с обоюдной активностью конфликтующих сторон. Так, в Совете Безопасности ООН принцип единогласия предполагает учет позиций каждого из его член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ru-RU"/>
        </w:rPr>
        <w:t>Примирение на основе принуждения или, другими слова</w:t>
        <w:softHyphen/>
        <w:t>ми, использования «командного стиля» (П. Шаран) взаимоотно</w:t>
        <w:softHyphen/>
        <w:t xml:space="preserve">шений, позволяющего одной из сторон игнорировать аргументы соперника. В основе этою навязываемого одной из сторон (или третьей силой всем сторонам) характера взаимодействия может лежать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вное превосходство (сохраненных, приобретенных) сил и ресурсов с одной стороны и их дефицит с друго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ru-RU"/>
        </w:rPr>
        <w:t>изоляция одной стороны конфликта, понижение ее статуса, а также другие состояния, свидетельствующие об ослаблении ее позиций, о поражении, нанесенном ей в соответствии с правила</w:t>
        <w:softHyphen/>
        <w:t xml:space="preserve">ми игры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ничтожение, «тотальное истребление противника» </w:t>
      </w:r>
      <w:r>
        <w:rPr>
          <w:sz w:val="28"/>
          <w:szCs w:val="28"/>
        </w:rPr>
        <w:t xml:space="preserve">(X. </w:t>
      </w:r>
      <w:r>
        <w:rPr>
          <w:sz w:val="28"/>
          <w:szCs w:val="28"/>
          <w:lang w:val="ru-RU"/>
        </w:rPr>
        <w:t>Шпейер), в результате чего мир устанавливается в отсутствие врага.</w:t>
      </w:r>
    </w:p>
    <w:p>
      <w:pPr>
        <w:pStyle w:val="Normal"/>
        <w:ind w:left="11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left="11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риентация субъекта управления на те или иные средства при</w:t>
        <w:softHyphen/>
        <w:t>мирения сторон должна корректироваться и спецификой полити</w:t>
        <w:softHyphen/>
        <w:t>ческих процессов, и которых протекают конфликты. Например, ограниченность во времени и периодичность возобновления изби</w:t>
        <w:softHyphen/>
        <w:t>рательных кампаний заставляет многие партии, стремящиеся ис</w:t>
        <w:softHyphen/>
        <w:t>пользовать выборы для реального проникновения в сферу приня</w:t>
        <w:softHyphen/>
        <w:t>тия государственных решений, образовывать различные коалиции, идти на компромиссы даже со своими политическими оппонента</w:t>
        <w:softHyphen/>
        <w:t>ми. В этом смысле компромисс выступает более предпочтитель</w:t>
        <w:softHyphen/>
        <w:t xml:space="preserve">ной целью стратегии, нежели конфронтация. 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В условиях же радикального преобразования общества, выбора качественно новых путей будущего развития ориентация исклю</w:t>
        <w:softHyphen/>
        <w:t>чительно на согласительные методы взаимодействия со своими соперниками вряд ли приведет к устранению напряженности и примирению идейных позиций. В этих случаях целесообразно применять более изощренную тактику поведения, включающую методы как мирного, так и принудительного примирения сторон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Таким образом, выбираемые субъектом управления средства урегулирования конфликтов должны непременно соответствовать культурно-историческим, цивилизационным особенностям поли</w:t>
        <w:softHyphen/>
        <w:t>тического развития страны (региона, субъекта), учитывать времен</w:t>
        <w:softHyphen/>
        <w:t>ные обстоятельства ведения спора, коррелироваться с психичес</w:t>
        <w:softHyphen/>
        <w:t>кими чертами действующих лиц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Наиболее распространенным средством достижения примире</w:t>
        <w:softHyphen/>
        <w:t>ния сторон в технологиях управления конфликтом являются пере</w:t>
        <w:softHyphen/>
        <w:t>говоры. В процессе переговоров (нередко длительном) стороны об</w:t>
        <w:softHyphen/>
        <w:t>мениваются мнениями, что неизбежно снижает остроту конфликта, помогает понять аргументы оппонента и, следовательно, более аде</w:t>
        <w:softHyphen/>
        <w:t>кватно оценить истинное соотношение сил, условия примирения. Переговоры дают возможность уравнять уступки, спокойно рассмот</w:t>
        <w:softHyphen/>
        <w:t>реть альтернативные ситуации, продемонстрировать открытость по</w:t>
        <w:softHyphen/>
        <w:t>зиций, ослабить эффективность «нечестных трюков» соперника. Именно в этих условиях легче найти т.н. срединную точку конфлик</w:t>
        <w:softHyphen/>
        <w:t>та, обозначающую суть взаимных претензий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Переговорный процесс основан на специальной технологии «торга», т.е. использовании специфических приемов, позволяю</w:t>
        <w:softHyphen/>
        <w:t>щих сохранить исходные позиции или достичь преимуществ, до</w:t>
        <w:softHyphen/>
        <w:t>биться взаимопонимания оппонентов или завести их в тупиковое русло, обеспечить односторонние преимущества или взаимное удов</w:t>
        <w:softHyphen/>
        <w:t>летворение сторон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Американские специалисты М. Дейч и С. Шикман считают, что эффективность переговоров, а равно и взаимное удовлетворение сто</w:t>
        <w:softHyphen/>
        <w:t>рон, повышаются, если последовательно отделять существующие проблемы от субъективной заинтересованности участвующих в спо</w:t>
        <w:softHyphen/>
        <w:t>ре людей; фокусировать внимание не на принципах, а на реальных противоречиях; вырабатывать несколько возможных вариантов ре</w:t>
        <w:softHyphen/>
        <w:t>шений; учитывать по преимуществу объективные критерии соотно</w:t>
        <w:softHyphen/>
        <w:t>шения сил, а не партийные или идеологические позиции. Обеща</w:t>
        <w:softHyphen/>
        <w:t>ние уступок, внимательность к партнеру значительно увеличива</w:t>
        <w:softHyphen/>
        <w:t>ют шансы прийти к соглашению. Угрозы же, давление на оппонента с позиций силы такую возможность снижают, нередко пере</w:t>
        <w:softHyphen/>
        <w:t xml:space="preserve">водя переговорный процесс </w:t>
      </w:r>
      <w:r>
        <w:rPr>
          <w:iCs/>
          <w:sz w:val="28"/>
          <w:szCs w:val="28"/>
          <w:lang w:val="ru-RU"/>
        </w:rPr>
        <w:t xml:space="preserve">и </w:t>
      </w:r>
      <w:r>
        <w:rPr>
          <w:sz w:val="28"/>
          <w:szCs w:val="28"/>
          <w:lang w:val="ru-RU"/>
        </w:rPr>
        <w:t>«замороженное» состояние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По окончании конфликта важно так представить результаты переговоров (компромиссов, соглашений, силового давления), что</w:t>
        <w:softHyphen/>
        <w:t>бы массы восприняли их адекватно, не посчитав, к примеру, это унизительным миром, проигрышем и проч. Таким образом будут исключены реакции, которые могли бы поставить под вопрос при</w:t>
        <w:softHyphen/>
        <w:t>нятые решения.</w:t>
      </w:r>
    </w:p>
    <w:p>
      <w:pPr>
        <w:pStyle w:val="Normal"/>
        <w:ind w:left="11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В этом смысле особую роль играет умение субъекта управле</w:t>
        <w:softHyphen/>
        <w:t>ния конфликтом использовать типичные для общественного со</w:t>
        <w:softHyphen/>
        <w:t>знания политические символы, стереотипы, стандарты мышления, олицетворяющие победу, поражение или другие оценки, стимули</w:t>
        <w:softHyphen/>
        <w:t>рующие массовую активность людей. (Например, в военных дей</w:t>
        <w:softHyphen/>
        <w:t>ствиях неудачу чаще всего символизирует падение столицы или пленение лидера.)</w:t>
      </w:r>
    </w:p>
    <w:p>
      <w:pPr>
        <w:pStyle w:val="Normal"/>
        <w:ind w:left="11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Только найдя нужный образ, символ примирения и соответст</w:t>
        <w:softHyphen/>
        <w:t>вующую тональность диалога с согражданами, можно обеспечить сохранение результатов переговоров и воспрепятствовать обостре</w:t>
        <w:softHyphen/>
        <w:t>нию постконфликтных отношений.</w:t>
      </w:r>
    </w:p>
    <w:p>
      <w:pPr>
        <w:pStyle w:val="Normal"/>
        <w:ind w:left="11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Из сказанного видно, что способность властей, а равно и всех иных политических субъектов, решать насущные задачи на каж</w:t>
        <w:softHyphen/>
        <w:t>дом из этапов протекания конфликтов дает им дополнительные возможности для эффективной реализации своих целей и интере</w:t>
        <w:softHyphen/>
        <w:t>сов в политическом процессе.</w:t>
      </w:r>
    </w:p>
    <w:p>
      <w:pPr>
        <w:pStyle w:val="Normal"/>
        <w:ind w:left="11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Реальной средой, тканью, в которой зарождаются и развива</w:t>
        <w:softHyphen/>
        <w:t>ются конфликты, являются политические процессы. Что же пред</w:t>
        <w:softHyphen/>
        <w:t>ставляют собой данные явления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0" w:right="710" w:gutter="0" w:header="0" w:top="38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814"/>
        </w:tabs>
        <w:ind w:left="1814" w:hanging="396"/>
      </w:pPr>
      <w:rPr>
        <w:rFonts w:ascii="Symbol" w:hAnsi="Symbol" w:cs="Symbol" w:hint="default"/>
        <w:i w:val="false"/>
        <w:b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14"/>
        </w:tabs>
        <w:ind w:left="1814" w:hanging="396"/>
      </w:pPr>
      <w:rPr>
        <w:rFonts w:ascii="Symbol" w:hAnsi="Symbol" w:cs="Symbol" w:hint="default"/>
        <w:i w:val="false"/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530"/>
        </w:tabs>
        <w:ind w:left="1530" w:hanging="396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23:03:00Z</dcterms:created>
  <dc:creator>Oleg</dc:creator>
  <dc:description/>
  <cp:keywords/>
  <dc:language>en-US</dc:language>
  <cp:lastModifiedBy>Mage</cp:lastModifiedBy>
  <cp:lastPrinted>2004-04-20T20:47:00Z</cp:lastPrinted>
  <dcterms:modified xsi:type="dcterms:W3CDTF">2011-10-18T23:03:00Z</dcterms:modified>
  <cp:revision>2</cp:revision>
  <dc:subject/>
  <dc:title>ИЗМЕНЕНИЯ В ПОЛИТИКЕ</dc:title>
</cp:coreProperties>
</file>