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5528"/>
        <w:gridCol w:w="1555"/>
      </w:tblGrid>
      <w:tr>
        <w:trPr>
          <w:trHeight w:val="222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иль психологического поведения (в скобках дано образное определение лидера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            </w:t>
            </w:r>
            <w:r>
              <w:rPr/>
              <w:t>Основные характерные чер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р из российской истории</w:t>
            </w:r>
          </w:p>
        </w:tc>
      </w:tr>
      <w:tr>
        <w:trPr>
          <w:trHeight w:val="222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араноидаль-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(хозяин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дозрительность, недоверие к другим людям, их контролирование и деление на «наших» и «не наших»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оянная жажда власти, стремление подавить или унизить других политик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иятие иных точек зрения и информации, не подтверждающей собственные убеж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sz w:val="24"/>
              </w:rPr>
              <w:t>Иван Грозны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530-1584)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вый русский царь с 154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осиф Сталин</w:t>
            </w:r>
          </w:p>
        </w:tc>
      </w:tr>
      <w:tr>
        <w:trPr>
          <w:trHeight w:val="222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 xml:space="preserve">Демонстра-тивный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артис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лонен к позерству, самодемонстрации и своего рода политическому нарциссизму, жаждет быть в центре внима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гко «теряет голову» от лести и так же легко «заводится» от критики в свой адре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жет поднять и повести за собой толпу, но не способен к конкретной работе и доведению начатого дела до конца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Александр Керенски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881-1970), глава Временного правительства России в июле – октябре 1917 года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в Троцки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879-1940), один из государственных руководителей СССР до 1927 года</w:t>
            </w:r>
          </w:p>
        </w:tc>
      </w:tr>
      <w:tr>
        <w:trPr>
          <w:trHeight w:val="222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>Компуль-сивный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тличник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езависимо от возможностей стремится все сделать самым наилучшим образом («синдром ботаника»)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резмерно пунктуален и привязан к инструкциям, лишен легкости и гибкости в действиях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гматичен, с трудом «поступается принципами» и почти не способен на компромиссы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онид Брежнев</w:t>
            </w:r>
          </w:p>
        </w:tc>
      </w:tr>
      <w:tr>
        <w:trPr>
          <w:trHeight w:val="183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Депрессивный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соратник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есамостоятелен и неспособен играть роль ведущего, поэтому стремится примкнуть к тому, кто может «делать политику»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о отстает от жизни, стремительность событий пугает его, настраивая на пессимиз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иколай </w:t>
            </w:r>
            <w:r>
              <w:rPr>
                <w:b/>
                <w:sz w:val="24"/>
                <w:lang w:val="en-US"/>
              </w:rPr>
              <w:t>I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868-1918), последний российский императо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1894-1917).</w:t>
            </w:r>
          </w:p>
        </w:tc>
      </w:tr>
      <w:tr>
        <w:trPr>
          <w:trHeight w:val="222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Шизоидный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одиночк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орожен, не спешит участвовать в определенном политическом движении и конкретных делах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почитает позицию стороннего наблюдателя, который «сам себе на уме» и все взвешивает, чтобы не ошибиться в выбор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Владимир Ленин (на первом этапе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ятель-ност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9:07:00Z</dcterms:created>
  <dc:creator>kot</dc:creator>
  <dc:description/>
  <dc:language>en-US</dc:language>
  <cp:lastModifiedBy>kot</cp:lastModifiedBy>
  <dcterms:modified xsi:type="dcterms:W3CDTF">2000-03-16T20:10:00Z</dcterms:modified>
  <cp:revision>1</cp:revision>
  <dc:subject/>
  <dc:title>Стиль психологического поведения (в скобках дано образное определение лидера) </dc:title>
</cp:coreProperties>
</file>