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роли нематериальных активов…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Гуськов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сегодняшний день наиболее успешно развивающиеся российские компании понимают значение перехода от производственно-ориентированной стратегии развития к рыночной, клиенто-ориентированной стратеги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новными характеристиками данной стратегии являются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лобальная «кооперация» - переход от конкуренции к практике создания союзов, альянсов, практики слияний и поглощений, когда на первый план выходят интересы компании, а не конкуренция с другим игроком на рынке, как некая абстрактная категор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здание систем интерактивного дистанционного управления деловыми процессами - создание информационного пространства для обмена информацией внутри компании, между материнской и дочерними, головной и филиалами, нивелирование категории пространства и времени, когда работа над проектом выполняется рабочими группами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т значения нематериальных активов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ой из методологических проблем анализа рыночной стоимости бизнеса является оценка гудвилла компании, значимость которого для некоторых сфер бизнеса очень велика. В частности, это относится к сфере торговли и услуг, где стоимость гудвилла является значительной величиной, наряду с оценкой материальных активов, при определении стоимости бизнес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удвилл – это совокупность тех активов компании, которые стимулируют клиентов компании пользоваться товарами и услугами именно данной компани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вокупность активов, представляющих гудвилл, условно можно разбить на несколько групп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руппа 1: Нематериальные активы, неотделимые от компании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Наличие обученного персонала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Система управления компанией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Наличие постоянной клиен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Положение компании на рынке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Устойчивая и положительная репутация товаров компании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Репутация компании, утвердившаяся на основе осведомленности клиентов, поставщиков, общественности о надежности компании, качестве обслуживания, финансовой устойчивости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руппа 2: Нематериальные активы, неотделимы от сотрудника компании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Профессиональные качества и репутация как владельцев компании, так и ее сотрудников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руппа 3: Нематериальные активы, которые возможно отделить от компании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Наличие торговой марки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Наличие авторских прав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Лицензии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Патент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Контракт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O Базы данных клиентов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ериод с 1982 по 2000 годы роль нематериальных и материальных активов в общей структуре активов компаний существенно изменилась (1982г. - 62% материальные активы и 38% нематериальные; 2000г.- 15% и 85% соответственно)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.: под нематериальными активами в данном исследовании подразумевались: перспективные оценки компании (наличие стратегии компании и возможность ее реализовать), репутация, деловые связи, способность создавать альянсы, наличие брендов, наличие патентов и авторских прав, квалифицированные кадры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едставители инвестиционных банков также оценивают влияние важнейших факторов, влияющих на стоимость компании. Всего выделяется 8 факторов, которые ранжируются по 7 балльной шкале (7- наиболее важно, 1- наименее важно)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=&gt;Осуществление корпоративной стратегии = 6,26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=&gt;Доверие к менеджменту = 6,16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=&gt;Качество корпоративной стратегии = 5,92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=&gt;Способность привлечь и удержать талантливых сотрудников = 5,77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=&gt;Инновации в компании = 5,61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=&gt;Репутация компании = 5,60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=&gt;Доля рынка = 5,60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=&gt;Опыт высшего руководства = 5,54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сегодняшний день специалисты сходятся во мнении, что улучшить вышеозначенные характеристики возможно за счет коммуникации. Как одно из средств этой коммуникации между компанией и окружающей ее средой может и должен выступать бренд, который существует у данной компании, и в котором материализуется стратегия данной компании на рынке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енд – известная и популярная торговая марка, стимулирующая потребление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. Бренд выделяет из всех характеристик товара те, которые важны для потребителя и облегчает понимание товара, упрощает выбор. Бренд позволяет потребителю ориентироваться в товарах при помощи своеобразных этикетов и ярлыков, разбираться в сложной технике, сложных и достаточно простых товарах. Каждый день потребитель сталкивается со множеством похожих товаров, и у него просто физически нет времени сравнивать все аннотации, процентный состав, показания к применению и технические характеристики (для каждого типа товара будут свои особенности). Выходом из этого положения является позиционирование каждого конкретного товара, привязывание его к определенному сегменту рынк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Бренд позволяет производителю продвигать марку товара, не имеющего особенных функциональных характеристик в ряду аналогов за счет воображаемых, психологических параметров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мпания, имеющая в своем продуктовом ряду brand name должна знать о существовании следующих марочных (брендовых) стратегиях: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ая (однопродуктовая) – товар имеет свою индивидуальную марку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«Зонтичная» - одно и то же марочное название дается для различных вариантов продуктов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Чем более развитой и глубокой является марка, тем больше она известна, популярна и вызывает лояльность со стороны потребителей, и соответственно, тем выше ее цена. Высокая стоимость торговых марок обеспечивает компании определенные преимущества перед конкурентами: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=&gt;Уменьшаются затраты на маркетинг, т.к. покупатели доверяют торговой марке, сохраняют высокую степень лояльности к ней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=&gt;Компания получает определенный рычаг воздействия на дистрибьюторов и розничных продавцов, поскольку покупатели ждут от них продукцию под конкретными торговыми маркам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=&gt;Компания может устанавливать более высокие цены по сравнению с конкурентами, т.к. торговая марка- синоним высокого качества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=&gt;Компании легче проводить расширение торговой линии, поскольку потребители доверяют торговой марке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=&gt;Торговые марки обеспечивают компании определенную защиту в случае жесткой ценовой конкуренции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inter-solar.ru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8:00Z</dcterms:created>
  <dc:creator>User</dc:creator>
  <dc:description/>
  <cp:keywords/>
  <dc:language>en-US</dc:language>
  <cp:lastModifiedBy>Mage</cp:lastModifiedBy>
  <dcterms:modified xsi:type="dcterms:W3CDTF">2011-10-11T19:08:00Z</dcterms:modified>
  <cp:revision>2</cp:revision>
  <dc:subject/>
  <dc:title>О роли нематериальных активов…</dc:title>
</cp:coreProperties>
</file>