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Современные поколения русских людей проходят через трудную историческую школу, которая должна освободить их от всяких политических и национальных иллюзий и открыть им глаза на своеобразие русского народа, на драгоценную самобытность его культуры и на его врагов.</w:t>
      </w:r>
    </w:p>
    <w:p>
      <w:pPr>
        <w:pStyle w:val="Normal"/>
        <w:rPr>
          <w:sz w:val="28"/>
        </w:rPr>
      </w:pPr>
      <w:r>
        <w:rPr>
          <w:sz w:val="28"/>
        </w:rPr>
        <w:t>Живя в дореволюционной России, никто из нас не учитывал, до какой степени организовано общественное мнение Запада настроено против России и Православной  Церкви. Прав был мудрый Н.Я.Данилевский, когда написал, что «Европа не знает нас, потому, что не хочет знать; или, лучше сказать, знает так, как хочет знать,- то есть, как соответствует ее предвзятым мнениям, страстям, гордости,  ненависти и презрению».</w:t>
      </w:r>
    </w:p>
    <w:p>
      <w:pPr>
        <w:pStyle w:val="Normal"/>
        <w:rPr>
          <w:sz w:val="28"/>
        </w:rPr>
      </w:pPr>
      <w:r>
        <w:rPr>
          <w:sz w:val="28"/>
        </w:rPr>
        <w:t xml:space="preserve">Западные народы боятся нашего числа, нашего пространства, нашего единствва, нашего душевно-духовного уклада, нашей веры и церкви, наших намерений. Они боятся нас и для самоуспокоения внушают себе-при помощи  книг, газет, проповедей и речей, разведки, салонных нашептов,- что русский народ есть народ варварский, тупой, привыкший к рабству и деспотизму, к бесправию и жестокости, что религиозность его состоит из темного суеверия и пустых обрядов, что его легко можно вызвать на революцию и заразить реформацией- и тогда расчленить, чтобы подмять, чтобы переделать по-своему, навязав ему свою черствую рассудочность, свою «веру» и свою государственную форму. </w:t>
      </w:r>
    </w:p>
    <w:p>
      <w:pPr>
        <w:pStyle w:val="Normal"/>
        <w:rPr>
          <w:sz w:val="28"/>
        </w:rPr>
      </w:pPr>
      <w:r>
        <w:rPr>
          <w:sz w:val="28"/>
        </w:rPr>
        <w:t>Что такое национализм?</w:t>
      </w:r>
    </w:p>
    <w:p>
      <w:pPr>
        <w:pStyle w:val="3"/>
        <w:spacing w:lineRule="auto" w:line="319"/>
        <w:rPr/>
      </w:pPr>
      <w:r>
        <w:rPr/>
        <w:t>Это любовь к историческому облику и творческому акту своего народа. Национализм есть вера  в инстинктивную  и духовную силу своего народа, вера  в его духовное призвание. Вот почему национальное чувство есть духовный огонь, ведущий человека к служению и жертвам, а народ- к духовному расцвету. В национальном чувстве скрыт источник достоинства, которое Карамзин обозначил когда-то как « народную гордость» и источник единения, которое спасло Россию во все трудные часы ее истории, и источник государственного правосознания, связующего всех нас в живое государственное единство. Творческий человек творит всегда от лица своего народа и обращается прежде всего и больше всего к своему народу.</w:t>
      </w:r>
    </w:p>
    <w:p>
      <w:pPr>
        <w:pStyle w:val="3"/>
        <w:spacing w:lineRule="auto" w:line="319"/>
        <w:rPr/>
      </w:pPr>
      <w:r>
        <w:rPr/>
        <w:t>Итак , национализм есть здоровое и оправданное настроение души. Но есть больные и извращенные формы национального чувства и национальной политики. Эти формы могут быть сведены к двум главным типам:</w:t>
      </w:r>
    </w:p>
    <w:p>
      <w:pPr>
        <w:pStyle w:val="3"/>
        <w:numPr>
          <w:ilvl w:val="0"/>
          <w:numId w:val="2"/>
        </w:numPr>
        <w:spacing w:lineRule="auto" w:line="319"/>
        <w:rPr/>
      </w:pPr>
      <w:r>
        <w:rPr/>
        <w:t>Чувства и воля националиста прикрепляются не к духу народа, а к внешним проявлениям народной жизни (например, к успехам экономики, либо к военным успехам своей армии). Тогда национализм становится чисто инстинктом, подвергаясь жадности безумной гордыни, ожесточению. Такой национализм опьяняется всеми земными соблазнами и может извратиться до конца. От этой ошибки русский народ был огражден своим прирожденным религиозным смыслом и Православием. В течение веков Православие считалось отличительной чертой русскости; русский народ осмысливал свое бытие не хозяйством, не государством и не войнами, а верой и ее содержанием; и русские войны велись в ограждение нашей духовной самобытности и свободы.</w:t>
      </w:r>
    </w:p>
    <w:p>
      <w:pPr>
        <w:pStyle w:val="3"/>
        <w:numPr>
          <w:ilvl w:val="0"/>
          <w:numId w:val="2"/>
        </w:numPr>
        <w:spacing w:lineRule="auto" w:line="319"/>
        <w:rPr/>
      </w:pPr>
      <w:r>
        <w:rPr/>
        <w:t>Вторая ошибка состоит в том, что чувства и воля националиста уходит в отвращение и презрение ко всему иноземному. Эта ошибка имеет психологическую природу: и этнически врожденное самодовольство, и жадность, и похоть власти, и узость провинциального горизонта и, конечно, неодухотворенность национального инстинкта. Народы с таким национализмом очень легко впадают в манию величия и завоевательное буйство, как бы ни называть его-шовинизмом, империализмом, фашизмом. На протяжении всей своей истории русский национализм проходил суровую школу уважения к врагам: от варягов и греков к половцам и татарам, к шведам, немцам, литовцам и полякам.</w:t>
      </w:r>
    </w:p>
    <w:p>
      <w:pPr>
        <w:pStyle w:val="3"/>
        <w:spacing w:lineRule="auto" w:line="319"/>
        <w:rPr/>
      </w:pPr>
      <w:r>
        <w:rPr/>
        <w:t xml:space="preserve">Фашизм есть явление сложное, многостороннее и исторически далеко еще не изжитое. Фашизм возник как реакция на большевизм. Он (фашизм) исходил из национально-патриотического чувства, без которого ни один народ не может ни утверждать своего существования, ни создавать свою культуру.       </w:t>
      </w:r>
    </w:p>
    <w:p>
      <w:pPr>
        <w:pStyle w:val="Normal"/>
        <w:rPr>
          <w:sz w:val="28"/>
        </w:rPr>
      </w:pPr>
      <w:r>
        <w:rPr>
          <w:sz w:val="28"/>
        </w:rPr>
      </w:r>
    </w:p>
    <w:p>
      <w:pPr>
        <w:pStyle w:val="FR1"/>
        <w:jc w:val="both"/>
        <w:rPr>
          <w:rFonts w:eastAsia="Arial"/>
          <w:b w:val="false"/>
          <w:b w:val="false"/>
          <w:sz w:val="28"/>
        </w:rPr>
      </w:pPr>
      <w:r>
        <w:rPr>
          <w:rFonts w:eastAsia="Arial"/>
          <w:b w:val="false"/>
          <w:sz w:val="28"/>
        </w:rPr>
        <w:t xml:space="preserve"> </w:t>
      </w:r>
    </w:p>
    <w:p>
      <w:pPr>
        <w:pStyle w:val="FR1"/>
        <w:rPr>
          <w:sz w:val="28"/>
        </w:rPr>
      </w:pPr>
      <w:r>
        <w:rPr>
          <w:sz w:val="28"/>
        </w:rPr>
        <w:t>Русское национальное единство</w:t>
      </w:r>
    </w:p>
    <w:p>
      <w:pPr>
        <w:pStyle w:val="Normal"/>
        <w:spacing w:lineRule="auto" w:line="278" w:before="420" w:after="0"/>
        <w:rPr>
          <w:sz w:val="28"/>
        </w:rPr>
      </w:pPr>
      <w:r>
        <w:rPr>
          <w:sz w:val="28"/>
        </w:rPr>
        <w:t>Учредительная конференция прошла 16 октября 1990 г. и до ноября 1990 года группа называлась "Движение Национальное единство за Свободную Сильную Справедливую Россию" (НЕ за СССР). Офи</w:t>
        <w:softHyphen/>
        <w:t>циально датой создания Русского национального единства (РНЕ)считается 20 октября.</w:t>
      </w:r>
    </w:p>
    <w:p>
      <w:pPr>
        <w:pStyle w:val="TextBodyIndent"/>
        <w:rPr/>
      </w:pPr>
      <w:r>
        <w:rPr/>
        <w:t>Баркашов Александр Петрович главный соратник движения Русское Национальное Единство (РНЕ).</w:t>
      </w:r>
    </w:p>
    <w:p>
      <w:pPr>
        <w:pStyle w:val="Normal"/>
        <w:spacing w:lineRule="auto" w:line="278" w:before="420" w:after="0"/>
        <w:rPr/>
      </w:pPr>
      <w:r>
        <w:rPr>
          <w:sz w:val="28"/>
        </w:rPr>
        <w:t xml:space="preserve">Родился 6 октября 1953 года в Москве в семье рабочих, русский.                                   </w:t>
      </w:r>
    </w:p>
    <w:p>
      <w:pPr>
        <w:pStyle w:val="Normal"/>
        <w:spacing w:lineRule="auto" w:line="278" w:before="420" w:after="0"/>
        <w:rPr>
          <w:sz w:val="28"/>
        </w:rPr>
      </w:pPr>
      <w:r>
        <w:rPr>
          <w:sz w:val="28"/>
        </w:rPr>
        <w:t xml:space="preserve">Двоюродный дед Баркашова был инструктором ЦК КПСС в сороковые годы и, по словам самого Баркашова, оказал большое влияние на формирование его «антисионистских» взглядов. </w:t>
      </w:r>
    </w:p>
    <w:p>
      <w:pPr>
        <w:pStyle w:val="Normal"/>
        <w:spacing w:lineRule="auto" w:line="278" w:before="420" w:after="0"/>
        <w:rPr>
          <w:sz w:val="28"/>
        </w:rPr>
      </w:pPr>
      <w:r>
        <w:rPr>
          <w:sz w:val="28"/>
        </w:rPr>
        <w:t>После окончания школы в 1971 году работал электромонтером, в 1972-1974  годах служил в СА. В армии занимался каратэ и имеет «черный пояс». Воинское звание-ефрейтор запаса. С 1974 по 1987 г.г работал электрослесарем  на ТЭЦ-20. С 1977 г. тренирует молодежь по каратэ, одновременно ведет «антисионистскую» пропаганду.</w:t>
      </w:r>
    </w:p>
    <w:p>
      <w:pPr>
        <w:pStyle w:val="Normal"/>
        <w:spacing w:lineRule="auto" w:line="278" w:before="420" w:after="0"/>
        <w:rPr>
          <w:sz w:val="28"/>
        </w:rPr>
      </w:pPr>
      <w:r>
        <w:rPr>
          <w:sz w:val="28"/>
        </w:rPr>
        <w:t>В конце 1985 г. во главе группы подготовленных каратистов вступил в Патриотическое объединение «Память», став телохранителем Д.Васильева. В 1986 г. избран членом Совета объединения, 31 мая  1988 г.-членом Центрального Совета и начальником штаба Национально-Патриотического фронта (НПФ) «Память», а в 1988 г.-заместителем председателя, и членом редколлегии газеты «Память». Возглавлял контрразведку и «тысячу» боевиков (в действительности, в «тысяче» было не более ста человек) НПФ «Память».</w:t>
      </w:r>
    </w:p>
    <w:p>
      <w:pPr>
        <w:pStyle w:val="Normal"/>
        <w:spacing w:lineRule="auto" w:line="278" w:before="420" w:after="0"/>
        <w:rPr>
          <w:sz w:val="28"/>
        </w:rPr>
      </w:pPr>
      <w:r>
        <w:rPr>
          <w:sz w:val="28"/>
        </w:rPr>
        <w:t xml:space="preserve">В августе 1990 года, недовольный «бездействием» и корыстолюбием Васильева, ушел из «Памяти» вместе с группой сторонников. Тогда же от НПФ отошел В.Якушев, известный идеолог русского фашизма, еще в 1980 г. организовавший манифестации пронацистски настроенных подростков у здания Московской синагоги. </w:t>
      </w:r>
    </w:p>
    <w:p>
      <w:pPr>
        <w:pStyle w:val="Normal"/>
        <w:spacing w:lineRule="auto" w:line="278" w:before="420" w:after="0"/>
        <w:rPr>
          <w:sz w:val="28"/>
        </w:rPr>
      </w:pPr>
      <w:r>
        <w:rPr>
          <w:sz w:val="28"/>
        </w:rPr>
        <w:t>Баркашов и Якушев совместно создали организацию «Национальное единство за Свободу, Сильную, Справедливую Россию» ( аббревиатура НЕ за СССР). Но уже в октябре этого же года «НЕ за СССР» раскололась на движения «Русское Национальное Единство» (РНЕ) Баркашова и Национально-социальный союз (НСС) Якушева.</w:t>
      </w:r>
    </w:p>
    <w:p>
      <w:pPr>
        <w:pStyle w:val="Normal"/>
        <w:spacing w:lineRule="auto" w:line="278" w:before="420" w:after="0"/>
        <w:rPr>
          <w:sz w:val="28"/>
        </w:rPr>
      </w:pPr>
      <w:r>
        <w:rPr>
          <w:sz w:val="28"/>
        </w:rPr>
        <w:t>Дальнейшая биография Баркашова полностью связана с РНЕ.</w:t>
      </w:r>
    </w:p>
    <w:p>
      <w:pPr>
        <w:pStyle w:val="Normal"/>
        <w:spacing w:lineRule="auto" w:line="278" w:before="420" w:after="0"/>
        <w:rPr>
          <w:sz w:val="28"/>
        </w:rPr>
      </w:pPr>
      <w:r>
        <w:rPr>
          <w:sz w:val="28"/>
        </w:rPr>
        <w:t>РНЕ участвовало в создании, под эгидой Славянского собора, Русского национального собора (РНС) и вошло в его состав, сохранив, впрочем, полную самостоятельность. На конференции 15 февраля 1992 г. сопредседателем (фактически единственным) РНС был избран генерал КГБ Александр Стерлигов. Барка-шов стал членом Думы РНС, с июня 1992 г. — членом президиума Думы, а с 14 ноября 1992 г. — членом исполкома.</w:t>
      </w:r>
    </w:p>
    <w:p>
      <w:pPr>
        <w:pStyle w:val="Normal"/>
        <w:spacing w:lineRule="auto" w:line="278"/>
        <w:rPr>
          <w:sz w:val="28"/>
        </w:rPr>
      </w:pPr>
      <w:r>
        <w:rPr>
          <w:sz w:val="28"/>
        </w:rPr>
        <w:t>В октябре 1992 года руководство РНС участвовало в учреждении Фронта Национального Спасения (ФНС), но сразу после учредительного съезда Стерлигов отмежевался от ФНС. Баркашов осудил его за :ло и подписал соответствующее коллективное письмо вместе с В.Распутиным, Г.Зюгановым, А.Мак.пиовым и другими, но и сам уже к декабрю разочаровался в деятельности ФНС.</w:t>
      </w:r>
    </w:p>
    <w:p>
      <w:pPr>
        <w:pStyle w:val="Normal"/>
        <w:spacing w:lineRule="auto" w:line="278"/>
        <w:rPr>
          <w:sz w:val="28"/>
        </w:rPr>
      </w:pPr>
      <w:r>
        <w:rPr>
          <w:sz w:val="28"/>
        </w:rPr>
        <w:t>20 марта 1993 г. Александр Баркашов, Михаил Власов (председатель московского клуба "Русская гвардия") и Александр Федоров (лидер Славянского общества "Русь" из подмосковного Фрязино) заявили о своем выходе из РНС , обвинив РНС в том, что он представляет не соборные интересы русского парода, а только ин'1 срссы бывших коммунистических партократов (конкретно в качестве партократов были названы Стерлигов, Зюганов и Савин).</w:t>
      </w:r>
    </w:p>
    <w:p>
      <w:pPr>
        <w:pStyle w:val="Normal"/>
        <w:spacing w:lineRule="auto" w:line="278"/>
        <w:rPr>
          <w:sz w:val="28"/>
        </w:rPr>
      </w:pPr>
      <w:r>
        <w:rPr>
          <w:sz w:val="28"/>
        </w:rPr>
        <w:t>Союзнические отношения с Власовым впоследствии не сложились, а "Русь" вступила в РИГ на правах коллективного члена, Федоров стал заместителем Баркашова.</w:t>
      </w:r>
    </w:p>
    <w:p>
      <w:pPr>
        <w:pStyle w:val="Normal"/>
        <w:spacing w:lineRule="auto" w:line="278"/>
        <w:rPr>
          <w:sz w:val="28"/>
        </w:rPr>
      </w:pPr>
      <w:r>
        <w:rPr>
          <w:sz w:val="28"/>
        </w:rPr>
        <w:t>РНЕ находится в опозиции к традиционному  патриотическому движению, обвиняя его в  неэффективности, последовательности и связях с партноменклатурой. В среде радикальных опозиционных организаций РНЕ, будучи самой крупной  и  известной , тоже мало идет на сотрудничество.</w:t>
      </w:r>
    </w:p>
    <w:p>
      <w:pPr>
        <w:pStyle w:val="Normal"/>
        <w:spacing w:lineRule="auto" w:line="278"/>
        <w:rPr>
          <w:sz w:val="28"/>
        </w:rPr>
      </w:pPr>
      <w:r>
        <w:rPr>
          <w:sz w:val="28"/>
        </w:rPr>
        <w:t>Соответственно, оно больше не выполняет свойственной ей раньше функции охраны всяческих патриотических съездов, собраний, и т.п. Впрочем, члены РНЕ, в форме или без, нередко появляются на общсоп-позиционных мероприятиях, даже на РНЕ находится в оппозиции к традиционному патриотическому движению, обвиняя его в неэффектив</w:t>
        <w:softHyphen/>
        <w:t>ности, непоследовательности и связях с партноменклатурой. В среде радикальных оппозиционных органи</w:t>
        <w:softHyphen/>
        <w:t>заций РНЕ, будучи самой крупной и известной, тоже мало идет на сотрудничество.</w:t>
      </w:r>
    </w:p>
    <w:p>
      <w:pPr>
        <w:pStyle w:val="Normal"/>
        <w:spacing w:lineRule="auto" w:line="218"/>
        <w:rPr>
          <w:sz w:val="28"/>
        </w:rPr>
      </w:pPr>
      <w:r>
        <w:rPr>
          <w:sz w:val="28"/>
        </w:rPr>
        <w:t>Соответственно, оно больше не выполняет свойственной ей раньше функции охраны всяческих патри</w:t>
        <w:softHyphen/>
        <w:t>отических съездов, собраний первомайских.</w:t>
      </w:r>
    </w:p>
    <w:p>
      <w:pPr>
        <w:pStyle w:val="Normal"/>
        <w:spacing w:lineRule="auto" w:line="278"/>
        <w:rPr/>
      </w:pPr>
      <w:r>
        <w:rPr>
          <w:sz w:val="28"/>
        </w:rPr>
        <w:t>После Указа Ельцина о роспуске парламента 21 сентября 1993 г. отряд РНЕ принял активное участие в противостоянии на стороне Белого Дома. Баркашовцы составляли личную охрану Руцкого, Хасбулатова и Ачалова, их отряд был назван "специальной воинской частью Министерства безопасности", а сам ефрейтор Баркашов — подполковником. Командиром сводного отряда РНЕ был капитан ГРУ Сергей Рогожин. Чис</w:t>
        <w:softHyphen/>
        <w:t>ленность отряда точно не известна. Имеется список, включающий 102 человека, но называлась цифра и в 200 человек. Двое баркашовцев погибло в Белом Доме 4 октября и 11 были ранены (из интервью А.Барка-шова)</w:t>
      </w:r>
      <w:r>
        <w:rPr>
          <w:sz w:val="28"/>
          <w:vertAlign w:val="superscript"/>
        </w:rPr>
        <w:t>1</w:t>
      </w:r>
      <w:r>
        <w:rPr>
          <w:sz w:val="28"/>
        </w:rPr>
        <w:t>. Назывались, правда, и другие цифры — около 20 погибших во время нападения сторонников парламента на "Останкино" и во время штурма Белого Дома войсками президента. Ходили фантастические слухи о расстреле группы бойцов РНЕ на стадионе около Белого Дома</w:t>
      </w:r>
      <w:r>
        <w:rPr>
          <w:sz w:val="28"/>
          <w:vertAlign w:val="superscript"/>
        </w:rPr>
        <w:t>2</w:t>
      </w:r>
      <w:r>
        <w:rPr>
          <w:sz w:val="28"/>
        </w:rPr>
        <w:t>.</w:t>
      </w:r>
    </w:p>
    <w:p>
      <w:pPr>
        <w:pStyle w:val="Normal"/>
        <w:spacing w:lineRule="auto" w:line="278"/>
        <w:rPr>
          <w:sz w:val="28"/>
        </w:rPr>
      </w:pPr>
      <w:r>
        <w:rPr>
          <w:sz w:val="28"/>
        </w:rPr>
        <w:t>Четкость организации характеризует то, что у Белого Дома оказались не только москвичи, но и группы из других городов. В частности, был там лидер ставропольской организации Андрей Дудинов, были группы из Саратова, Красноярска и т.д.</w:t>
      </w:r>
    </w:p>
    <w:p>
      <w:pPr>
        <w:pStyle w:val="Normal"/>
        <w:spacing w:lineRule="auto" w:line="278"/>
        <w:rPr/>
      </w:pPr>
      <w:r>
        <w:rPr>
          <w:sz w:val="28"/>
        </w:rPr>
        <w:t>Существует версия, что представители Руцкого и Хасбулатова начали вести переговоры с Баркашовым еще весной 1993 г. Тогда же в РНЕ возникла идея создания Комитета национальной безопасности и начат сбор досье. Во время пребывания отряда РНЕ в Белом Доме были подготовлены даже удостоверения этого Комитета как официальной структуры нового режима</w:t>
      </w:r>
      <w:r>
        <w:rPr>
          <w:sz w:val="28"/>
          <w:vertAlign w:val="superscript"/>
        </w:rPr>
        <w:t>3</w:t>
      </w:r>
      <w:r>
        <w:rPr>
          <w:sz w:val="28"/>
        </w:rPr>
        <w:t>.</w:t>
      </w:r>
    </w:p>
    <w:p>
      <w:pPr>
        <w:pStyle w:val="Normal"/>
        <w:spacing w:lineRule="auto" w:line="278"/>
        <w:rPr/>
      </w:pPr>
      <w:r>
        <w:rPr>
          <w:sz w:val="28"/>
        </w:rPr>
        <w:t>По словам А.Денисова, он предлагал устранить Руцкого и Хасбулатова и передать руководство Барка-шову, но тот отказался</w:t>
      </w:r>
      <w:r>
        <w:rPr>
          <w:sz w:val="28"/>
          <w:vertAlign w:val="superscript"/>
        </w:rPr>
        <w:t>4</w:t>
      </w:r>
      <w:r>
        <w:rPr>
          <w:sz w:val="28"/>
        </w:rPr>
        <w:t>.</w:t>
      </w:r>
    </w:p>
    <w:p>
      <w:pPr>
        <w:pStyle w:val="Normal"/>
        <w:spacing w:lineRule="auto" w:line="218"/>
        <w:rPr>
          <w:sz w:val="28"/>
        </w:rPr>
      </w:pPr>
      <w:r>
        <w:rPr>
          <w:sz w:val="28"/>
        </w:rPr>
        <w:t>На местах, организации РНЕ не были столь активны. Но в Красноярске один из местных лидеров РНЕ Александр Ермашов пригрозил вывести своих бойцов на улицы, если на улицы выйдут сторонники Ельцина.</w:t>
      </w:r>
    </w:p>
    <w:p>
      <w:pPr>
        <w:pStyle w:val="Normal"/>
        <w:spacing w:lineRule="auto" w:line="278"/>
        <w:rPr>
          <w:sz w:val="28"/>
        </w:rPr>
      </w:pPr>
      <w:r>
        <w:rPr>
          <w:sz w:val="28"/>
        </w:rPr>
        <w:t>Точно неизвестно, когда и как покинули боевики РНЕ и лично Баркашов осажденный Белый Дом, но, так или иначе, некоторые соратники обвиняли впоследствии Баркашова в том, что он сделал это слишком рано.</w:t>
      </w:r>
    </w:p>
    <w:p>
      <w:pPr>
        <w:pStyle w:val="Normal"/>
        <w:spacing w:lineRule="auto" w:line="278"/>
        <w:rPr/>
      </w:pPr>
      <w:r>
        <w:rPr>
          <w:sz w:val="28"/>
        </w:rPr>
        <w:t>В период действия чрезвычайного положения в октябре 1993 РНЕ подверглось запрету, члены Совета Алексей Кочетков и Николай Кремлев были арестованы и находились под следствием. В ночь с 19 на 20 декабря 1993 года неизвестными было совершено покушение на Баркашова. Тяжело раненый Баркашов перенес за десять дней две операции и был арестован в госпитале 30 декабря. Кроме напрашивающейся версии о тайной операции спецслужб, называлась и пьяная ссора со своими же</w:t>
      </w:r>
      <w:r>
        <w:rPr>
          <w:sz w:val="28"/>
          <w:vertAlign w:val="superscript"/>
        </w:rPr>
        <w:t>5</w:t>
      </w:r>
      <w:r>
        <w:rPr>
          <w:sz w:val="28"/>
        </w:rPr>
        <w:t>.</w:t>
      </w:r>
    </w:p>
    <w:p>
      <w:pPr>
        <w:pStyle w:val="Normal"/>
        <w:spacing w:lineRule="auto" w:line="278"/>
        <w:rPr/>
      </w:pPr>
      <w:r>
        <w:rPr>
          <w:sz w:val="28"/>
        </w:rPr>
        <w:t>Баркашов, Кочетков и Кремлев были освобождены из "Матросской тишины" по постановлению Госу</w:t>
        <w:softHyphen/>
        <w:t>дарственной Думы об амнистии 26 февраля 1994 года. Всего в связи с событиями 3-4 октября в следственных изоляторах побывали семь членов РНЕ</w:t>
      </w:r>
      <w:r>
        <w:rPr>
          <w:sz w:val="28"/>
          <w:vertAlign w:val="superscript"/>
        </w:rPr>
        <w:t>6</w:t>
      </w:r>
      <w:r>
        <w:rPr>
          <w:sz w:val="28"/>
        </w:rPr>
        <w:t>. Был возобновлен и выпуск органа РНЕ "Русский порядок". В период отсутствия Баркашова организацию по некоторым сведениям возглавляли его заместитель А.Федоров, лидер общества "Русь", и член Совета А.Кривов.</w:t>
      </w:r>
    </w:p>
    <w:p>
      <w:pPr>
        <w:pStyle w:val="Normal"/>
        <w:spacing w:lineRule="auto" w:line="278"/>
        <w:rPr>
          <w:sz w:val="28"/>
        </w:rPr>
      </w:pPr>
      <w:r>
        <w:rPr>
          <w:sz w:val="28"/>
        </w:rPr>
        <w:t>Еще в октябре 1993 года, после боев в Москве, РНЕ выпустило листовку, в которой участие в этих боях объяснялось не симпатиями к парламентской оппозиции, а необходимостью защитить "законодательную власть перед лицом наступления откровенно антирусской диктатуры, действующей открыто в интересах международного сионизма и международной финансовой олигархии". А к концу 1994 года Баркашов окон</w:t>
        <w:softHyphen/>
        <w:t>чательно утвердился во мнении, что сотрудничать с прочей патриотической оппозицией его организации не следует. Критика патриотов доходила до объявления их проводниками влияния "международной финансо</w:t>
        <w:softHyphen/>
        <w:t>вой олигархии".</w:t>
      </w:r>
    </w:p>
    <w:p>
      <w:pPr>
        <w:pStyle w:val="Normal"/>
        <w:spacing w:lineRule="auto" w:line="278"/>
        <w:rPr/>
      </w:pPr>
      <w:r>
        <w:rPr>
          <w:sz w:val="28"/>
        </w:rPr>
        <w:t>Зато, едва выйдя из тюрьмы, Баркашов предпринял попытку внедрения в рабочее движение. С пред</w:t>
        <w:softHyphen/>
        <w:t>седателем Конфедерации свободных профсоюзов России (КСПР — см.) Александром Алексеевым они подписали 24 марта 1994 г. соглашение о создании Национально-социального движения, ставящего своей целью внесение русской национальной идеи в рабочее движение России</w:t>
      </w:r>
      <w:r>
        <w:rPr>
          <w:sz w:val="28"/>
          <w:vertAlign w:val="superscript"/>
        </w:rPr>
        <w:t>7</w:t>
      </w:r>
      <w:r>
        <w:rPr>
          <w:sz w:val="28"/>
        </w:rPr>
        <w:t>. На базе КСПР была провозглаше</w:t>
        <w:softHyphen/>
        <w:t>на Национально-трудовая партия России (НТП).</w:t>
      </w:r>
    </w:p>
    <w:p>
      <w:pPr>
        <w:pStyle w:val="Normal"/>
        <w:spacing w:lineRule="auto" w:line="278"/>
        <w:rPr/>
      </w:pPr>
      <w:r>
        <w:rPr>
          <w:sz w:val="28"/>
        </w:rPr>
        <w:t>Весной 1994 года на Череповецком металлургическом комбинате профсоюз КСПР организовывал забастовку с требованиями выплаты и индексации зарплаты. Позже к этим требованиям добавились и политические: отставка правительства, досрочные выборы президента, принятие закона о люстрации. В ходе забастовки активисты РНЕ распространяли на комбинате "Русский порядок". Лидер профсоюза 45— летний Сергей Рябков, в тот момент — активный сторонник блока с РНЕ, утверждал: "все прекрасно знали о нашей связи с Баркашовым. И ни одного заявления не было против"</w:t>
      </w:r>
      <w:r>
        <w:rPr>
          <w:sz w:val="28"/>
          <w:vertAlign w:val="superscript"/>
        </w:rPr>
        <w:t>8</w:t>
      </w:r>
      <w:r>
        <w:rPr>
          <w:sz w:val="28"/>
        </w:rPr>
        <w:t>.</w:t>
      </w:r>
    </w:p>
    <w:p>
      <w:pPr>
        <w:pStyle w:val="Normal"/>
        <w:spacing w:lineRule="auto" w:line="278"/>
        <w:rPr>
          <w:sz w:val="28"/>
        </w:rPr>
      </w:pPr>
      <w:r>
        <w:rPr>
          <w:sz w:val="28"/>
        </w:rPr>
        <w:t>Осенью 1994 года КСПР, из которой ушли противники союза с радикальными националистами, преобразовалась в Национальное объединение российских профсоюзов (НОРП). В ноябре 1994 года съезд КСПР-НОРП денонсировал соглашение с РНЕ. Видимо, радикальная политизация все-таки плохо прижи-</w:t>
      </w:r>
    </w:p>
    <w:p>
      <w:pPr>
        <w:pStyle w:val="Normal"/>
        <w:pBdr>
          <w:top w:val="single" w:sz="6" w:space="1" w:color="000000"/>
        </w:pBdr>
        <w:spacing w:lineRule="auto" w:line="278" w:before="360" w:after="0"/>
        <w:ind w:left="40" w:hanging="0"/>
        <w:rPr/>
      </w:pPr>
      <w:r>
        <w:rPr>
          <w:sz w:val="28"/>
        </w:rPr>
        <w:t>лась в профсоюзе. Характерный пример: екатеринбургская организация алексеевской НТП (всего 11 чело</w:t>
        <w:softHyphen/>
        <w:t>век) во главе с Сергеем Колесниковым, побыв какое-то время в рядах РНЕ, вышла из него именно из-за разногласий в вопросе о методах деятельности</w:t>
      </w:r>
      <w:r>
        <w:rPr>
          <w:sz w:val="28"/>
          <w:vertAlign w:val="superscript"/>
        </w:rPr>
        <w:t>9</w:t>
      </w:r>
      <w:r>
        <w:rPr>
          <w:sz w:val="28"/>
        </w:rPr>
        <w:t>.</w:t>
      </w:r>
    </w:p>
    <w:p>
      <w:pPr>
        <w:pStyle w:val="Normal"/>
        <w:spacing w:lineRule="auto" w:line="278"/>
        <w:rPr/>
      </w:pPr>
      <w:r>
        <w:rPr>
          <w:sz w:val="28"/>
        </w:rPr>
        <w:t>После вооруженной конфронтации с властями, Баркашов пришел к выводу о необходимости создания "кроме военно-политической части движения (соратники и сподвижники) общественно-политической"</w:t>
      </w:r>
      <w:r>
        <w:rPr>
          <w:sz w:val="28"/>
          <w:vertAlign w:val="superscript"/>
        </w:rPr>
        <w:t>10</w:t>
      </w:r>
      <w:r>
        <w:rPr>
          <w:sz w:val="28"/>
        </w:rPr>
        <w:t>, а осенью 1994 года речь зашла уже о создании в рамках РНЕ Национально-патриотической партии России. Впрочем, партийное строительство практически не было развернуто.</w:t>
      </w:r>
    </w:p>
    <w:p>
      <w:pPr>
        <w:pStyle w:val="Normal"/>
        <w:spacing w:lineRule="auto" w:line="278"/>
        <w:rPr>
          <w:sz w:val="28"/>
        </w:rPr>
      </w:pPr>
      <w:r>
        <w:rPr>
          <w:sz w:val="28"/>
        </w:rPr>
        <w:t>Также было принято решение участвовать в парламентских выборах, несмотря на принципиальное отвержение парламентской формы правления. Первый повод представился уже к осени 1994 года в связи с довыборами в 109-м Мытищинском избирательном округе (место освободилось после убийства депутата Государственной Думы Андрея Айздердзиса).</w:t>
      </w:r>
    </w:p>
    <w:p>
      <w:pPr>
        <w:pStyle w:val="Normal"/>
        <w:spacing w:lineRule="auto" w:line="278"/>
        <w:rPr>
          <w:sz w:val="28"/>
        </w:rPr>
      </w:pPr>
      <w:r>
        <w:rPr>
          <w:sz w:val="28"/>
        </w:rPr>
        <w:t>Кандидатом от РНЕ был выдвинут Александр Федоров, имеющий особенно сильные позиции в городе Долгопрудном. Кроме него, баллотировались еще 11 человек, включая Сергея Мавроди и Константина Борового.</w:t>
      </w:r>
    </w:p>
    <w:p>
      <w:pPr>
        <w:pStyle w:val="Normal"/>
        <w:spacing w:lineRule="auto" w:line="278"/>
        <w:rPr>
          <w:sz w:val="28"/>
        </w:rPr>
      </w:pPr>
      <w:r>
        <w:rPr>
          <w:sz w:val="28"/>
        </w:rPr>
        <w:t>В "Московских новостях" М50/94 описано одно из предвыборных собраний. Пришедшие на встречу члены РНЕ встретили Федорова нацистским приветствием, призывали встать всех остальных. Другие кандидаты были освистаны, подвергались угрозам и оскорблениям, некоторые покинули зал. Тут же торг</w:t>
        <w:softHyphen/>
        <w:t>овали националистической и антисемитской литературой.</w:t>
      </w:r>
    </w:p>
    <w:p>
      <w:pPr>
        <w:pStyle w:val="Normal"/>
        <w:spacing w:lineRule="auto" w:line="278"/>
        <w:rPr>
          <w:sz w:val="28"/>
        </w:rPr>
      </w:pPr>
      <w:r>
        <w:rPr>
          <w:sz w:val="28"/>
        </w:rPr>
        <w:t>30 октября победил на выборах, вложивший в это значительные деньги, С.Мавроди. А.Федоров набрал 5.93% голосов и занял шестое место.</w:t>
      </w:r>
    </w:p>
    <w:p>
      <w:pPr>
        <w:pStyle w:val="Normal"/>
        <w:spacing w:lineRule="auto" w:line="278"/>
        <w:rPr>
          <w:sz w:val="28"/>
        </w:rPr>
      </w:pPr>
      <w:r>
        <w:rPr>
          <w:sz w:val="28"/>
        </w:rPr>
        <w:t>Зато почти одновременно, 24 октября, член РНЕ Фотнев Николай Федорович, 1951 года рождения, вертолетчик авиакомпании "Халактырка", был избран депутатом Законодательного Собрания Камчатской области. В его округе на четыре мандата претендовало десять кандидатов.</w:t>
      </w:r>
    </w:p>
    <w:p>
      <w:pPr>
        <w:pStyle w:val="Normal"/>
        <w:spacing w:lineRule="auto" w:line="278"/>
        <w:rPr>
          <w:sz w:val="28"/>
        </w:rPr>
      </w:pPr>
      <w:r>
        <w:rPr>
          <w:sz w:val="28"/>
        </w:rPr>
        <w:t>Баркашов продолжает готовиться к парламентским выборам. А в декабре 1994 года РНЕ выдвинуло своего лидера в президенты России. РНЕ объявило, что не будет выдвигать партийного списка и не будет ни с кем блокироваться, зато выдвинет кандидатов "в каждом округе". Сам Баркашов заявил, что участие в парламентских выборах "ниже его достоинства"" и он будет баллотироваться в президенты. "В каждом округе" РНЕ кандидатов, конечно, не выдвинуло, но при поддержке РНЕ, по данным "Экспресс-Хроники", в мажоритарных округах выдвигалось несколько десятков человек. В частности, в Москве по Бабушкинско-му округу М192 баллотировалась адвокат Баркашова Лариса Дементьева, не скрывающая своих симпатий к РНЕ. В московском же Университетском округе М201 РНЕ агитировало за соратника Юрия Капрального. А в Дзержинском округе Н85 Калужской области был зарегистрирован Александр Ушаков, руководитель Обнинского отделения РНЕ.</w:t>
      </w:r>
    </w:p>
    <w:p>
      <w:pPr>
        <w:pStyle w:val="Normal"/>
        <w:spacing w:lineRule="auto" w:line="278"/>
        <w:rPr>
          <w:sz w:val="28"/>
        </w:rPr>
      </w:pPr>
      <w:r>
        <w:rPr>
          <w:sz w:val="28"/>
        </w:rPr>
        <w:t>Косвенная проверка электоральных ресурсов РНЕ была проведена 12 мая 1995 г. на довыборах в Коломенском округе, где баллотировался бывший активист РНЕ Алексей Веденкин, проводивший кампа</w:t>
        <w:softHyphen/>
        <w:t>нию в стиле РНЕ. Веденкин набрал только 3.06% голосов, заняв девятое место (из одиннадцати), уступив не только лидеру — коммунисту, летчику-космонавту Герману Титову, и знаменитому коммуне-патриоту Станиславу Терехову, но и национал-патриоту Николаю Павлову, и малоизвестному жириновцу Валенти</w:t>
        <w:softHyphen/>
        <w:t>ну Минакову.</w:t>
      </w:r>
    </w:p>
    <w:p>
      <w:pPr>
        <w:pStyle w:val="Normal"/>
        <w:spacing w:lineRule="auto" w:line="278"/>
        <w:rPr/>
      </w:pPr>
      <w:r>
        <w:rPr>
          <w:sz w:val="28"/>
        </w:rPr>
        <w:t>По опросам апреля-мая 1995 года, на которые ссылается Роберт Брим в своем исследовании настроений избирателей</w:t>
      </w:r>
      <w:r>
        <w:rPr>
          <w:sz w:val="28"/>
          <w:vertAlign w:val="superscript"/>
        </w:rPr>
        <w:t>12</w:t>
      </w:r>
      <w:r>
        <w:rPr>
          <w:sz w:val="28"/>
        </w:rPr>
        <w:t>, победы РНЕ на парламентских выборах в декабре 1995 года ожидали 11.4% россиян. 29% бывших избирателей партии Жириновского собирались проголосовать за РНЕ, а это уже примерно 7%, не считая тех, кто собирался голосовать за РНЕ из прежних сторонников других партий или из непришедших голосовать в декабре 1993 года. Но даже если все эти цифры не были завышены, неспособность РНЕ провести нормальную предвыборную кампанию в декабре 1995 года свела и на сей раз его шансы почти к нулю.</w:t>
      </w:r>
    </w:p>
    <w:p>
      <w:pPr>
        <w:pStyle w:val="Normal"/>
        <w:spacing w:lineRule="auto" w:line="278"/>
        <w:rPr>
          <w:sz w:val="28"/>
        </w:rPr>
      </w:pPr>
      <w:r>
        <w:rPr>
          <w:sz w:val="28"/>
        </w:rPr>
        <w:t>15 октября 1995 г., то есть уже в ходе избирательной кампании, была проведена учредительная конфе</w:t>
        <w:softHyphen/>
        <w:t>ренция Всероссийского общественного патриотического движения "Русское Национальное Единство". На</w:t>
        <w:softHyphen/>
        <w:t>сколько можно понять, речь идет просто о формальной реорганизации.</w:t>
      </w:r>
    </w:p>
    <w:p>
      <w:pPr>
        <w:pStyle w:val="Normal"/>
        <w:spacing w:lineRule="auto" w:line="278"/>
        <w:rPr>
          <w:sz w:val="28"/>
        </w:rPr>
      </w:pPr>
      <w:r>
        <w:rPr>
          <w:sz w:val="28"/>
        </w:rPr>
        <w:t>В декабре 1994 года в жесткой оппозиционности РНЕ возникло существенное исключение: РНЕ полностью поддержало военную операцию в Чечне. Более того, Баркашов объявил РНЕ резервом Мини</w:t>
        <w:softHyphen/>
        <w:t>стерства обороны и Министерства внутренних дел и осудил генералов Лебедя и Громова, выступивших против применения армии для разрешения чеченского кризиса.</w:t>
      </w:r>
    </w:p>
    <w:p>
      <w:pPr>
        <w:pStyle w:val="Normal"/>
        <w:spacing w:lineRule="auto" w:line="278"/>
        <w:rPr>
          <w:sz w:val="28"/>
        </w:rPr>
      </w:pPr>
      <w:r>
        <w:rPr>
          <w:sz w:val="28"/>
        </w:rPr>
        <w:t>28 декабря 1994 г., на пресс-конференции Александр Рашицкий, пресс-секретарь РНЕ, потребовал от властей "положить конец политическому терроризму" против РНЕ, так как, по его словам, за последние семь месяцев в результате покушений погибло семь членов движения. Кроме заявления Рашицкого, нет пока никаких оснований полагать, что эти люди были убиты по политическим мотивам.</w:t>
      </w:r>
    </w:p>
    <w:p>
      <w:pPr>
        <w:pStyle w:val="Normal"/>
        <w:spacing w:lineRule="auto" w:line="278"/>
        <w:rPr>
          <w:sz w:val="28"/>
        </w:rPr>
      </w:pPr>
      <w:r>
        <w:rPr>
          <w:sz w:val="28"/>
        </w:rPr>
        <w:t>Интервью Баркашова 1995 года отличались умеренностью. Так, в М21 газеты "Завтра" за май 1995 года было опубликовано интервью Баркашова, в котором он многократно повторял, что РНЕ всегда выступает на стороне закона, не причастно ни к какой экстремистской деятельности, а основное внимание уделяет пропаганде. В интервью "Коммерсанту-ОА1ЬУ" от 25 августа 1995 г. он даже заявил, что не настаивает на</w:t>
      </w:r>
    </w:p>
    <w:p>
      <w:pPr>
        <w:pStyle w:val="Normal"/>
        <w:spacing w:lineRule="auto" w:line="278" w:before="340" w:after="0"/>
        <w:ind w:left="40" w:hanging="0"/>
        <w:rPr/>
      </w:pPr>
      <w:r>
        <w:rPr>
          <w:sz w:val="28"/>
        </w:rPr>
        <w:t>приходе РНЕ к власти: "нас бы устроил и такой вариант, при котором власть будет эволюционировать в правильном направлении... Если власть будет эволюционировать в сторону отстаивания национальных интересов, проведения соответствующей внешней политики, то РНЕ будет все эти меры поддерживать"</w:t>
      </w:r>
      <w:r>
        <w:rPr>
          <w:sz w:val="28"/>
          <w:vertAlign w:val="superscript"/>
        </w:rPr>
        <w:t>13</w:t>
      </w:r>
      <w:r>
        <w:rPr>
          <w:sz w:val="28"/>
        </w:rPr>
        <w:t>.</w:t>
      </w:r>
    </w:p>
    <w:p>
      <w:pPr>
        <w:pStyle w:val="Normal"/>
        <w:spacing w:lineRule="auto" w:line="278"/>
        <w:rPr>
          <w:sz w:val="28"/>
        </w:rPr>
      </w:pPr>
      <w:r>
        <w:rPr>
          <w:sz w:val="28"/>
        </w:rPr>
        <w:t>Не миновали Русское национальное единство и партийные расколы. В мае 1994 года, на базе новоси</w:t>
        <w:softHyphen/>
        <w:t>бирского отделения РНЕ образовалась Народно-социалистская партия России Юрия Котова ("Гэрова"). В октябре 1994 года лидер камчатского отделения Сергей Николаев распустил отделение и объявил, что будет формировать отдельную от РНЕ Дальневосточную русскую партию.</w:t>
      </w:r>
    </w:p>
    <w:p>
      <w:pPr>
        <w:pStyle w:val="Normal"/>
        <w:spacing w:lineRule="auto" w:line="278"/>
        <w:rPr/>
      </w:pPr>
      <w:r>
        <w:rPr>
          <w:sz w:val="28"/>
        </w:rPr>
        <w:t>После покушения на Баркашова в декабре 1993 г. от него ушел начальник службы безопасности РНЕ Александр Денисов, пытающийся с тех пор заниматься самостоятельной политической деятельностью</w:t>
      </w:r>
      <w:r>
        <w:rPr>
          <w:sz w:val="28"/>
          <w:vertAlign w:val="superscript"/>
        </w:rPr>
        <w:t>14</w:t>
      </w:r>
      <w:r>
        <w:rPr>
          <w:sz w:val="28"/>
        </w:rPr>
        <w:t>.</w:t>
      </w:r>
    </w:p>
    <w:p>
      <w:pPr>
        <w:pStyle w:val="Normal"/>
        <w:spacing w:lineRule="auto" w:line="278"/>
        <w:rPr>
          <w:sz w:val="28"/>
        </w:rPr>
      </w:pPr>
      <w:r>
        <w:rPr>
          <w:sz w:val="28"/>
        </w:rPr>
        <w:t>И наконец, в конце 1994 года от РНЕ отделился Александр Федоров со своими сторонниками и создал на базе Общества "Русь" Партию русских националистов.</w:t>
      </w:r>
    </w:p>
    <w:p>
      <w:pPr>
        <w:pStyle w:val="Normal"/>
        <w:spacing w:lineRule="auto" w:line="278"/>
        <w:rPr>
          <w:sz w:val="28"/>
        </w:rPr>
      </w:pPr>
      <w:r>
        <w:rPr>
          <w:sz w:val="28"/>
        </w:rPr>
        <w:t>Случались и локальные расколы. Так, в Саратове, где Баркашов 10 февраля снял местного руководи</w:t>
        <w:softHyphen/>
        <w:t>теля Эльдара Клычкова и назначил на его место его заместителя по идеологии В.Кондрашова, Клычков сумел при этом увести из РНЕ своих сторонников — примерно 60 человек, и теперь саратовская организация РНЕ заметно ослабла и вынуждена идти на союз с местным отделением Русской партии В.Милосердова, которое насчитывает всего около десяти человек. То же примерно случилось в начале 1995 года и в Челябинске.</w:t>
      </w:r>
    </w:p>
    <w:p>
      <w:pPr>
        <w:pStyle w:val="Normal"/>
        <w:spacing w:lineRule="auto" w:line="278"/>
        <w:rPr>
          <w:sz w:val="28"/>
        </w:rPr>
      </w:pPr>
      <w:r>
        <w:rPr>
          <w:sz w:val="28"/>
        </w:rPr>
        <w:t>22 февраля 1995 г. независимая телекомпания "Облик" показала в программе Российского телевидения "Газетные истории" интервью с Алексеем Веденкиным, слета 1994 года ведавшим, по-видимому, финансо</w:t>
        <w:softHyphen/>
        <w:t>выми делами РНЕ. Заявления Веденкина были настолько скандальны (он хвалился огромными финансовы</w:t>
        <w:softHyphen/>
        <w:t>ми возможностями, грозился после прихода к власти казнить без суда тысячи противников русских нацио</w:t>
        <w:softHyphen/>
        <w:t>налистов и т.п.), что 28 февраля он был арестован.</w:t>
      </w:r>
    </w:p>
    <w:p>
      <w:pPr>
        <w:pStyle w:val="Normal"/>
        <w:spacing w:lineRule="auto" w:line="278"/>
        <w:rPr>
          <w:sz w:val="28"/>
        </w:rPr>
      </w:pPr>
      <w:r>
        <w:rPr>
          <w:sz w:val="28"/>
        </w:rPr>
        <w:t>Пресс-служба РНЕ после ареста Веденкина заявила, что он не имеет отношения к РНЕ. Это же потом неоднократно повторял Баркашов. Впрочем, заявления не спасли офис РНЕ от обыска.</w:t>
      </w:r>
    </w:p>
    <w:p>
      <w:pPr>
        <w:pStyle w:val="Normal"/>
        <w:spacing w:lineRule="auto" w:line="278"/>
        <w:rPr>
          <w:sz w:val="28"/>
        </w:rPr>
      </w:pPr>
      <w:r>
        <w:rPr>
          <w:sz w:val="28"/>
        </w:rPr>
        <w:t>Конечно, склонность Веденкина к фальсификациям велика (см. биографию), но и согласиться с опро</w:t>
        <w:softHyphen/>
        <w:t>вержениями Баркашова трудно. Причастность Веденкина к РНЕ косвенно подтверждается и тем, что выйдя из тюрьмы, он быстро сблокировался с Александром Федоровым и Александром Денисовым, недавними заместителями Баркашова.</w:t>
      </w:r>
    </w:p>
    <w:p>
      <w:pPr>
        <w:pStyle w:val="Normal"/>
        <w:spacing w:lineRule="auto" w:line="278"/>
        <w:rPr>
          <w:sz w:val="28"/>
        </w:rPr>
      </w:pPr>
      <w:r>
        <w:rPr>
          <w:sz w:val="28"/>
        </w:rPr>
        <w:t>3 апреля 1995 г., едва стал стихать скандал в прессе вокруг Веденкина, на штаб-квартиру РНЕ был совершен вооруженный налет. Неизвестные налетчики представились как "антифашистская организация", заставили Баркашова произнести в видеокамеру слова извинения "у евреев, арабов, негров" и удалились, избив Баркашова и его соратников и оставив их закованными в наручники. Вскоре стенограмма видеозаписи была опубликована в "Московском комсомольце" вместе с фотографией Баркашова, отвечающего на вопро</w:t>
        <w:softHyphen/>
        <w:t>сы под дулом автомата. Стенограмма дает основания полагать, что нападавшие не принадлежали к какой бы то ни было известной антифашистской и, тем более, как заявил Баркашов, еврейской организации; не были они и переодетыми баркашовцами, как многие предполагали.</w:t>
      </w:r>
    </w:p>
    <w:p>
      <w:pPr>
        <w:pStyle w:val="Normal"/>
        <w:spacing w:lineRule="auto" w:line="278"/>
        <w:rPr>
          <w:sz w:val="28"/>
        </w:rPr>
      </w:pPr>
      <w:r>
        <w:rPr>
          <w:sz w:val="28"/>
        </w:rPr>
        <w:t>Многие наблюдатели высказывали подозрение, что налет на штаб РНЕ — дело рук Службы безопас</w:t>
        <w:softHyphen/>
        <w:t>ности президента или других подобных структур. Веденкин через несколько месяцев после инцидента стал утверждать, что это сделали его люди. Но никаких доказательств никто предъявить не смог, как и в случае с покушением на Баркашова в декабре 1993 года.</w:t>
      </w:r>
    </w:p>
    <w:p>
      <w:pPr>
        <w:pStyle w:val="Normal"/>
        <w:spacing w:lineRule="auto" w:line="278"/>
        <w:rPr/>
      </w:pPr>
      <w:r>
        <w:rPr>
          <w:sz w:val="28"/>
        </w:rPr>
        <w:t>Русское национальное единство является одной из самых радикальных национал-патриотических организаций. А.Баркашов, постоянно отвергающий обвинение в фашизме, называет себя "русским нацио</w:t>
        <w:softHyphen/>
        <w:t>нал-социалистом"</w:t>
      </w:r>
      <w:r>
        <w:rPr>
          <w:sz w:val="28"/>
          <w:vertAlign w:val="superscript"/>
        </w:rPr>
        <w:t>15</w:t>
      </w:r>
      <w:r>
        <w:rPr>
          <w:sz w:val="28"/>
        </w:rPr>
        <w:t>. Впрочем, как и у других радикалов, собственно в программных документах определен</w:t>
        <w:softHyphen/>
        <w:t>но экстремистских заявлений почти не содержится. К ним можно отнести разве что тезисы о запрете смешанных браков, неугодных РНЕ конфессий (иудаизма, протестантских течений и т.д.), пропаганды алкоголя, секса и т.п. в "Основных положениях программы Движения РНЕ по построению национального государства".</w:t>
      </w:r>
    </w:p>
    <w:p>
      <w:pPr>
        <w:pStyle w:val="Normal"/>
        <w:spacing w:lineRule="auto" w:line="278"/>
        <w:rPr/>
      </w:pPr>
      <w:r>
        <w:rPr>
          <w:sz w:val="28"/>
        </w:rPr>
        <w:t>Методы действия описаны в "Кодексе чести": "5. Соратник, являясь полномочным представителем Русской Нации, обязан восстанавливать справедливость в отношении Русских людей своей властью и своим оружием, не обращаясь в судебные и иные инстанции. 6. Любые вопросы Соратник решает руководствуясь только национальным правосознанием и в соответствии с полномочиями, данными ему Главным Соратни</w:t>
        <w:softHyphen/>
        <w:t>ком, и никаким законам не подчиняется"'</w:t>
      </w:r>
      <w:r>
        <w:rPr>
          <w:sz w:val="28"/>
          <w:vertAlign w:val="superscript"/>
        </w:rPr>
        <w:t>6</w:t>
      </w:r>
      <w:r>
        <w:rPr>
          <w:sz w:val="28"/>
        </w:rPr>
        <w:t>.</w:t>
      </w:r>
    </w:p>
    <w:p>
      <w:pPr>
        <w:pStyle w:val="Normal"/>
        <w:spacing w:lineRule="auto" w:line="278"/>
        <w:rPr/>
      </w:pPr>
      <w:r>
        <w:rPr>
          <w:sz w:val="28"/>
        </w:rPr>
        <w:t>Судя по "Кодексу", члены РНЕ должны были бы постоянно применять насильственные меры "руковод</w:t>
        <w:softHyphen/>
        <w:t>ствуясь только национальным правосознанием", но случается это достаточно редко: видимо, такова уста</w:t>
        <w:softHyphen/>
        <w:t>новка руководства. Но известны и исключения. Так, члены РНЕ участвовали в нападении 22 июня 1995 г. на храм Общества Сознания Кришны в Ростове-на-Дону, в ходе которого от ударов саперными лопатками и дубинками пострадало 25 человек</w:t>
      </w:r>
      <w:r>
        <w:rPr>
          <w:sz w:val="28"/>
          <w:vertAlign w:val="superscript"/>
        </w:rPr>
        <w:t>17</w:t>
      </w:r>
      <w:r>
        <w:rPr>
          <w:sz w:val="28"/>
        </w:rPr>
        <w:t>. Были также случаи нападений на журналистов.</w:t>
      </w:r>
    </w:p>
    <w:p>
      <w:pPr>
        <w:pStyle w:val="Normal"/>
        <w:spacing w:lineRule="auto" w:line="278"/>
        <w:rPr>
          <w:sz w:val="28"/>
        </w:rPr>
      </w:pPr>
      <w:r>
        <w:rPr>
          <w:sz w:val="28"/>
        </w:rPr>
        <w:t>В феврале 1991 года РНЕ выпустило листовку "Обращение к армии", в которой призвало к введению чрезвычайного военного положения, приостановлению деятельности органов высшей исполнительной и законодательной властей, средств массовой информации и всех непатриотических общественно-политических организаций и партий. РНЕ предложило создать "Временный государственный орган с чрезвычайными полномочиями из представителей Вооруженных Сил, КГБ, МВД и граждан, проходивших службу в Афга</w:t>
        <w:softHyphen/>
        <w:t>нистане".</w:t>
      </w:r>
    </w:p>
    <w:p>
      <w:pPr>
        <w:pStyle w:val="Normal"/>
        <w:spacing w:lineRule="auto" w:line="278"/>
        <w:rPr>
          <w:sz w:val="28"/>
        </w:rPr>
      </w:pPr>
      <w:r>
        <w:rPr>
          <w:sz w:val="28"/>
        </w:rPr>
        <w:t>Впрочем, во время августовского путча РНЕ не выступило в поддержку ГКЧП, хотя 19 августа представители ГКЧП агитировали в МГК КПСС в ряду других партийных лидеров и Баркашова. Баркашов объяснял впоследствии, что собирался выступить, но быстро разочаровался в дееспособности ГКЧП.</w:t>
      </w:r>
    </w:p>
    <w:p>
      <w:pPr>
        <w:pStyle w:val="Normal"/>
        <w:spacing w:lineRule="auto" w:line="278"/>
        <w:rPr/>
      </w:pPr>
      <w:r>
        <w:rPr>
          <w:sz w:val="28"/>
        </w:rPr>
        <w:t>Надо сказать, что в текстах и выступлениях Баркашова не содержится призывов к массам поднять мятеж. Зато неоднократно говорилось, что РНЕ готово принять участие в национальной революции. Путь к этой революции Баркашов представлял себе так: "Мы будем поддерживать баланс двоевластия в верхах. Состояние нестабильности и процесс ухудшения обстановки — в наших интересах, поскольку обеспечивают пробуждение национального самосознания русского народа и созревание русского национализма"</w:t>
      </w:r>
      <w:r>
        <w:rPr>
          <w:sz w:val="28"/>
          <w:vertAlign w:val="superscript"/>
        </w:rPr>
        <w:t>18</w:t>
      </w:r>
      <w:r>
        <w:rPr>
          <w:sz w:val="28"/>
        </w:rPr>
        <w:t>.</w:t>
      </w:r>
    </w:p>
    <w:p>
      <w:pPr>
        <w:pStyle w:val="Normal"/>
        <w:spacing w:lineRule="auto" w:line="278"/>
        <w:rPr/>
      </w:pPr>
      <w:r>
        <w:rPr>
          <w:sz w:val="28"/>
        </w:rPr>
        <w:t>А уже после победы: "Оппозиция должна быть уничтожена и запрещены митинги. Надо будет ввести смертную казнь практически за все виды преступлений и длительный срок за проституцию"</w:t>
      </w:r>
      <w:r>
        <w:rPr>
          <w:sz w:val="28"/>
          <w:vertAlign w:val="superscript"/>
        </w:rPr>
        <w:t>19</w:t>
      </w:r>
      <w:r>
        <w:rPr>
          <w:sz w:val="28"/>
        </w:rPr>
        <w:t>.</w:t>
      </w:r>
    </w:p>
    <w:p>
      <w:pPr>
        <w:pStyle w:val="Normal"/>
        <w:spacing w:lineRule="auto" w:line="278"/>
        <w:rPr/>
      </w:pPr>
      <w:r>
        <w:rPr>
          <w:sz w:val="28"/>
        </w:rPr>
        <w:t>В отличие от других правых радикалов "идеологи движения отрицают, будто готовят боевиков для заброски в Сербию или Приднестровье: "Нельзя освобождать других, оставаясь рабами. Мы должны приве</w:t>
        <w:softHyphen/>
        <w:t>сти к власти новых русских людей... — с сильным национальным инстинктом. Причем — повсеместно, замена трех-четырех мэров ничего не даст"</w:t>
      </w:r>
      <w:r>
        <w:rPr>
          <w:sz w:val="28"/>
          <w:vertAlign w:val="superscript"/>
        </w:rPr>
        <w:t>20</w:t>
      </w:r>
      <w:r>
        <w:rPr>
          <w:sz w:val="28"/>
        </w:rPr>
        <w:t>. Впрочем, Баркашов признавал, что в частном порядке боевики РНЕ принимали участие в приднестровских событиях, а несколько человек поехало в Сербию</w:t>
      </w:r>
      <w:r>
        <w:rPr>
          <w:sz w:val="28"/>
          <w:vertAlign w:val="superscript"/>
        </w:rPr>
        <w:t>21</w:t>
      </w:r>
      <w:r>
        <w:rPr>
          <w:sz w:val="28"/>
        </w:rPr>
        <w:t>.</w:t>
      </w:r>
    </w:p>
    <w:p>
      <w:pPr>
        <w:pStyle w:val="Normal"/>
        <w:spacing w:lineRule="auto" w:line="278"/>
        <w:rPr/>
      </w:pPr>
      <w:r>
        <w:rPr>
          <w:sz w:val="28"/>
        </w:rPr>
        <w:t>Формальный отказ от участия в противостоянии на Днестре не означает, конечно, отказа от присутст</w:t>
        <w:softHyphen/>
        <w:t>вия в этом значимом для национал-патриотов регионе. Осенью 1994 года там была создана общественная организация "Русская песня", в которую входят студенты Тираспольского университета, работники органов МВД и МГБ Приднестровья. В октябре 1994 года члены организации были в числе главных участников погрома в молдавской школе Тирасполя, а в конце 1994 года один из лидеров "Русской песни", сотрудник министерства госбезопасности Дмитрий Соин убил человека (кстати, его даже не отстранили от должности). "Русская песня" одобрила это убийство. Именно на базе "Русской песни" был организован местный филиал РНЕ. По словам военного коменданта Тирасполя Михаила Бергмана, боевики из РНЕ проходили в Придне</w:t>
        <w:softHyphen/>
        <w:t>стровье военную подготовку. Довольно тесные контакты сложились у них и с руководством МГБ Приднест</w:t>
        <w:softHyphen/>
        <w:t>ровья</w:t>
      </w:r>
      <w:r>
        <w:rPr>
          <w:sz w:val="28"/>
          <w:vertAlign w:val="superscript"/>
        </w:rPr>
        <w:t>22</w:t>
      </w:r>
      <w:r>
        <w:rPr>
          <w:sz w:val="28"/>
        </w:rPr>
        <w:t>.</w:t>
      </w:r>
    </w:p>
    <w:p>
      <w:pPr>
        <w:pStyle w:val="Normal"/>
        <w:spacing w:lineRule="auto" w:line="278"/>
        <w:rPr>
          <w:sz w:val="28"/>
        </w:rPr>
      </w:pPr>
      <w:r>
        <w:rPr>
          <w:sz w:val="28"/>
        </w:rPr>
        <w:t>Врагов баркашовцы видят тех же, что и другие национал-патриоты: либерально-демократическая часть общества и "лица кавказской национальности". Характерен тост Баркашова, приведенный членом РНЕ Владиком Немчиновым: "..."Хачики" волокут наших девчонок в"мерседесы", насилуют... Американцы на глазах скупают Россию. За Россию без "черных" и педерастов!"</w:t>
      </w:r>
      <w:r>
        <w:rPr>
          <w:sz w:val="28"/>
          <w:vertAlign w:val="superscript"/>
        </w:rPr>
        <w:t>23</w:t>
      </w:r>
    </w:p>
    <w:p>
      <w:pPr>
        <w:pStyle w:val="Normal"/>
        <w:spacing w:lineRule="auto" w:line="278"/>
        <w:rPr/>
      </w:pPr>
      <w:r>
        <w:rPr>
          <w:sz w:val="28"/>
        </w:rPr>
        <w:t>Не забывает Баркашов и о еврейском вопросе: "пусть лучше сразу уезжают к себе в Израиль или в Америку, пока еще можно..."</w:t>
      </w:r>
      <w:r>
        <w:rPr>
          <w:sz w:val="28"/>
          <w:vertAlign w:val="superscript"/>
        </w:rPr>
        <w:t>24</w:t>
      </w:r>
      <w:r>
        <w:rPr>
          <w:sz w:val="28"/>
        </w:rPr>
        <w:t xml:space="preserve"> Впрочем, чаще он рассматривает данный вопрос в историческом аспекте — от мифологических рассуждений о кознях евреев в древней истории до фразы "Я сомневаюсь в существова</w:t>
        <w:softHyphen/>
        <w:t>нии газовых камер"</w:t>
      </w:r>
      <w:r>
        <w:rPr>
          <w:sz w:val="28"/>
          <w:vertAlign w:val="superscript"/>
        </w:rPr>
        <w:t>25</w:t>
      </w:r>
      <w:r>
        <w:rPr>
          <w:sz w:val="28"/>
        </w:rPr>
        <w:t>.</w:t>
      </w:r>
    </w:p>
    <w:p>
      <w:pPr>
        <w:pStyle w:val="Normal"/>
        <w:spacing w:lineRule="auto" w:line="278"/>
        <w:rPr/>
      </w:pPr>
      <w:r>
        <w:rPr>
          <w:sz w:val="28"/>
        </w:rPr>
        <w:t>В том же духе пишет Баркашов и о западной цивилизации. Для него она представляется источником зла и разложения. Антиамериканская риторика и мифология занимают значительное место и в программ</w:t>
        <w:softHyphen/>
        <w:t>ных документах, и в книге А.Баркашова "Азбука русского патриота" (во втором издании — "Азбука русского националиста"). После прихода к власти, Баркашов так представляет себе политику восстановления наци</w:t>
        <w:softHyphen/>
        <w:t>ональной самобытности: "Мы запретим употребление в разговоре иностранных слов, прослушивание запи</w:t>
        <w:softHyphen/>
        <w:t>сей иностранных рок-групп и просмотр западных видеофильмов. Запретим импорт западных товаров"</w:t>
      </w:r>
      <w:r>
        <w:rPr>
          <w:sz w:val="28"/>
          <w:vertAlign w:val="superscript"/>
        </w:rPr>
        <w:t>26</w:t>
      </w:r>
      <w:r>
        <w:rPr>
          <w:sz w:val="28"/>
        </w:rPr>
        <w:t>.</w:t>
      </w:r>
    </w:p>
    <w:p>
      <w:pPr>
        <w:pStyle w:val="Normal"/>
        <w:spacing w:lineRule="auto" w:line="278"/>
        <w:rPr/>
      </w:pPr>
      <w:r>
        <w:rPr>
          <w:sz w:val="28"/>
        </w:rPr>
        <w:t>Патриотизм представляется Баркашову как националистический и имперский одновременно. Предла</w:t>
        <w:softHyphen/>
        <w:t>гается тотально ввести принцип национально-пропорционального представительства, сочетая его с корпо</w:t>
        <w:softHyphen/>
        <w:t>ративным. Возврат к границам СССР не фигурирует среди декларированных целей движения: "...Террито</w:t>
        <w:softHyphen/>
        <w:t>рией Российского Государства должна стать территория нынешней Российской Федерации до полного и окончательного выяснения подлинных естественно-исторических границ Российского Государства..."</w:t>
      </w:r>
      <w:r>
        <w:rPr>
          <w:sz w:val="28"/>
          <w:vertAlign w:val="superscript"/>
        </w:rPr>
        <w:t>2</w:t>
      </w:r>
      <w:r>
        <w:rPr>
          <w:sz w:val="28"/>
        </w:rPr>
        <w:t xml:space="preserve"> Во всяком случае, на южном направлении предпочтение отдается выселению выходцев из кавказских и сред</w:t>
        <w:softHyphen/>
        <w:t>неазиатских республик. Формула РНЕ: "Россия должна быть унитарным государством Русских (85%) и Россиян (15%)." Если русские, как и у многих патриотов, — это русские, украинцы и белоруссы, то "под Россиянами понимаются неславянские коренные народы России, для которых Россия является единствен</w:t>
        <w:softHyphen/>
        <w:t>ным Отечеством и с которыми Русские люди сотни лет живут в мире" (из листовки РНЕ). Тем самым неявно предполагается депортация многих национальных меньшинств.</w:t>
      </w:r>
    </w:p>
    <w:p>
      <w:pPr>
        <w:pStyle w:val="Normal"/>
        <w:spacing w:lineRule="auto" w:line="278"/>
        <w:rPr>
          <w:sz w:val="28"/>
        </w:rPr>
      </w:pPr>
      <w:r>
        <w:rPr>
          <w:sz w:val="28"/>
        </w:rPr>
        <w:t>С другой стороны, неоднократно подчеркивалось, что национализм не предполагает враждебного отношения к другим нациям; РНЕ неоднократно выражало солидарность с радикальными националистами в других странах, в том числе с украинской УНА-УНСО, категорически отвергающей всякое сближение украинцев с русскими. По некоторым данным, есть даже факты сотрудничества РНЕ и УНСО в подготовке боевиков.</w:t>
      </w:r>
    </w:p>
    <w:p>
      <w:pPr>
        <w:pStyle w:val="Normal"/>
        <w:spacing w:lineRule="auto" w:line="278"/>
        <w:rPr>
          <w:sz w:val="28"/>
        </w:rPr>
      </w:pPr>
      <w:r>
        <w:rPr>
          <w:sz w:val="28"/>
        </w:rPr>
        <w:t>Что касается общепринятой среди умеренных патриотов опоры на православие, Баркашов на этом вопросе внимание не заостряет. Видимо, это связано с неопределенностью его религиозной ориентации,сочетающей симпатии к православию, ведическому язычеству и астрологии. Символом РВЕ является сочленение левой (нацистской) свастики и восьмиконечной звезды ("звезды Богородицы"), но напоминает это все-таки скорее свастику. Впрочем, в "Русском порядке" М2-3 за 1994 год была помещена большая статья В.Мехнеса "Церковь, нация, держава", в которой утверждалось, что нация выше государства, а Церковь выше нации и именно православие облагораживает национализм. С РНЕ сотрудничают и некоторые деятели Истинно-Православной Церкви и явные язычники.</w:t>
      </w:r>
    </w:p>
    <w:p>
      <w:pPr>
        <w:pStyle w:val="Normal"/>
        <w:spacing w:lineRule="auto" w:line="278"/>
        <w:ind w:left="40" w:firstLine="420"/>
        <w:rPr>
          <w:sz w:val="28"/>
        </w:rPr>
      </w:pPr>
      <w:r>
        <w:rPr>
          <w:sz w:val="28"/>
        </w:rPr>
        <w:t>В области экономической, РНЕ придерживается доктрины "национального социализма", то есть соче</w:t>
        <w:softHyphen/>
        <w:t>тает идеи национализации крупного производства, финансов, внешней торговли и бесплатного социального обеспечения с идеей приоритета русских в управлении экономикой и пользовании социальными благами.</w:t>
      </w:r>
    </w:p>
    <w:p>
      <w:pPr>
        <w:pStyle w:val="Normal"/>
        <w:spacing w:lineRule="auto" w:line="218"/>
        <w:ind w:left="40" w:firstLine="420"/>
        <w:rPr>
          <w:sz w:val="28"/>
        </w:rPr>
      </w:pPr>
      <w:r>
        <w:rPr>
          <w:sz w:val="28"/>
        </w:rPr>
        <w:t>Можно добавить еще несколько цитат из газеты "Русский порядок", характеризующих стиль барка-шовской программы:</w:t>
      </w:r>
    </w:p>
    <w:p>
      <w:pPr>
        <w:pStyle w:val="Normal"/>
        <w:spacing w:lineRule="auto" w:line="278"/>
        <w:rPr/>
      </w:pPr>
      <w:r>
        <w:rPr>
          <w:sz w:val="28"/>
        </w:rPr>
        <w:t>"В основе мировоззрения нашего движения лежат положения о нации как высшей ценности, о естест</w:t>
        <w:softHyphen/>
        <w:t>венном приоритете национальных интересов над личными... Только власть национальной иерархии во главе с общенациональным вождем соответствует исторической специфике России и русского народа"</w:t>
      </w:r>
      <w:r>
        <w:rPr>
          <w:sz w:val="28"/>
          <w:vertAlign w:val="superscript"/>
        </w:rPr>
        <w:t>28</w:t>
      </w:r>
      <w:r>
        <w:rPr>
          <w:sz w:val="28"/>
        </w:rPr>
        <w:t>.</w:t>
      </w:r>
    </w:p>
    <w:p>
      <w:pPr>
        <w:pStyle w:val="Normal"/>
        <w:spacing w:lineRule="auto" w:line="278"/>
        <w:rPr>
          <w:sz w:val="28"/>
        </w:rPr>
      </w:pPr>
      <w:r>
        <w:rPr>
          <w:sz w:val="28"/>
        </w:rPr>
        <w:t>"...коммунисты — это люди, признающие догматы импортной сатанинской идеологии, созданной представителем международного кагала сатанистом Марксом и внедренной на нашу территорию шайкой международных тяжких уголовников-иудеев, предводительствуемой сатаной в человеческом облике, кро</w:t>
        <w:softHyphen/>
        <w:t>вавым обер-погромщиком, агентом международного сионизма, картавым сифилитиком Ульяновым-Блан</w:t>
        <w:softHyphen/>
        <w:t>ком.</w:t>
      </w:r>
    </w:p>
    <w:p>
      <w:pPr>
        <w:pStyle w:val="Normal"/>
        <w:spacing w:lineRule="auto" w:line="240" w:before="40" w:after="0"/>
        <w:rPr>
          <w:sz w:val="28"/>
        </w:rPr>
      </w:pPr>
      <w:r>
        <w:rPr>
          <w:sz w:val="28"/>
        </w:rPr>
        <w:t>Верхушка большевиков всегда была агентом международного кагального империализма.</w:t>
      </w:r>
    </w:p>
    <w:p>
      <w:pPr>
        <w:pStyle w:val="Normal"/>
        <w:spacing w:lineRule="auto" w:line="278"/>
        <w:rPr/>
      </w:pPr>
      <w:r>
        <w:rPr>
          <w:sz w:val="28"/>
        </w:rPr>
        <w:t>Мы, конечно, понимаем, кто наш главный враг, враг номер один русского народа. Это международная сионо-масонская финансовая олигархия, стремящаяся к мировому господству... В самом сердце России... разбойничают по наущению своих высокопоставленных ивритоязычных покровителей темнокожие граж</w:t>
        <w:softHyphen/>
        <w:t>дане мандариновых республик"</w:t>
      </w:r>
      <w:r>
        <w:rPr>
          <w:sz w:val="28"/>
          <w:vertAlign w:val="superscript"/>
        </w:rPr>
        <w:t>29</w:t>
      </w:r>
      <w:r>
        <w:rPr>
          <w:sz w:val="28"/>
        </w:rPr>
        <w:t>.</w:t>
      </w:r>
    </w:p>
    <w:p>
      <w:pPr>
        <w:pStyle w:val="Normal"/>
        <w:spacing w:lineRule="auto" w:line="278"/>
        <w:rPr>
          <w:sz w:val="28"/>
        </w:rPr>
      </w:pPr>
      <w:r>
        <w:rPr>
          <w:sz w:val="28"/>
        </w:rPr>
        <w:t xml:space="preserve">Из стихотворения "Правый марш": "Наш путь прям:/ Верить, хотеть, сметь./ Космополитам — псам,/ жидомасонам — Смерть!" </w:t>
      </w:r>
      <w:r>
        <w:rPr>
          <w:sz w:val="28"/>
          <w:vertAlign w:val="superscript"/>
        </w:rPr>
        <w:t>30</w:t>
      </w:r>
    </w:p>
    <w:p>
      <w:pPr>
        <w:pStyle w:val="Normal"/>
        <w:spacing w:lineRule="auto" w:line="278"/>
        <w:rPr>
          <w:sz w:val="28"/>
        </w:rPr>
      </w:pPr>
      <w:r>
        <w:rPr>
          <w:sz w:val="28"/>
        </w:rPr>
        <w:t>"... вырастающий из сознания собственной ущербности комплекс неполноценности, комплекс много</w:t>
        <w:softHyphen/>
        <w:t>векового раба немцев и поляков, похоже сидит в прибалтах до сих пор...</w:t>
      </w:r>
    </w:p>
    <w:p>
      <w:pPr>
        <w:pStyle w:val="Normal"/>
        <w:spacing w:lineRule="auto" w:line="278"/>
        <w:rPr/>
      </w:pPr>
      <w:r>
        <w:rPr>
          <w:sz w:val="28"/>
        </w:rPr>
        <w:t>Их комплекс неполноценности жив и будет вредить нам до тех пор, пока мы вновь не заставим пигмеев считать "человеческое с ними обращение" "за особенную честь"</w:t>
      </w:r>
      <w:r>
        <w:rPr>
          <w:sz w:val="28"/>
          <w:vertAlign w:val="superscript"/>
        </w:rPr>
        <w:t>31</w:t>
      </w:r>
      <w:r>
        <w:rPr>
          <w:sz w:val="28"/>
        </w:rPr>
        <w:t>.</w:t>
      </w:r>
    </w:p>
    <w:p>
      <w:pPr>
        <w:pStyle w:val="Normal"/>
        <w:spacing w:lineRule="auto" w:line="278"/>
        <w:rPr/>
      </w:pPr>
      <w:r>
        <w:rPr>
          <w:sz w:val="28"/>
        </w:rPr>
        <w:t>"6. ...Любые проявления русофобии (в т.ч. распространение в той или иной форме антирусских взгля</w:t>
        <w:softHyphen/>
        <w:t>дов, идеологии, использование антирусской символики) будут являться тягчайшим преступлением и пре</w:t>
        <w:softHyphen/>
        <w:t>следоваться в уголовном порядке. 7... Принуждение в любой форме к вступлению в смешанный брак или связь, наносящие ущерб РУССКОЙ НАЦИИ и ведущие к размыванию, будут преследоваться в уголовном порядке"</w:t>
      </w:r>
      <w:r>
        <w:rPr>
          <w:sz w:val="28"/>
          <w:vertAlign w:val="superscript"/>
        </w:rPr>
        <w:t>32</w:t>
      </w:r>
      <w:r>
        <w:rPr>
          <w:sz w:val="28"/>
        </w:rPr>
        <w:t>.</w:t>
      </w:r>
    </w:p>
    <w:p>
      <w:pPr>
        <w:pStyle w:val="Normal"/>
        <w:spacing w:lineRule="auto" w:line="278"/>
        <w:rPr>
          <w:sz w:val="28"/>
        </w:rPr>
      </w:pPr>
      <w:r>
        <w:rPr>
          <w:sz w:val="28"/>
        </w:rPr>
        <w:t>В том же номере утверждалось, что в штурме Белого Дома принимали участие подразделения сил быстрого развертывания НАТО, израильской бригады спецназа "Иерихон" и еврейской молодежной орга</w:t>
        <w:softHyphen/>
        <w:t>низации "Бейтар".</w:t>
      </w:r>
    </w:p>
    <w:p>
      <w:pPr>
        <w:pStyle w:val="Normal"/>
        <w:spacing w:lineRule="auto" w:line="278"/>
        <w:rPr>
          <w:sz w:val="28"/>
        </w:rPr>
      </w:pPr>
      <w:r>
        <w:rPr>
          <w:sz w:val="28"/>
        </w:rPr>
        <w:t>Местные организации к распространению материалов центра добавляют иногда что-то свое. Так, калининградская областная организация РНЕ во главе с бывшим флотским офицером Александр Будано</w:t>
        <w:softHyphen/>
        <w:t>вым, состоящая из нескольких десятком активистов, распространяла листовки с угрозами в адрес должно</w:t>
        <w:softHyphen/>
        <w:t>стных лиц и органов государственной власти.</w:t>
      </w:r>
    </w:p>
    <w:p>
      <w:pPr>
        <w:pStyle w:val="Normal"/>
        <w:spacing w:lineRule="auto" w:line="278"/>
        <w:rPr>
          <w:sz w:val="28"/>
        </w:rPr>
      </w:pPr>
      <w:r>
        <w:rPr>
          <w:sz w:val="28"/>
        </w:rPr>
        <w:t>Пропаганда ведется РНЕ в основном через свой печатный орган — газету "Русский порядок". Перво</w:t>
        <w:softHyphen/>
        <w:t>начально, в 1991 году, вышел один номер ксероксного бюллетеня "Русский стяг" под редакцией самого Баркашова. "Русский порядок" стал выходить с начала 1992 г., сразу типографским способом. Издателем газеты является В.П.Якунин, бывший первый заместитель Баркашова, главным редактором — А.В.Кочет</w:t>
        <w:softHyphen/>
        <w:t>ков, его заместителем — Н.В.Кремлев. Интересно, что газету с таким же названием собирался ранее издавать и даже зарегистрировал Виктор Якушев.</w:t>
      </w:r>
    </w:p>
    <w:p>
      <w:pPr>
        <w:pStyle w:val="Normal"/>
        <w:spacing w:lineRule="auto" w:line="278"/>
        <w:rPr>
          <w:sz w:val="28"/>
        </w:rPr>
      </w:pPr>
      <w:r>
        <w:rPr>
          <w:sz w:val="28"/>
        </w:rPr>
        <w:t>В редколлегию в разное время входили: А.Кокорев, Д.Марченко (погибу Белого Дома), Н.Скирдснко, В.Поваров, С.Полубояров, Е.Пономарев, Д.Семенов.</w:t>
      </w:r>
    </w:p>
    <w:p>
      <w:pPr>
        <w:pStyle w:val="Normal"/>
        <w:spacing w:lineRule="auto" w:line="278"/>
        <w:rPr>
          <w:sz w:val="28"/>
        </w:rPr>
      </w:pPr>
      <w:r>
        <w:rPr>
          <w:sz w:val="28"/>
        </w:rPr>
        <w:t>По официальной нумерации, в 1992 году было выпущено 3 номера, в 1993 году — 9, в 1994 году — 7, к сентябрю 1995 года — 8. Но в большинстве случаев выпускались сдвоенные, а то и строенные номера. Тираж на разных номерах указывался и 50 тысяч экз., и 160 тысяч экз., а в последнее время даже 500 тысяч, но зачастую нс указывался вовсе.</w:t>
      </w:r>
    </w:p>
    <w:p>
      <w:pPr>
        <w:pStyle w:val="Normal"/>
        <w:spacing w:lineRule="auto" w:line="278"/>
        <w:rPr>
          <w:sz w:val="28"/>
        </w:rPr>
      </w:pPr>
      <w:r>
        <w:rPr>
          <w:sz w:val="28"/>
        </w:rPr>
        <w:t>Газета содержит в основном документы и пропагандистские материалы РНЕ. Печатаются статьи Баркашова, программные и "теоретические" — о происхождении русских от этрусков и т.п.</w:t>
      </w:r>
    </w:p>
    <w:p>
      <w:pPr>
        <w:pStyle w:val="Normal"/>
        <w:spacing w:lineRule="auto" w:line="278"/>
        <w:rPr>
          <w:sz w:val="28"/>
        </w:rPr>
      </w:pPr>
      <w:r>
        <w:rPr>
          <w:sz w:val="28"/>
        </w:rPr>
        <w:t>К лету 1995 года "Русский порядок", кроме Москвы, печатался уже во Владивостоке, Самаре, Ставро</w:t>
        <w:softHyphen/>
        <w:t>поле и Петропавловске-Камчатском. На нее можно подписаться по каталогу "Роспечати". В октябре 1995 года возобновился выход "Русского стяга", на сей раз как зарегистрированной газеты (регистрационный N 013012). Учредителем выступил Д.Семенов. Главный редактор — С.Полубояров. Содержание "Стяга" ничем не отличается от содержания"Порядка".</w:t>
      </w:r>
    </w:p>
    <w:p>
      <w:pPr>
        <w:pStyle w:val="Normal"/>
        <w:spacing w:lineRule="auto" w:line="278"/>
        <w:rPr>
          <w:sz w:val="28"/>
        </w:rPr>
      </w:pPr>
      <w:r>
        <w:rPr>
          <w:sz w:val="28"/>
        </w:rPr>
        <w:t>РНЕ построено по иерархическому принципу. Возглавляет его председатель, он же — Главный сорат</w:t>
        <w:softHyphen/>
        <w:t>ник, Александр Баркашов. Костяк организации составляют "соратники", каждый из которых стоит во главе "десятка" "сподвижников" (в десятке может быть от 2 до 10 человек). Каждый "сподвижник" в свою очередь стоит во главе "десятка" "сочувствующих" (количество сочувствующих в "десятке" не лимитировано, но редко превышает три человека, практикуются приписки). Управление строго авторитарно: на каждом уровне руководитель распоряжается единолично, имеющийся при нем Совет выполняет только совещатель</w:t>
        <w:softHyphen/>
        <w:t>ные функции.</w:t>
      </w:r>
    </w:p>
    <w:p>
      <w:pPr>
        <w:pStyle w:val="Normal"/>
        <w:spacing w:lineRule="auto" w:line="278"/>
        <w:rPr>
          <w:sz w:val="28"/>
        </w:rPr>
      </w:pPr>
      <w:r>
        <w:rPr>
          <w:sz w:val="28"/>
        </w:rPr>
        <w:t>Евреи, цыгане, кавказцы, среднеазиатские тюрки в организацию не допускаются (хотя Баркашов неоднократно это отрицал). Предпочтение отдается "русским" в понимании Баркашова — русским, укра</w:t>
        <w:softHyphen/>
        <w:t>инцам и белорусам. Недавно в РНЕ начали принимать женщин.</w:t>
      </w:r>
    </w:p>
    <w:p>
      <w:pPr>
        <w:pStyle w:val="Normal"/>
        <w:spacing w:lineRule="auto" w:line="278"/>
        <w:rPr/>
      </w:pPr>
      <w:r>
        <w:rPr>
          <w:sz w:val="28"/>
        </w:rPr>
        <w:t>Баркашов имеет основания гордиться: в его организации большинство составляет молодежь. Часть, вероятно, приходит ради возможности бесплатно потренироваться в боевых искусствах и стрельбе, но те, кто остается и, следовательно, подчиняется сверхжестской дисциплине РНЕ, — уже явно не случайные люди. В РНЕ запрещены пьянство и курение, не говоря уже о наркотиках. Судя по интервью с членом РНЕ В.Немчиновым</w:t>
      </w:r>
      <w:r>
        <w:rPr>
          <w:sz w:val="28"/>
          <w:vertAlign w:val="superscript"/>
        </w:rPr>
        <w:t>33</w:t>
      </w:r>
      <w:r>
        <w:rPr>
          <w:sz w:val="28"/>
        </w:rPr>
        <w:t>, эти запреты не столь строго выполняются, но сам факт их наличия значим.</w:t>
      </w:r>
    </w:p>
    <w:p>
      <w:pPr>
        <w:pStyle w:val="Normal"/>
        <w:spacing w:lineRule="auto" w:line="278"/>
        <w:rPr/>
      </w:pPr>
      <w:r>
        <w:rPr>
          <w:sz w:val="28"/>
        </w:rPr>
        <w:t>Довольно высок процент военнослужащих, сотрудников органов МВД и спецслужб, что вытекает и из принципиальной установки Баркашова на проникновение в эти структуры. В списке отряда РНЕ, участво</w:t>
        <w:softHyphen/>
        <w:t>вавшего в защите Белого Дома (см. ниже), можно обнаружить не только отставных офицеров армии, МВД и КГБ, но и действующих. Такова ситуация не только в Москве; например, руководитель краснодарской краевой организации Виктор Зелинский прослужил в МВД 25 лет и дослужился до командира батальона</w:t>
      </w:r>
      <w:r>
        <w:rPr>
          <w:sz w:val="28"/>
          <w:vertAlign w:val="superscript"/>
        </w:rPr>
        <w:t>34</w:t>
      </w:r>
      <w:r>
        <w:rPr>
          <w:sz w:val="28"/>
        </w:rPr>
        <w:t>.</w:t>
      </w:r>
    </w:p>
    <w:p>
      <w:pPr>
        <w:pStyle w:val="Normal"/>
        <w:spacing w:lineRule="auto" w:line="278"/>
        <w:rPr>
          <w:sz w:val="28"/>
        </w:rPr>
      </w:pPr>
      <w:r>
        <w:rPr>
          <w:sz w:val="28"/>
        </w:rPr>
        <w:t>На Юге России ряды РНЕ пополняются во многом за счет казаков. Самую сильную организацию в Краснодарском крае, в городе Славянске-на-Кубани возглавляет Сергей Перов, воевавший как казак в Приднестровье.</w:t>
      </w:r>
    </w:p>
    <w:p>
      <w:pPr>
        <w:pStyle w:val="Normal"/>
        <w:spacing w:lineRule="auto" w:line="278"/>
        <w:rPr>
          <w:sz w:val="28"/>
        </w:rPr>
      </w:pPr>
      <w:r>
        <w:rPr>
          <w:sz w:val="28"/>
        </w:rPr>
        <w:t>В отличие от многих других оппозиционных организаций, нет в РНЕ (во всяком случае — среди "соратников") и массы истеричных личностей, пригодных только для митингов. Баркашов не раз говорил, что РНЕ готовится не к митингам, а к борьбе в экстремальной ситуации; этой установке соответствует и отбор кадров. Впрочем, имеются и исключения, как руководитель организации РНЕ в Обнинске А.Ушаков, недавний житель США и профессор одного из тамошних университетов, Василий Кондрашов, руководитель саратовского отделения, член Союза писателей России (кстати, бывший активист демократического движе</w:t>
        <w:softHyphen/>
        <w:t>ния) , или Андрей Семилетников, московский панк, один из основателей Анархо-радикального объединения молодежи (АРОМ), в 1994 году вступивший в РНЕ. Два последних примера — не единственные случаи перехода из демократического лагеря времен перестройки в РНЕ. Так, на Сахалине в РНЕ вступил бывший член Демократического союза Алексей Ларионов, впрочем, он отошел от Баркашова после событий октября 1993 года.</w:t>
      </w:r>
    </w:p>
    <w:p>
      <w:pPr>
        <w:pStyle w:val="Normal"/>
        <w:spacing w:lineRule="auto" w:line="278"/>
        <w:rPr/>
      </w:pPr>
      <w:r>
        <w:rPr>
          <w:sz w:val="28"/>
        </w:rPr>
        <w:t>Внутренняя служба безопасности РНЕ была создана бывшим агентом спецподразделений МВД Алек</w:t>
        <w:softHyphen/>
        <w:t>сандром Денисовым, имевшим уже до этого контакты с Русским собором, Союзом офицеров и др., воевавшим в Приднестровье. По словам Денисова, его агенты внедрялись в другие политические организации</w:t>
      </w:r>
      <w:r>
        <w:rPr>
          <w:sz w:val="28"/>
          <w:vertAlign w:val="superscript"/>
        </w:rPr>
        <w:t>35</w:t>
      </w:r>
      <w:r>
        <w:rPr>
          <w:sz w:val="28"/>
        </w:rPr>
        <w:t>.</w:t>
      </w:r>
    </w:p>
    <w:p>
      <w:pPr>
        <w:pStyle w:val="Normal"/>
        <w:spacing w:lineRule="auto" w:line="278"/>
        <w:rPr/>
      </w:pPr>
      <w:r>
        <w:rPr>
          <w:sz w:val="28"/>
        </w:rPr>
        <w:t>Внутри РНЕ существует Национальный клуб, в который принимают зарекомендовавших себя хоро</w:t>
        <w:softHyphen/>
        <w:t>шим знанием фашистской идеологии молодых активистов. Клуб считается "кузницей кадров" РНЕ</w:t>
      </w:r>
      <w:r>
        <w:rPr>
          <w:sz w:val="28"/>
          <w:vertAlign w:val="superscript"/>
        </w:rPr>
        <w:t>36</w:t>
      </w:r>
      <w:r>
        <w:rPr>
          <w:sz w:val="28"/>
        </w:rPr>
        <w:t>.</w:t>
      </w:r>
    </w:p>
    <w:p>
      <w:pPr>
        <w:pStyle w:val="Normal"/>
        <w:spacing w:lineRule="auto" w:line="278"/>
        <w:rPr/>
      </w:pPr>
      <w:r>
        <w:rPr>
          <w:sz w:val="28"/>
        </w:rPr>
        <w:t>Зафиксированы также отдельные примеры подготовки подростков к вступлению в РНЕ. Одна такая "юнкерская группа" есть в Красноярском крае</w:t>
      </w:r>
      <w:r>
        <w:rPr>
          <w:sz w:val="28"/>
          <w:vertAlign w:val="superscript"/>
        </w:rPr>
        <w:t>37</w:t>
      </w:r>
      <w:r>
        <w:rPr>
          <w:sz w:val="28"/>
        </w:rPr>
        <w:t>.</w:t>
      </w:r>
    </w:p>
    <w:p>
      <w:pPr>
        <w:pStyle w:val="Normal"/>
        <w:spacing w:lineRule="auto" w:line="278"/>
        <w:rPr>
          <w:sz w:val="28"/>
        </w:rPr>
      </w:pPr>
      <w:r>
        <w:rPr>
          <w:sz w:val="28"/>
        </w:rPr>
        <w:t>Точных данных о численности РНЕ нет. Когда Баркашов и тем более те или иные журналисты называют какие-то цифры, трудно сказать, насколько они добросовестны и учитывают ли они все три категории сторонников РНЕ ("соратники", "сподвижники" и"сочувствующие").</w:t>
      </w:r>
    </w:p>
    <w:p>
      <w:pPr>
        <w:pStyle w:val="Normal"/>
        <w:spacing w:lineRule="auto" w:line="278"/>
        <w:rPr/>
      </w:pPr>
      <w:r>
        <w:rPr>
          <w:sz w:val="28"/>
        </w:rPr>
        <w:t>Баркашов говорил, что всего по России насчитывается 20 тысяч "соратников"</w:t>
      </w:r>
      <w:r>
        <w:rPr>
          <w:sz w:val="28"/>
          <w:vertAlign w:val="superscript"/>
        </w:rPr>
        <w:t>38</w:t>
      </w:r>
      <w:r>
        <w:rPr>
          <w:sz w:val="28"/>
        </w:rPr>
        <w:t>, но эта цифра представ</w:t>
        <w:softHyphen/>
        <w:t>ляется подозрительно большой. Например, в 1993 году речь шла как минимум о 500 "соратников" в Москве</w:t>
      </w:r>
      <w:r>
        <w:rPr>
          <w:sz w:val="28"/>
          <w:vertAlign w:val="superscript"/>
        </w:rPr>
        <w:t>39</w:t>
      </w:r>
      <w:r>
        <w:rPr>
          <w:sz w:val="28"/>
        </w:rPr>
        <w:t>, а "Комсомольская правда" утверждала, что те 200 человек, которые вышли на Красную площадь после телевыступления президента, — это и было все московское РНЕ, так как в штабе не осталось даже дежур</w:t>
        <w:softHyphen/>
        <w:t>ного</w:t>
      </w:r>
      <w:r>
        <w:rPr>
          <w:sz w:val="28"/>
          <w:vertAlign w:val="superscript"/>
        </w:rPr>
        <w:t>40</w:t>
      </w:r>
      <w:r>
        <w:rPr>
          <w:sz w:val="28"/>
        </w:rPr>
        <w:t>. Цифра 200 косвенно подтверждается и наблюдениями за отрядом РНЕ у Белого Дома, хотя сами боевики РНЕ говорили опять же о 500</w:t>
      </w:r>
      <w:r>
        <w:rPr>
          <w:sz w:val="28"/>
          <w:vertAlign w:val="superscript"/>
        </w:rPr>
        <w:t>41</w:t>
      </w:r>
      <w:r>
        <w:rPr>
          <w:sz w:val="28"/>
        </w:rPr>
        <w:t>. Да и сам Баркашов в те времена говорил как минимум о 500 активных членов, но — по всей стране</w:t>
      </w:r>
      <w:r>
        <w:rPr>
          <w:sz w:val="28"/>
          <w:vertAlign w:val="superscript"/>
        </w:rPr>
        <w:t>42</w:t>
      </w:r>
      <w:r>
        <w:rPr>
          <w:sz w:val="28"/>
        </w:rPr>
        <w:t>.</w:t>
      </w:r>
    </w:p>
    <w:p>
      <w:pPr>
        <w:pStyle w:val="Normal"/>
        <w:spacing w:lineRule="auto" w:line="278"/>
        <w:rPr/>
      </w:pPr>
      <w:r>
        <w:rPr>
          <w:sz w:val="28"/>
        </w:rPr>
        <w:t>В 1994 году, приобретя значительную известность благодаря широко освещенному прессой участию в обороне Белого Дома, РНЕ наращивало свою численность. Виктор Зелинский, представитель РНЕ по Краснодару и Краснодарскому краю, говорил: "Из 351 организаций РНЕ по России где-то сто уже зарегист</w:t>
        <w:softHyphen/>
        <w:t>рированы на местах. Мы по численности уже четвертые, после коммунистов, "выбороссов" и ЛДПР..." Количество организаций, видимо, если и преувеличено, то не очень, так как еще в 1993 году активисты РНЕ говорили о 350 организациях</w:t>
      </w:r>
      <w:r>
        <w:rPr>
          <w:sz w:val="28"/>
          <w:vertAlign w:val="superscript"/>
        </w:rPr>
        <w:t>44</w:t>
      </w:r>
      <w:r>
        <w:rPr>
          <w:sz w:val="28"/>
        </w:rPr>
        <w:t>. Хорошо известны организации в Краснодарском и Ставропольском краях,Красноярской, Новосибирской, Калининградской, Саратовской областях, на Сахалине и на Камчатке. Сам Баркашов выделил следующие регионы: "прежде всего, конечно, Москва и Московская область, Калининг</w:t>
        <w:softHyphen/>
        <w:t>рад, Ставропольский и Красноярский край, Челябинская область, Пермь, Камчатка"</w:t>
      </w:r>
      <w:r>
        <w:rPr>
          <w:sz w:val="28"/>
          <w:vertAlign w:val="superscript"/>
        </w:rPr>
        <w:t>45</w:t>
      </w:r>
      <w:r>
        <w:rPr>
          <w:sz w:val="28"/>
        </w:rPr>
        <w:t>. В октябре 1995 г. список лучших организацией выглядел так: Нижегородская (руководитель — Ф.Кутянин), Ставропольская (А.Дудинов) .Калининградская (А.Буданов), как перспективная отмечена Краснодарская (Виктор и Сергей Зелинские); вероятно, к списку лидеров следует причислить и московскую организацию во главе с К.Ники-тенко</w:t>
      </w:r>
      <w:r>
        <w:rPr>
          <w:sz w:val="28"/>
          <w:vertAlign w:val="superscript"/>
        </w:rPr>
        <w:t>46</w:t>
      </w:r>
      <w:r>
        <w:rPr>
          <w:sz w:val="28"/>
        </w:rPr>
        <w:t>.</w:t>
      </w:r>
    </w:p>
    <w:p>
      <w:pPr>
        <w:pStyle w:val="Normal"/>
        <w:spacing w:lineRule="auto" w:line="278"/>
        <w:rPr/>
      </w:pPr>
      <w:r>
        <w:rPr>
          <w:sz w:val="28"/>
        </w:rPr>
        <w:t>Самая большая региональная организация раньше была, видимо, в Красноярске, где ее создали отко</w:t>
        <w:softHyphen/>
        <w:t>ловшиеся от стерлиговского РНС еще в феврале 1993 года Олег Емельяненко и О-Лютых, и со временем она доросла минимум до 40, а возможно и до 100 членов. В 1994 году Баркашов говорил, что по численности она равна московской</w:t>
      </w:r>
      <w:r>
        <w:rPr>
          <w:sz w:val="28"/>
          <w:vertAlign w:val="superscript"/>
        </w:rPr>
        <w:t>47</w:t>
      </w:r>
      <w:r>
        <w:rPr>
          <w:sz w:val="28"/>
        </w:rPr>
        <w:t>. Впрочем, сразу по возвращении красноярского отряда из московского Белого Дома в октябре 1993 г. большая ее часть ушла от Емельяненко и тем самым — от Баркашова</w:t>
      </w:r>
      <w:r>
        <w:rPr>
          <w:sz w:val="28"/>
          <w:vertAlign w:val="superscript"/>
        </w:rPr>
        <w:t>48</w:t>
      </w:r>
      <w:r>
        <w:rPr>
          <w:sz w:val="28"/>
        </w:rPr>
        <w:t xml:space="preserve"> и воссоздана организация была только 27 августа 1994 г.</w:t>
      </w:r>
    </w:p>
    <w:p>
      <w:pPr>
        <w:pStyle w:val="Normal"/>
        <w:spacing w:lineRule="auto" w:line="278"/>
        <w:rPr/>
      </w:pPr>
      <w:r>
        <w:rPr>
          <w:sz w:val="28"/>
        </w:rPr>
        <w:t>Об общей численности, кроме приведенного выше заявления Баркашова, данных нет. Оценить се можно примерно в 5-6 тысяч человек, в том числе в Москве и Московской области — 500-600. Цифра "пять тысяч" называлась и на съезде РНЕ 15 октября 1995 г.</w:t>
      </w:r>
      <w:r>
        <w:rPr>
          <w:sz w:val="28"/>
          <w:vertAlign w:val="superscript"/>
        </w:rPr>
        <w:t>4</w:t>
      </w:r>
      <w:r>
        <w:rPr>
          <w:sz w:val="28"/>
        </w:rPr>
        <w:t>"</w:t>
      </w:r>
    </w:p>
    <w:p>
      <w:pPr>
        <w:pStyle w:val="Normal"/>
        <w:spacing w:lineRule="auto" w:line="278"/>
        <w:rPr/>
      </w:pPr>
      <w:r>
        <w:rPr>
          <w:sz w:val="28"/>
        </w:rPr>
        <w:t>РНЕ — военизированная организация. Но степень ее боеготовности и тем более вооруженности точно неизвестна. РНЕ постоянно тренирует своих людей, не только в искусстве рукопашного боя, но и в стрельбе, тактике боя на пересеченной местности и т.п.</w:t>
      </w:r>
      <w:r>
        <w:rPr>
          <w:sz w:val="28"/>
          <w:vertAlign w:val="superscript"/>
        </w:rPr>
        <w:t>50</w:t>
      </w:r>
      <w:r>
        <w:rPr>
          <w:sz w:val="28"/>
        </w:rPr>
        <w:t xml:space="preserve"> Для этого РНЕ содержит несколько тренировочных баз. Не забывают и о подготовке идеологической.</w:t>
      </w:r>
    </w:p>
    <w:p>
      <w:pPr>
        <w:pStyle w:val="Normal"/>
        <w:spacing w:lineRule="auto" w:line="278"/>
        <w:rPr>
          <w:sz w:val="28"/>
        </w:rPr>
      </w:pPr>
      <w:r>
        <w:rPr>
          <w:sz w:val="28"/>
        </w:rPr>
        <w:t>Многие члены РНЕ работают в охранных фирмах, что дает им право на ношение оружия. Есть ли незарегистрированное оружие, —сказать сложно. Во всяком случае, несмотря на обыски в помещениях РНЕ после октябрьских событий 1993 года и по делу Веденкина в 1995 году, уголовных дел по незаконному хранению оружия возбуждено не было.</w:t>
      </w:r>
    </w:p>
    <w:p>
      <w:pPr>
        <w:pStyle w:val="Normal"/>
        <w:spacing w:lineRule="auto" w:line="278"/>
        <w:rPr>
          <w:sz w:val="28"/>
        </w:rPr>
      </w:pPr>
      <w:r>
        <w:rPr>
          <w:sz w:val="28"/>
        </w:rPr>
        <w:t>Хотя РНЕ как целое не зарегистрировано, это в большинстве случаев не мешало неплохим отношениям с властями на местном уровне. Вот несколько примеров.</w:t>
      </w:r>
    </w:p>
    <w:p>
      <w:pPr>
        <w:pStyle w:val="Normal"/>
        <w:spacing w:lineRule="auto" w:line="278"/>
        <w:rPr>
          <w:sz w:val="28"/>
        </w:rPr>
      </w:pPr>
      <w:r>
        <w:rPr>
          <w:sz w:val="28"/>
        </w:rPr>
        <w:t>РНЕ была зарегистрирована Управлением юстиции г.Москвы 27 июля 1993 г. как организация москов</w:t>
        <w:softHyphen/>
        <w:t>ского городского уровня (Рег.М2783).</w:t>
      </w:r>
    </w:p>
    <w:p>
      <w:pPr>
        <w:pStyle w:val="Normal"/>
        <w:spacing w:lineRule="auto" w:line="278"/>
        <w:rPr/>
      </w:pPr>
      <w:r>
        <w:rPr>
          <w:sz w:val="28"/>
        </w:rPr>
        <w:t>Штаб РНЕ до октября 1993 года находился в здании Свердловского райсовета Москвы под прикрытием кооператива "СААФ", охранявшего райсовет. Председатель райсовета Александр Семенов (бывший началь</w:t>
        <w:softHyphen/>
        <w:t>ник Бутырской тюрьмы) и его заместитель Александр Чумаков о вселении РНЕ в райсовет говорили что-то вроде "Да, был какой-то бизнесмен Бажанов — это его креатура"</w:t>
      </w:r>
      <w:r>
        <w:rPr>
          <w:sz w:val="28"/>
          <w:vertAlign w:val="superscript"/>
        </w:rPr>
        <w:t>51</w:t>
      </w:r>
      <w:r>
        <w:rPr>
          <w:sz w:val="28"/>
        </w:rPr>
        <w:t>. В октябре, в связи с запретом, РНЕ лишилось этого штаба.</w:t>
      </w:r>
    </w:p>
    <w:p>
      <w:pPr>
        <w:pStyle w:val="Normal"/>
        <w:spacing w:lineRule="auto" w:line="278"/>
        <w:rPr/>
      </w:pPr>
      <w:r>
        <w:rPr>
          <w:sz w:val="28"/>
        </w:rPr>
        <w:t>13 сентября 1994 г. в Саратове был зарегистрирован областной совет РНЕ. В газете "Саратовская мэрия" часто печатаются национал-патриоты; да и штаб РНЕ расположен по тому же адресу, что и редакция</w:t>
      </w:r>
      <w:r>
        <w:rPr>
          <w:sz w:val="28"/>
          <w:vertAlign w:val="superscript"/>
        </w:rPr>
        <w:t>52</w:t>
      </w:r>
      <w:r>
        <w:rPr>
          <w:sz w:val="28"/>
        </w:rPr>
        <w:t>. Мэр города Александр Маликов, кстати, бывший мэр города Энгельса, где прошел в Думу один из самых радикальных национал-патриотов Николай Лысенко. А недавний региональный лидер РНЕ Эльдар Клыч-ков ранее возглавлял местное отделение партии Лысенко.</w:t>
      </w:r>
    </w:p>
    <w:p>
      <w:pPr>
        <w:pStyle w:val="Normal"/>
        <w:spacing w:lineRule="auto" w:line="278"/>
        <w:rPr/>
      </w:pPr>
      <w:r>
        <w:rPr>
          <w:sz w:val="28"/>
        </w:rPr>
        <w:t>Центральный офис РНЕ сейчас находится в Новогиреево, на территории Терлецкого лесопарка. Поря</w:t>
        <w:softHyphen/>
        <w:t>док в парке уже год поддерживают боевики РНЕ</w:t>
      </w:r>
      <w:r>
        <w:rPr>
          <w:sz w:val="28"/>
          <w:vertAlign w:val="superscript"/>
        </w:rPr>
        <w:t>53</w:t>
      </w:r>
      <w:r>
        <w:rPr>
          <w:sz w:val="28"/>
        </w:rPr>
        <w:t>. По словам Баркашова, 9 мая 1995 г. местная префектура даже поручила РНЕ организацию праздника</w:t>
      </w:r>
      <w:r>
        <w:rPr>
          <w:sz w:val="28"/>
          <w:vertAlign w:val="superscript"/>
        </w:rPr>
        <w:t>54</w:t>
      </w:r>
      <w:r>
        <w:rPr>
          <w:sz w:val="28"/>
        </w:rPr>
        <w:t>. В популярной зоне отдыха Серебряный Бор расположена лодочная станция, над которой развевается флаг РНЕ.</w:t>
      </w:r>
    </w:p>
    <w:p>
      <w:pPr>
        <w:pStyle w:val="Normal"/>
        <w:spacing w:lineRule="auto" w:line="240" w:before="40" w:after="0"/>
        <w:rPr>
          <w:sz w:val="28"/>
        </w:rPr>
      </w:pPr>
      <w:r>
        <w:rPr>
          <w:sz w:val="28"/>
        </w:rPr>
        <w:t>Не встречал серьезных препятствий и выпуск "Русского порядка".</w:t>
      </w:r>
    </w:p>
    <w:p>
      <w:pPr>
        <w:pStyle w:val="Normal"/>
        <w:spacing w:lineRule="auto" w:line="278"/>
        <w:rPr>
          <w:sz w:val="28"/>
        </w:rPr>
      </w:pPr>
      <w:r>
        <w:rPr>
          <w:sz w:val="28"/>
        </w:rPr>
        <w:t>Но бывают все-таки и другие ситуации. Так, отдел юстиции администрации калининградской области отказал в регистрации отделения РНЕ, так как нашел в программе РНЕ более десяти положений, противо</w:t>
        <w:softHyphen/>
        <w:t>речащих Конституции Российской Федерации.</w:t>
      </w:r>
    </w:p>
    <w:p>
      <w:pPr>
        <w:pStyle w:val="Normal"/>
        <w:spacing w:lineRule="auto" w:line="278"/>
        <w:rPr>
          <w:sz w:val="28"/>
        </w:rPr>
      </w:pPr>
      <w:r>
        <w:rPr>
          <w:sz w:val="28"/>
        </w:rPr>
        <w:t>Что касается финансового обеспечения деятельности РНЕ, то оно поставлено довольно солидно. Кроме издания газеты, денег требует аренда помещений, спортзалов, тиров, тренировочных лагерей. Плюс — униформа, содержание профессиональных функционеров организации, покупка оружия.</w:t>
      </w:r>
    </w:p>
    <w:p>
      <w:pPr>
        <w:pStyle w:val="Normal"/>
        <w:spacing w:lineRule="auto" w:line="278"/>
        <w:rPr>
          <w:sz w:val="28"/>
        </w:rPr>
      </w:pPr>
      <w:r>
        <w:rPr>
          <w:sz w:val="28"/>
        </w:rPr>
        <w:t>Членские взносы в РНЕ не собираются. Источники финансирования называются разные: деятельность охранных фирм, начиная с созданного еще в 1987 году кооператива "Ратай"</w:t>
      </w:r>
      <w:r>
        <w:rPr>
          <w:sz w:val="28"/>
          <w:vertAlign w:val="superscript"/>
        </w:rPr>
        <w:t>55</w:t>
      </w:r>
      <w:r>
        <w:rPr>
          <w:sz w:val="28"/>
        </w:rPr>
        <w:t>, спонсорские взносы</w:t>
      </w:r>
      <w:r>
        <w:rPr>
          <w:sz w:val="28"/>
          <w:vertAlign w:val="superscript"/>
        </w:rPr>
        <w:t>56</w:t>
      </w:r>
      <w:r>
        <w:rPr>
          <w:sz w:val="28"/>
        </w:rPr>
        <w:t>, продажа книг, значков и т.п.</w:t>
      </w:r>
      <w:r>
        <w:rPr>
          <w:sz w:val="28"/>
          <w:vertAlign w:val="superscript"/>
        </w:rPr>
        <w:t>57</w:t>
      </w:r>
    </w:p>
    <w:p>
      <w:pPr>
        <w:pStyle w:val="Normal"/>
        <w:spacing w:lineRule="auto" w:line="278"/>
        <w:rPr/>
      </w:pPr>
      <w:r>
        <w:rPr>
          <w:sz w:val="28"/>
        </w:rPr>
        <w:t>Конкретных доказанных примеров финансирования РНЕ теми или иными внешними по отношению к движению структурами, разумеется, нет, Есть только слухи. Например, говорили о финансировании крас</w:t>
        <w:softHyphen/>
        <w:t>ноярского отделения директором химкомбината "Енисей" и членом Совета Федерации Петром Романовым</w:t>
      </w:r>
      <w:r>
        <w:rPr>
          <w:sz w:val="28"/>
          <w:vertAlign w:val="superscript"/>
        </w:rPr>
        <w:t>58</w:t>
      </w:r>
      <w:r>
        <w:rPr>
          <w:sz w:val="28"/>
        </w:rPr>
        <w:t>.</w:t>
      </w:r>
    </w:p>
    <w:p>
      <w:pPr>
        <w:pStyle w:val="Normal"/>
        <w:spacing w:lineRule="auto" w:line="278"/>
        <w:rPr>
          <w:sz w:val="28"/>
        </w:rPr>
      </w:pPr>
      <w:r>
        <w:rPr>
          <w:sz w:val="28"/>
        </w:rPr>
        <w:t>Ведется и обычная коммерческая деятельность. Так, например, на Ильинке, то есть в непосредственной близости от Кремля, находится офис торгово-посреднической фирмы "БВС", глава которой является акти</w:t>
        <w:softHyphen/>
        <w:t>вистом РНЕ. Там же находился офис РНЕ (или один из офисов).</w:t>
      </w:r>
    </w:p>
    <w:p>
      <w:pPr>
        <w:pStyle w:val="Normal"/>
        <w:spacing w:lineRule="auto" w:line="278"/>
        <w:ind w:left="0" w:firstLine="420"/>
        <w:rPr/>
      </w:pPr>
      <w:r>
        <w:rPr>
          <w:sz w:val="28"/>
        </w:rPr>
        <w:t>Высказывались подозрения, что, кроме охраны, боевики РНЕ занимаются и рэкетом, в частности — коммерческих палаток в районе Кремля</w:t>
      </w:r>
      <w:r>
        <w:rPr>
          <w:sz w:val="28"/>
          <w:vertAlign w:val="superscript"/>
        </w:rPr>
        <w:t>59</w:t>
      </w:r>
      <w:r>
        <w:rPr>
          <w:sz w:val="28"/>
        </w:rPr>
        <w:t>. Промелькнул также слух, что РНЕ, во всяком случае, с начала 1994 года связалось то ли с "солнцевской" бандитской группировкой</w:t>
      </w:r>
      <w:r>
        <w:rPr>
          <w:sz w:val="28"/>
          <w:vertAlign w:val="superscript"/>
        </w:rPr>
        <w:t>60</w:t>
      </w:r>
      <w:r>
        <w:rPr>
          <w:sz w:val="28"/>
        </w:rPr>
        <w:t>, то ли с "казанской"</w:t>
      </w:r>
      <w:r>
        <w:rPr>
          <w:sz w:val="28"/>
          <w:vertAlign w:val="superscript"/>
        </w:rPr>
        <w:t>61</w:t>
      </w:r>
      <w:r>
        <w:rPr>
          <w:sz w:val="28"/>
        </w:rPr>
        <w:t>.</w:t>
      </w:r>
    </w:p>
    <w:p>
      <w:pPr>
        <w:pStyle w:val="Normal"/>
        <w:spacing w:lineRule="auto" w:line="278"/>
        <w:ind w:left="0" w:firstLine="420"/>
        <w:rPr>
          <w:sz w:val="28"/>
        </w:rPr>
      </w:pPr>
      <w:r>
        <w:rPr>
          <w:sz w:val="28"/>
        </w:rPr>
        <w:t>По словам А.Веденкина, руководимые им финансовые структуры РНЕ, купили 20% акций корпорации "Сирена", занимающейся автоматизацией управления авиаперевозками.</w:t>
      </w:r>
    </w:p>
    <w:p>
      <w:pPr>
        <w:pStyle w:val="Normal"/>
        <w:spacing w:lineRule="auto" w:line="278"/>
        <w:ind w:left="0" w:firstLine="420"/>
        <w:rPr>
          <w:sz w:val="28"/>
        </w:rPr>
      </w:pPr>
      <w:r>
        <w:rPr>
          <w:sz w:val="28"/>
        </w:rPr>
      </w:r>
    </w:p>
    <w:p>
      <w:pPr>
        <w:pStyle w:val="Normal"/>
        <w:spacing w:lineRule="auto" w:line="278"/>
        <w:ind w:left="0" w:firstLine="420"/>
        <w:rPr>
          <w:sz w:val="28"/>
        </w:rPr>
      </w:pPr>
      <w:r>
        <w:rPr>
          <w:sz w:val="28"/>
        </w:rPr>
      </w:r>
    </w:p>
    <w:p>
      <w:pPr>
        <w:pStyle w:val="Normal"/>
        <w:spacing w:lineRule="auto" w:line="278"/>
        <w:ind w:left="0" w:firstLine="420"/>
        <w:rPr>
          <w:b/>
          <w:b/>
          <w:sz w:val="28"/>
        </w:rPr>
      </w:pPr>
      <w:r>
        <w:rPr>
          <w:b/>
          <w:sz w:val="28"/>
        </w:rPr>
        <w:t xml:space="preserve">                        </w:t>
      </w:r>
    </w:p>
    <w:p>
      <w:pPr>
        <w:pStyle w:val="Normal"/>
        <w:spacing w:lineRule="auto" w:line="278"/>
        <w:ind w:left="0" w:firstLine="420"/>
        <w:rPr>
          <w:b/>
          <w:b/>
          <w:sz w:val="32"/>
        </w:rPr>
      </w:pPr>
      <w:r>
        <w:rPr>
          <w:b/>
          <w:sz w:val="32"/>
        </w:rPr>
        <w:t xml:space="preserve">                                       </w:t>
      </w:r>
      <w:r>
        <w:rPr>
          <w:b/>
          <w:sz w:val="32"/>
        </w:rPr>
        <w:t>Черная     Сотня</w:t>
      </w:r>
    </w:p>
    <w:p>
      <w:pPr>
        <w:pStyle w:val="Normal"/>
        <w:spacing w:lineRule="auto" w:line="278"/>
        <w:ind w:left="0" w:firstLine="420"/>
        <w:rPr>
          <w:b/>
          <w:b/>
          <w:sz w:val="28"/>
        </w:rPr>
      </w:pPr>
      <w:r>
        <w:rPr>
          <w:b/>
          <w:sz w:val="28"/>
        </w:rPr>
      </w:r>
    </w:p>
    <w:p>
      <w:pPr>
        <w:pStyle w:val="2"/>
        <w:jc w:val="both"/>
        <w:rPr/>
      </w:pPr>
      <w:r>
        <w:rPr/>
        <w:t>Появилась Черная Сотня на Руси одновременно с принятием Православия и представляла из себя ни что иное, как народное ополчение, благославляемое и ведомое монахами-чернцами.</w:t>
      </w:r>
    </w:p>
    <w:p>
      <w:pPr>
        <w:pStyle w:val="Normal"/>
        <w:spacing w:lineRule="auto" w:line="278"/>
        <w:ind w:left="0" w:firstLine="420"/>
        <w:rPr>
          <w:sz w:val="28"/>
        </w:rPr>
      </w:pPr>
      <w:r>
        <w:rPr>
          <w:sz w:val="28"/>
        </w:rPr>
        <w:t xml:space="preserve"> </w:t>
      </w:r>
      <w:r>
        <w:rPr>
          <w:sz w:val="28"/>
        </w:rPr>
        <w:t>Русь постоянно подвергалась вражеским набегам, и княжеская Дружина не всегда могла отразить нападение. В таких-то случаях и созывалось народное ополчение, куда входили крестьяне, ремесленники, купцы, словом, все те, кто по тем или иным причинам не состояли на службе в Дружине князя. Созывали и благославляли ополчение монахи, зачастую они же с Крестом в руке вели ополченцев в бой. Так как монахи были одеты в черное, а ополчение традиционно делилось на сотни, то и возникло название «Черная Сотня».</w:t>
      </w:r>
    </w:p>
    <w:p>
      <w:pPr>
        <w:pStyle w:val="Normal"/>
        <w:spacing w:lineRule="auto" w:line="278"/>
        <w:ind w:left="0" w:firstLine="420"/>
        <w:rPr>
          <w:sz w:val="28"/>
        </w:rPr>
      </w:pPr>
      <w:r>
        <w:rPr>
          <w:sz w:val="28"/>
        </w:rPr>
        <w:t>Наиболее известными черносотенцами тех лет стали герои Куликовской битвы Пересвет и Ослябя, которых благославлял на бой Русский Святой Преподобный Сергий Радонежский.</w:t>
      </w:r>
    </w:p>
    <w:p>
      <w:pPr>
        <w:pStyle w:val="Normal"/>
        <w:spacing w:lineRule="auto" w:line="278"/>
        <w:ind w:left="0" w:firstLine="420"/>
        <w:rPr>
          <w:sz w:val="28"/>
        </w:rPr>
      </w:pPr>
      <w:r>
        <w:rPr>
          <w:sz w:val="28"/>
        </w:rPr>
        <w:t>В Смутное Время  черносотенцы под руководством Минина и Пожарского спасли Россию от польско-литовского рабства.</w:t>
      </w:r>
    </w:p>
    <w:p>
      <w:pPr>
        <w:pStyle w:val="Normal"/>
        <w:spacing w:lineRule="auto" w:line="278"/>
        <w:ind w:left="0" w:firstLine="420"/>
        <w:rPr>
          <w:sz w:val="28"/>
        </w:rPr>
      </w:pPr>
      <w:r>
        <w:rPr>
          <w:sz w:val="28"/>
        </w:rPr>
        <w:t>В начале двадцатого века в ответ на революционный террор стали возникать различные контрреволюционные организации Русского народа, объединенные в общее понятие «Черная Сотня».</w:t>
      </w:r>
    </w:p>
    <w:p>
      <w:pPr>
        <w:pStyle w:val="Normal"/>
        <w:spacing w:lineRule="auto" w:line="278"/>
        <w:ind w:left="0" w:firstLine="420"/>
        <w:rPr>
          <w:sz w:val="28"/>
        </w:rPr>
      </w:pPr>
      <w:r>
        <w:rPr>
          <w:sz w:val="28"/>
        </w:rPr>
        <w:t>Православные, кому дороги были честь страны, ее Святыни, перед лицом нарастающей революционной вакханалии объединялись в черносотенные организации, самой крупной из которых был Союз Русского Народа.  Вот лишь краткий список тех, кто в рядах черносотенцев встал на защиту России: Святой Иоанн Кронштадский, Святой Владимир (Митрополит Киевский), Святой Тихон (Патриарх Московский и всея Руси), Царь Николай Второй, великий химик Д.И.Менделеев, художник Васнецов В.М., докторо А.И.Дубровин, протоиерей Иоанн Восторгов и др. Именно Союз Русского Народа с другими черносотенными организациями остановили революционную смуту 1905-1907 годов и отодвинули революцию на 12 лет. Лишь когда большинство черносотенцев добровольцами ушли на германский фронт, Россия осталась незащищенной от внутреннего врага, и кровавая чума революции захлестнула Отечество.</w:t>
      </w:r>
    </w:p>
    <w:p>
      <w:pPr>
        <w:pStyle w:val="Normal"/>
        <w:spacing w:lineRule="auto" w:line="278"/>
        <w:ind w:left="0" w:firstLine="420"/>
        <w:rPr>
          <w:sz w:val="28"/>
        </w:rPr>
      </w:pPr>
      <w:r>
        <w:rPr>
          <w:sz w:val="28"/>
        </w:rPr>
      </w:r>
    </w:p>
    <w:p>
      <w:pPr>
        <w:pStyle w:val="Heading1"/>
        <w:ind w:left="0" w:firstLine="420"/>
        <w:jc w:val="both"/>
        <w:rPr/>
      </w:pPr>
      <w:r>
        <w:rPr/>
        <w:t xml:space="preserve">                                         </w:t>
      </w:r>
      <w:r>
        <w:rPr/>
        <w:t xml:space="preserve">Черная сотня сегодня </w:t>
      </w:r>
    </w:p>
    <w:p>
      <w:pPr>
        <w:pStyle w:val="Heading1"/>
        <w:ind w:left="0" w:firstLine="420"/>
        <w:jc w:val="both"/>
        <w:rPr>
          <w:b w:val="false"/>
          <w:b w:val="false"/>
        </w:rPr>
      </w:pPr>
      <w:r>
        <w:rPr>
          <w:b w:val="false"/>
        </w:rPr>
        <w:t>Схему развала страны вершили в 1980-1990 годы те, чьи деды крушили Россию в начале века. Все повторилось как под копирку: шельмование армии, искусственный  дефицит, сотни государственных чиновников, перебежавших в лагерь революционеров, тысячи недоумков, выведенных крикунами и провокаторами на улицы с требованиями свободы, богатства и отмены привелегий для руководства. Что ж, теперь все увидели, что даже партийные боссы непозволяли себе такой роскоши, в какой купаются демократические жулики. А об обещанном народном богатстве и говорить в наше время неловко, ибо у народа отняли практически все… Разница лишь в том, что в начале века провокаторы и предатели развалили страну под красивыми знаменами, а нынешние предатели-под власовскими трехцветными…</w:t>
      </w:r>
    </w:p>
    <w:p>
      <w:pPr>
        <w:pStyle w:val="Heading1"/>
        <w:ind w:left="0" w:firstLine="420"/>
        <w:jc w:val="both"/>
        <w:rPr>
          <w:b w:val="false"/>
          <w:b w:val="false"/>
        </w:rPr>
      </w:pPr>
      <w:r>
        <w:rPr>
          <w:b w:val="false"/>
        </w:rPr>
        <w:t xml:space="preserve">Черная Сотня не могла не возродится в новое смутное время. </w:t>
      </w:r>
    </w:p>
    <w:p>
      <w:pPr>
        <w:pStyle w:val="Heading1"/>
        <w:ind w:left="0" w:firstLine="420"/>
        <w:jc w:val="both"/>
        <w:rPr>
          <w:b w:val="false"/>
          <w:b w:val="false"/>
        </w:rPr>
      </w:pPr>
      <w:r>
        <w:rPr>
          <w:b w:val="false"/>
        </w:rPr>
        <w:t>Неприемля коммунистической идеологии черносотенцы считают врагами России не тех обманутых старушек, которые по привычке митингуют под красными знаменами, а демократическую власть, сплошь состоящую из большевистского руководства, а также ее западных хозяев в лице Международного валютного фонда, ЦРУ и масонских  лож.</w:t>
      </w:r>
    </w:p>
    <w:p>
      <w:pPr>
        <w:pStyle w:val="Heading1"/>
        <w:ind w:left="0" w:firstLine="420"/>
        <w:jc w:val="both"/>
        <w:rPr>
          <w:b w:val="false"/>
          <w:b w:val="false"/>
        </w:rPr>
      </w:pPr>
      <w:r>
        <w:rPr>
          <w:b w:val="false"/>
        </w:rPr>
        <w:t>Возродившаяся Черная Сотня- это Православная организация, главными задачами которой является воцерковление Русского народа и установление в России Русской власти.</w:t>
      </w:r>
    </w:p>
    <w:p>
      <w:pPr>
        <w:pStyle w:val="Heading1"/>
        <w:ind w:left="0" w:firstLine="420"/>
        <w:jc w:val="both"/>
        <w:rPr>
          <w:b w:val="false"/>
          <w:b w:val="false"/>
        </w:rPr>
      </w:pPr>
      <w:r>
        <w:rPr>
          <w:b w:val="false"/>
        </w:rPr>
        <w:t>Сегодняшние будни Черной Сотни-это восстановление храмов, распространение Православной и патриотической литературы, охраны богослужений, помощь Русским воинам, борьба с сектами, занятие Русским рукопашным боем, участие в акциях протеста и непримиримое противостояние преступному демократическому режиму.</w:t>
      </w:r>
    </w:p>
    <w:p>
      <w:pPr>
        <w:pStyle w:val="Heading1"/>
        <w:ind w:left="0" w:firstLine="420"/>
        <w:jc w:val="both"/>
        <w:rPr>
          <w:b w:val="false"/>
          <w:b w:val="false"/>
        </w:rPr>
      </w:pPr>
      <w:r>
        <w:rPr>
          <w:b w:val="false"/>
        </w:rPr>
        <w:t>Черная Сотня действует в рамках закона , и призывы  к вооружонному восстанию считает провокационными, так как восставший народ будет стрелять не в лившицей- чубайсов-ельциных-шахраев, а в тех, за чьи спины прячется преступная власть-в наших детей призванных в армию…</w:t>
      </w:r>
    </w:p>
    <w:p>
      <w:pPr>
        <w:pStyle w:val="Heading1"/>
        <w:ind w:left="0" w:firstLine="420"/>
        <w:jc w:val="both"/>
        <w:rPr/>
      </w:pPr>
      <w:r>
        <w:rPr>
          <w:b w:val="false"/>
        </w:rPr>
        <w:t>Руководитель Черной Сотни-Штильмарк Александр Робертович , потомок боярского рода Савеловых, из рода которых был патриарх Иоаким. Работал учителем географии, в настоящее время работает главным редактором газеты «Черная Сотня».</w:t>
      </w:r>
      <w:r>
        <w:rPr/>
        <w:t xml:space="preserve"> </w:t>
      </w:r>
    </w:p>
    <w:p>
      <w:pPr>
        <w:pStyle w:val="Normal"/>
        <w:spacing w:lineRule="auto" w:line="278" w:before="380" w:after="0"/>
        <w:rPr>
          <w:sz w:val="28"/>
        </w:rPr>
      </w:pPr>
      <w:r>
        <w:rPr>
          <w:sz w:val="28"/>
        </w:rPr>
        <w:t>Организация Черная сотня, сформировавшаяся летом 1992 года, провела свою учредительную конфе</w:t>
        <w:softHyphen/>
        <w:t>ренцию только 9 апреля 1993 года. Кроме бессменного руководителя Александра Штильмарка, во главе Черной сотни стоит Совет. Членство в организации нефиксированное.</w:t>
      </w:r>
    </w:p>
    <w:p>
      <w:pPr>
        <w:pStyle w:val="Normal"/>
        <w:spacing w:lineRule="auto" w:line="278"/>
        <w:rPr>
          <w:sz w:val="28"/>
        </w:rPr>
      </w:pPr>
      <w:r>
        <w:rPr>
          <w:sz w:val="28"/>
        </w:rPr>
        <w:t>С мая по декабрь 1993 года Черная сотня фактически состояла в унии с Русским национальным союзом. Одно время Штильмарк поддерживал отношения также с Русским национальным собором А.Стерлигова. Зато в плохих отношения он находится с Русским национальным единством А.Баркашова. В июне 1994 г. вечер газеты "Черная сотня" в кинотеатре "Баррикады" был атакован боевиками "Легиона Всрвольф", которых приняли за баркашовцев; в драке победила Черная сотня.</w:t>
      </w:r>
    </w:p>
    <w:p>
      <w:pPr>
        <w:pStyle w:val="Normal"/>
        <w:spacing w:lineRule="auto" w:line="278"/>
        <w:rPr>
          <w:sz w:val="28"/>
        </w:rPr>
      </w:pPr>
      <w:r>
        <w:rPr>
          <w:sz w:val="28"/>
        </w:rPr>
        <w:t>Летом 1994 года в подмосковном городе Электроугли местная Черная сотня и казаки 1-й Московской отдельной казачьей сотни (командир В.Ф.Курочкин) разогнали адептов одного из многочисленных пропо</w:t>
        <w:softHyphen/>
        <w:t>ведников, собиравшегося выступать перед местным населением на городском стадионе. Практика подобных акций поощряется руководством Черной сотни. Но специальных военизированных формирований не отме</w:t>
        <w:softHyphen/>
        <w:t>чено.</w:t>
      </w:r>
    </w:p>
    <w:p>
      <w:pPr>
        <w:pStyle w:val="Normal"/>
        <w:spacing w:lineRule="auto" w:line="278"/>
        <w:rPr>
          <w:sz w:val="28"/>
        </w:rPr>
      </w:pPr>
      <w:r>
        <w:rPr>
          <w:sz w:val="28"/>
        </w:rPr>
        <w:t>Члены Черной сотни стараются принимать участие во всех мероприятиях национал-патриотов и монархистов.</w:t>
      </w:r>
    </w:p>
    <w:p>
      <w:pPr>
        <w:pStyle w:val="Normal"/>
        <w:spacing w:lineRule="auto" w:line="278"/>
        <w:rPr/>
      </w:pPr>
      <w:r>
        <w:rPr>
          <w:sz w:val="28"/>
        </w:rPr>
        <w:t>16 января 1995 года Черная сотня провела митинг по поводу военных действий в Чечне'. А. Штильмарк заявил, что война на Кавказе выгодна не России, а Западу, следовательно, эту войну надо поскорее закончить</w:t>
      </w:r>
      <w:r>
        <w:rPr>
          <w:sz w:val="28"/>
          <w:vertAlign w:val="superscript"/>
        </w:rPr>
        <w:t>2</w:t>
      </w:r>
      <w:r>
        <w:rPr>
          <w:sz w:val="28"/>
        </w:rPr>
        <w:t>.</w:t>
      </w:r>
    </w:p>
    <w:p>
      <w:pPr>
        <w:pStyle w:val="Normal"/>
        <w:spacing w:lineRule="auto" w:line="278"/>
        <w:rPr>
          <w:sz w:val="28"/>
        </w:rPr>
      </w:pPr>
      <w:r>
        <w:rPr>
          <w:sz w:val="28"/>
        </w:rPr>
        <w:t>С 1992 года группа издает газету-бюллетень "Черная сотня". (Газета 10 февраля 1993 г. зарегистриро</w:t>
        <w:softHyphen/>
        <w:t>вана Министерством печати РФ.) Редактор — А.Штильмарк. Ее содержание, в основном, сводится к антисемитским статьям и историческим экскурсам.</w:t>
      </w:r>
    </w:p>
    <w:p>
      <w:pPr>
        <w:pStyle w:val="Normal"/>
        <w:spacing w:lineRule="auto" w:line="278"/>
        <w:rPr/>
      </w:pPr>
      <w:r>
        <w:rPr>
          <w:sz w:val="28"/>
        </w:rPr>
        <w:t>Образец исторических штудий "Черной сотни": "После захвата власти сионистами в 1917 году стали создаваться учреждения для подготовки масонских кадров. В 70-е годы русские партийные кадры стали усиленно заменяться на еврейские...из перечисленного можно видеть, как действует наш враг, имя которому — еврейский нацизм"</w:t>
      </w:r>
      <w:r>
        <w:rPr>
          <w:sz w:val="28"/>
          <w:vertAlign w:val="superscript"/>
        </w:rPr>
        <w:t>3</w:t>
      </w:r>
      <w:r>
        <w:rPr>
          <w:sz w:val="28"/>
        </w:rPr>
        <w:t>.</w:t>
      </w:r>
    </w:p>
    <w:p>
      <w:pPr>
        <w:pStyle w:val="Normal"/>
        <w:spacing w:lineRule="auto" w:line="278"/>
        <w:rPr>
          <w:sz w:val="28"/>
        </w:rPr>
      </w:pPr>
      <w:r>
        <w:rPr>
          <w:sz w:val="28"/>
        </w:rPr>
        <w:t>К июню 1995 года вышло 25 номеров. Тираж указывается разный. Например на N 12(19) указано 10000 экз., Что сомнительно. Девиз газеты: "За Веру, Царя и Отечество!" Существует официальная подписка по каталогу издательства "Известия". Кстати, по тому же адресу, что и редакция, находится издательство "Москвитянин", издавшее книгу Генри Форда "Международное еврейство".</w:t>
      </w:r>
    </w:p>
    <w:p>
      <w:pPr>
        <w:pStyle w:val="Normal"/>
        <w:spacing w:lineRule="auto" w:line="278"/>
        <w:rPr>
          <w:sz w:val="28"/>
        </w:rPr>
      </w:pPr>
      <w:r>
        <w:rPr>
          <w:sz w:val="28"/>
        </w:rPr>
        <w:t>Монархист А.Штильмарк выступает за созыв Земского Собора и призывает к объединению все монар</w:t>
        <w:softHyphen/>
        <w:t>хические союзы, несмотря на династические споры.</w:t>
      </w:r>
    </w:p>
    <w:p>
      <w:pPr>
        <w:pStyle w:val="Normal"/>
        <w:spacing w:lineRule="auto" w:line="278"/>
        <w:ind w:left="40" w:firstLine="440"/>
        <w:rPr/>
      </w:pPr>
      <w:r>
        <w:rPr>
          <w:sz w:val="28"/>
        </w:rPr>
        <w:t>А.Штильмарк считает, что Кирилловичи — ставленники масонов, а их предок Кирилл Владимирович предал царя Николая II</w:t>
      </w:r>
      <w:r>
        <w:rPr>
          <w:sz w:val="28"/>
          <w:vertAlign w:val="superscript"/>
        </w:rPr>
        <w:t>4</w:t>
      </w:r>
      <w:r>
        <w:rPr>
          <w:sz w:val="28"/>
        </w:rPr>
        <w:t>. Он заявил, что "Самодержавие — это единственная возможная нравственная власть, ибо опирается Самодержец в своих действиях не на масонскую конституцию, не на масонские партии, а на свою Православную Совесть". В качестве переходного периода А.Штильмарк предложил "установление сильной внепартийной национальной власти, построенной на принципах Земского Собора";</w:t>
      </w:r>
    </w:p>
    <w:p>
      <w:pPr>
        <w:pStyle w:val="Normal"/>
        <w:spacing w:lineRule="auto" w:line="278"/>
        <w:ind w:left="40" w:hanging="0"/>
        <w:rPr>
          <w:sz w:val="28"/>
        </w:rPr>
      </w:pPr>
      <w:r>
        <w:rPr>
          <w:sz w:val="28"/>
        </w:rPr>
        <w:t>Черная сотня, по словам А.Штильмарка, выступает за: "братские отношения народов России... воссоздание Единой, Великой и Неделимой Российской Империи. Территории, находящиеся ныне вне границ РФ, но которые входили в Российскую Империю до 1917 года, входят в состав будущей России на добровольных началах"; "Черная сотня" отвергает порочную практику национально-территориального деления государ</w:t>
        <w:softHyphen/>
        <w:t>ства и отстаивает административно-территориальное губернское устройство"; "Законы и Законодательные акты подготавливаются Земским Собором и утверждаются Государем"; Черная сотня отвергает принцип отделения Церкви от государства,... считает Русскую Православную Церковь единой и не приемлет разде</w:t>
        <w:softHyphen/>
        <w:t>ления ее на Зарубежную (Свободную Российскую Церковь), Катакомбную и на РПЦ (Московскую патри-</w:t>
      </w:r>
    </w:p>
    <w:p>
      <w:pPr>
        <w:pStyle w:val="Normal"/>
        <w:spacing w:lineRule="auto" w:line="278" w:before="360" w:after="0"/>
        <w:ind w:left="40" w:hanging="0"/>
        <w:rPr>
          <w:sz w:val="28"/>
        </w:rPr>
      </w:pPr>
      <w:r>
        <w:rPr>
          <w:sz w:val="28"/>
        </w:rPr>
        <w:t>архию). Черная сотня считает, что нужно установить более тесные связи между Московской Патриархией и Старообрядческой Церковью"</w:t>
      </w:r>
    </w:p>
    <w:p>
      <w:pPr>
        <w:pStyle w:val="3"/>
        <w:rPr/>
      </w:pPr>
      <w:r>
        <w:rPr/>
        <w:t>Далее, Черная сотня требует запрета "деятельности масонских лож и иных тайных или сатанинских обществ... введения смертной казни за незаконную продажу наркотиков и оружия", "запрета деятельности религиозных сект, как носителей раскола в Российском обществе. Запрету подлежит пропаганда язычества, атеизма и иудаизма (как религиозного учения, проповедующего расовую и национальную исключитель</w:t>
        <w:softHyphen/>
        <w:t>ность)", требует проводить "политику, препятствующую установлению в мире "нового мирового порядка", "на время стабилизационного периода... установить строгий контроль... за перемещением иностранных граждан по территории России", "считает внешний долг России равным нулю. Претензии западных прави</w:t>
        <w:softHyphen/>
        <w:t>тельств и монополий к России об уплате внешнего долга направляются к тем представителям демократиче</w:t>
        <w:softHyphen/>
        <w:t>ского Российского правительства, которые брали иностранные займы и использовали эти средства: а) для финансового закабаления России; б) для личных корыстных целей".</w:t>
      </w:r>
    </w:p>
    <w:p>
      <w:pPr>
        <w:pStyle w:val="3"/>
        <w:rPr/>
      </w:pPr>
      <w:r>
        <w:rPr/>
        <w:t xml:space="preserve">Вот основные пункты программы Черной Сотни: </w:t>
      </w:r>
    </w:p>
    <w:p>
      <w:pPr>
        <w:pStyle w:val="3"/>
        <w:rPr/>
      </w:pPr>
      <w:r>
        <w:rPr/>
        <w:t>-Православная Церковь-основа духовного здоровья народа;</w:t>
      </w:r>
    </w:p>
    <w:p>
      <w:pPr>
        <w:pStyle w:val="3"/>
        <w:rPr/>
      </w:pPr>
      <w:r>
        <w:rPr/>
        <w:t>-воссоздание единой и неделимой России в прежних границах;</w:t>
      </w:r>
    </w:p>
    <w:p>
      <w:pPr>
        <w:pStyle w:val="3"/>
        <w:rPr/>
      </w:pPr>
      <w:r>
        <w:rPr/>
        <w:t>-предприятия тяжелой промышленности,  оборонных отраслей, а также транспорт и банки переходят в собственность государства;</w:t>
      </w:r>
    </w:p>
    <w:p>
      <w:pPr>
        <w:pStyle w:val="3"/>
        <w:rPr/>
      </w:pPr>
      <w:r>
        <w:rPr/>
        <w:t>-реальная поддержка отечественных предпринимателей;</w:t>
      </w:r>
    </w:p>
    <w:p>
      <w:pPr>
        <w:pStyle w:val="3"/>
        <w:rPr/>
      </w:pPr>
      <w:r>
        <w:rPr/>
        <w:t>-введение церковной цензуры, следящей за недопущением  пропаганды насилия и разврата;</w:t>
      </w:r>
    </w:p>
    <w:p>
      <w:pPr>
        <w:pStyle w:val="3"/>
        <w:rPr/>
      </w:pPr>
      <w:r>
        <w:rPr/>
        <w:t>-земля передается в собственность тем, кто ее обрабатывает без права продажи, но с правом наследования;</w:t>
      </w:r>
    </w:p>
    <w:p>
      <w:pPr>
        <w:pStyle w:val="3"/>
        <w:rPr/>
      </w:pPr>
      <w:r>
        <w:rPr/>
        <w:t>-запрещение деятельности сект и иностранных проповедников на территории России;</w:t>
      </w:r>
    </w:p>
    <w:p>
      <w:pPr>
        <w:pStyle w:val="3"/>
        <w:rPr/>
      </w:pPr>
      <w:r>
        <w:rPr/>
        <w:t>-введение более строгих наказаний за тяжкие уголовные преступления;</w:t>
      </w:r>
    </w:p>
    <w:p>
      <w:pPr>
        <w:pStyle w:val="3"/>
        <w:rPr/>
      </w:pPr>
      <w:r>
        <w:rPr/>
        <w:t>-введение смертной казни за незаконную продажу наркотиков и оружия;</w:t>
      </w:r>
    </w:p>
    <w:p>
      <w:pPr>
        <w:pStyle w:val="3"/>
        <w:rPr/>
      </w:pPr>
      <w:r>
        <w:rPr/>
        <w:t>-запрещение деятельности массонских лож и иных тайных или сатанинских обществ;</w:t>
      </w:r>
    </w:p>
    <w:p>
      <w:pPr>
        <w:pStyle w:val="3"/>
        <w:rPr/>
      </w:pPr>
      <w:r>
        <w:rPr/>
        <w:t>-поощрение рождаемости коренных народов России, особенно, Русского народа;</w:t>
      </w:r>
    </w:p>
    <w:p>
      <w:pPr>
        <w:pStyle w:val="3"/>
        <w:rPr/>
      </w:pPr>
      <w:r>
        <w:rPr/>
        <w:t>-внешний долг России равен нулю;</w:t>
      </w:r>
    </w:p>
    <w:p>
      <w:pPr>
        <w:pStyle w:val="3"/>
        <w:rPr/>
      </w:pPr>
      <w:r>
        <w:rPr/>
        <w:t>-телевидение и радио являются государственными.</w:t>
      </w:r>
    </w:p>
    <w:sectPr>
      <w:type w:val="nextPage"/>
      <w:pgSz w:w="11906" w:h="16820"/>
      <w:pgMar w:left="960" w:right="980" w:gutter="0" w:header="0" w:top="10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4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78"/>
      <w:ind w:left="0" w:firstLine="420"/>
      <w:jc w:val="left"/>
      <w:outlineLvl w:val="0"/>
    </w:pPr>
    <w:rPr>
      <w:b/>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920" w:after="0"/>
      <w:jc w:val="center"/>
    </w:pPr>
    <w:rPr>
      <w:rFonts w:ascii="Arial" w:hAnsi="Arial" w:eastAsia="Times New Roman" w:cs="Arial"/>
      <w:b/>
      <w:color w:val="auto"/>
      <w:sz w:val="24"/>
      <w:szCs w:val="20"/>
      <w:lang w:val="ru-RU" w:bidi="ar-SA" w:eastAsia="zh-CN"/>
    </w:rPr>
  </w:style>
  <w:style w:type="paragraph" w:styleId="TextBodyIndent">
    <w:name w:val="Body Text Indent"/>
    <w:basedOn w:val="Normal"/>
    <w:pPr>
      <w:spacing w:lineRule="auto" w:line="278" w:before="420" w:after="0"/>
    </w:pPr>
    <w:rPr>
      <w:b/>
      <w:sz w:val="28"/>
    </w:rPr>
  </w:style>
  <w:style w:type="paragraph" w:styleId="2">
    <w:name w:val="Основной текст с отступом 2"/>
    <w:basedOn w:val="Normal"/>
    <w:qFormat/>
    <w:pPr>
      <w:spacing w:lineRule="auto" w:line="278"/>
      <w:ind w:left="0" w:firstLine="420"/>
      <w:jc w:val="left"/>
    </w:pPr>
    <w:rPr>
      <w:sz w:val="28"/>
    </w:rPr>
  </w:style>
  <w:style w:type="paragraph" w:styleId="3">
    <w:name w:val="Основной текст с отступом 3"/>
    <w:basedOn w:val="Normal"/>
    <w:qFormat/>
    <w:pPr>
      <w:spacing w:lineRule="auto" w:line="278"/>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1:00Z</dcterms:created>
  <dc:creator>Белов Вадим Алексеевич</dc:creator>
  <dc:description/>
  <cp:keywords/>
  <dc:language>en-US</dc:language>
  <cp:lastModifiedBy>Mage</cp:lastModifiedBy>
  <dcterms:modified xsi:type="dcterms:W3CDTF">2011-10-18T22:41:00Z</dcterms:modified>
  <cp:revision>2</cp:revision>
  <dc:subject/>
  <dc:title>Русское национальное единство</dc:title>
</cp:coreProperties>
</file>