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716"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ÁÈËÅÒ ¹11</w:t>
      </w:r>
    </w:p>
    <w:p>
      <w:pPr>
        <w:pStyle w:val="Normal"/>
        <w:ind w:left="284" w:right="27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Ðàçðàáîòêà Ìàðêñîì è Ýíãåëüñîì òèïîëîãèè ðåâîëþöèé, ñîîòíîøåíèÿ ðåôîðì è ðåâîëþöèé â èñòîðè÷åñêîì ïðîöåññå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16:00Z</dcterms:created>
  <dc:creator>Гвоздицин Александр свет Геннадьевич</dc:creator>
  <dc:description/>
  <dc:language>en-US</dc:language>
  <cp:lastModifiedBy>Гвоздицин Александр свет Геннадьевич</cp:lastModifiedBy>
  <cp:lastPrinted>1996-06-06T22:40:00Z</cp:lastPrinted>
  <dcterms:modified xsi:type="dcterms:W3CDTF">1996-11-26T15:16:00Z</dcterms:modified>
  <cp:revision>2</cp:revision>
  <dc:subject/>
  <dc:title>БИЛЕТ №11</dc:title>
</cp:coreProperties>
</file>