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8</w:t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“заинтересованных групп” А.Бентли.</w:t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ША, когда государственной философией становится прогматизм, многие мыслители пытаются охарактеризовать группы людей и самих людей. А.Бентли (1870-1957) становится одним из родоначальников теории “заинтересованных групп”. Основные произведения: 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4"/>
          <w:szCs w:val="24"/>
        </w:rPr>
        <w:t>1908г.—“Процесс государственного управления. Изучение общественного давления.”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4"/>
          <w:szCs w:val="24"/>
        </w:rPr>
        <w:t>1926г.— “Относительная релятивность человека и общества.”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1935г.— “Поведение.Знание.Факт.”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нтли является одним из основоположников бихевиорального подхода. Он считает, что помимо изучения официальных институтов надо помнить и о неформальных. В основе теории Бентли и его подхода к изучению процесса государственного управления лежит понятие деятельности людей, предопределенной их интересами и направленной на их реализацию. Общие интересы объединяют людей по группам, которые различаются по своей деятельности. Вообще группа у Бентли рассматривается как массовая человеческая деятельность, которая не может существовать без заинтересованности людей в ней. 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, деятельность и группа являются равнозначными понятиями, так как интерес группы определяется ее деятельностью и поведением членов группы. 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4"/>
          <w:szCs w:val="24"/>
        </w:rPr>
        <w:t xml:space="preserve">Бентли выступал против рассмотрения идей и идеалов как первопричин группвого поведения, его “независимых переменных”, стоящих над процессом государственного управления. 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4"/>
          <w:szCs w:val="24"/>
        </w:rPr>
        <w:t xml:space="preserve">Деятельность “заинтересованных групп” и их взаимодействие рассматриваются как постоянно изменяющиеся процессы, в ходе которого осуществляется давление общественных сил на правительство с целью принудить его подчиниться своей воле. В ходе этого процесса доминантами выступают сильные группы, заставляя повиноваться более слабые, а само государственное управление включает в себя урегулирование конфликтов и достижение равновесия между соперничающими группами. 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итуция, конгресс, президент, суд, право, представляющие собой лишь официальные заинтересованные группы, выступают выразителями групповых интересов, отражающих образцы группового поведения. 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ия в политических режимах представляют собой различия в нишах групповой техники. Бентли считает, что больше внимания надо уделять изучению законодательных, исполнительных и судебно-административных органов, так как они наиболее доступны для наблюдения. Большинство групповых конфликтов разрешается в открытом процессе соперничества. </w:t>
      </w:r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4"/>
          <w:szCs w:val="24"/>
        </w:rPr>
        <w:t xml:space="preserve">Стабильность самих официальных групп в первую очередь зависит от их способности находить компромиссные решения и выступать только в качестве арбитра. Процесс государственного управления сопровождается развитием таких формальных принципов буржуазной демократии, как правление большинства, всеобщее избирательное право, суд присяжных и т.д., а также обычаев, традиции, принципов этики и морали, которые Бентли называет формами обычного группового поведения. </w:t>
      </w:r>
    </w:p>
    <w:p>
      <w:pPr>
        <w:pStyle w:val="Normal"/>
        <w:spacing w:lineRule="auto" w:line="360"/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ельно, Бентли смотрит на политичесую жизнь не как на взаимоотношение и борьбу классов, а как на процесс соперничества групп со своими собственными политическими интересами. 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Классы Бентли относил к группам с “множественными интересами”, склонными к стабильному существованию и поэтому не имеющими большого значения для политической жизни. 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18:4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6-07T19:19:00Z</cp:lastPrinted>
  <dcterms:modified xsi:type="dcterms:W3CDTF">1996-06-07T19:26:00Z</dcterms:modified>
  <cp:revision>3</cp:revision>
  <dc:subject/>
  <dc:title/>
</cp:coreProperties>
</file>