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ЛЕТ №22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Р.Михельса “Социология политической партии в условиях демократии”: общая характеристика и основные проблем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3:00Z</dcterms:created>
  <dc:creator>Гвоздицин Александр свет Геннадьевич</dc:creator>
  <dc:description/>
  <dc:language>en-US</dc:language>
  <cp:lastModifiedBy>Dmitriy Kaluzhny</cp:lastModifiedBy>
  <cp:lastPrinted>1996-06-06T17:37:00Z</cp:lastPrinted>
  <dcterms:modified xsi:type="dcterms:W3CDTF">1996-11-26T15:23:00Z</dcterms:modified>
  <cp:revision>2</cp:revision>
  <dc:subject/>
  <dc:title>БИЛЕТ №22</dc:title>
</cp:coreProperties>
</file>