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3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.Михельс о проблемах бюрократии и механизмах управления партийными массами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ая структура создает серьезные изменения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Первоначально вождь является только слугой масс. Основу организации составляет равноправие всех ее членов. Все имеют право выбора. Все могут быть выбранными. Основное требование прав человека кажется, таким образом , выполненным. “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 между правящим меньшинством и управляемым большинством меняются, с усилением организации демократия начинает исчезать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В качестве правила можно считать: власть вождей возрастает пропорционально росту организации. Чем больше расширяется и разветвляется официальный аппарат, чем больше становятся его доходы и увеличивается число его органов печати, тем больше в нем вытесняется демократия, заменяемая всесилием исполнительных органов.  С ростом организации возрастают не только задачи управления, но и становится более трудным их понимание, расширяется и усложняется круг обязанностей. “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Контроль руководимыми остается видимостью. “Можно сказать , что во всех социалистических партиях все большее количество функций, выполняемых ранее выборными органами, переходит к представительным. Таким образом возникает мощное сооружение сложных структур. “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...Нет сомнения в том, что бюрократизм олигархической партийной организации вытекает из практической формальной необходимости. “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Организация по подготовке партийных кадров способствует наследственному созданию элиты и, создавая касту, повышает власть вождей над партийными массами. Постоянная партия требует постоянных вождей. “В начале лидеры появляются стихийно; их функции вспомогательны и безвозмездны. Однако, вскоре они становятся профессиональными руководителями и на этой второй стадии они устойчивы и несменяемы. “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енно, постепенный переход от спонтанного лидерства к олигархии совершается через две стадии: профессиональное и стабилизированное лидерство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технических причин Михельс указывает и психологические, якобы неизбежно ведущие к установлению в партии олигархических элементов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Механизм управления партийными массами: господствующий класс сталкивается с необходимостью организации масс в политическом процессе и оправдания законности режима. Наибольший эффект оказывается в тех группах, которые способны обеспечить поддержку своим целям со стороны организованных масс. Но сам принцип организации ведет к возникновению иерархии власти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уть новых вождей к власти крайне мучителен. Он пролегает через всякого рода преграды и расчистить его может лишь благосклонность масс. Редко борьба между старыми и новыми вождями заканчивается полным устранением первых. Заключительный акт этого процесса состоит не столько в смене элит, сколько в их реорганизации. Происходит их слияние. “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Управляющие стремятся провести собственную политику, причем встречаются и нарушения, возложенных на них генеральным руководством обязательных решений по тактическим вопросам. Важные решения принимаются узким кругом лиц, а сообщение партии о случившемся выдается как уже случившийся факт. Вожди между собой могут заключать тайные соглашения, заключать конфиденциальные соглашения с правительством, а также фракционные обещания о неразглашении тайны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Для того, чтобы привлечь к себе внимание масс, используются шумные сцены и бурные речи, так как такие средства более понятны широкому кругу людей, чем научные диссертации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Большая толпа людей, локализованная в одном месте, в гораздо большей степени подвержена паническому страху, неосмысленному воодушевлению, нежели их небольшое число, когда образующие его индивиды способны к разумному общению. 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20:0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6T21:03:00Z</dcterms:modified>
  <cp:revision>3</cp:revision>
  <dc:subject/>
  <dc:title/>
</cp:coreProperties>
</file>