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3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.Михельс о проблемах бюрократии и механизмах управления партийными масса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3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6T15:23:00Z</dcterms:modified>
  <cp:revision>2</cp:revision>
  <dc:subject/>
  <dc:title>БИЛЕТ № 23</dc:title>
</cp:coreProperties>
</file>