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3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ервативные социально-политические учения ХIХ века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Ж. де Местр, Л.Г. де Бональд)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5:00Z</dcterms:created>
  <dc:creator>Natalya Artyomova</dc:creator>
  <dc:description/>
  <dc:language>en-US</dc:language>
  <cp:lastModifiedBy>Natalya Artyomova</cp:lastModifiedBy>
  <dcterms:modified xsi:type="dcterms:W3CDTF">1996-11-26T15:25:00Z</dcterms:modified>
  <cp:revision>2</cp:revision>
  <dc:subject/>
  <dc:title>БИЛЕТ № 3</dc:title>
</cp:coreProperties>
</file>