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жерелье Брисингов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ндинавские мифы и легенды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вин Кроссли-Холанд 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чь почти закончилась; небо на востоке стало зеленовато-серым, и по Асгарду приведениями кружили снежи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ки, и только Локи заметил, как Фрейя вышла из Сессрумнира. Ее кошки мирно спали у камина; ее колесница лежала ненужная; в полутьме, она пешком направилась в сторону Бивреста. Это озадачило и заинтриговало Локи; он завернулся в плащ и последовал за 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иня, казалось, не шла, а плыла над землей. Она проскользнула сквозь спящий Асгард и, покачивая бедрами, пошла по радуге, которая качалась и танцевала вокруг 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ежные заносы Мидгарда слепили в лучах восходящего солнца. Мечтая о золоте, желая золота, Фрейя пересекла голую равнину (а Локи торопился следом). Она перебралась через извилистую речушку, молчащую подо льдом; прошла мимо большого ледника, обломанного, голубоватого и опасного; и к концу дня подошла к нескольким огромным округлым валунам, стоящим под плечом нависающего сверху ут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ейя нашла узкую как нить тропинку, которая вела вперед и вниз. Ее глаза слезились от холода, и слезы падали тоненьким ручьем золота перед ней. Тропинка превратилась в проход между камнями, и она следовала по нему, пока тот не привел ее в большую промозглую пещеру. Там богиня застыла в неподвижности; она слышала, как вода капает в каменные ямки, и как движется по камням маленький ручей; она прислушалась снова, и тогда услышала звук отдаленных ударов; и ее собственное сердце забилось быстрее, застучало жел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иня робко двинулась сквозь мрачную пещеру. Звук ударов, настойчивый, но прерывистый, становился все громче и громче. Фрейя застыла, снова прислушалась, пошла вперед; наконец она остановилась и начала спускаться под низким сводом, и вошла в душную кузницу четырех гномов, Альфригга, Двалина, Берлига и Грер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гновенье Фрейя была ослеплена пылающим горном. Она протерла глаза, а затем охнула, увидев захватывающую дух работу гномов - ожерелье, ленту золота, покрытого захватывающими дух узорами, чудо из жидкого металла, закрученного, изгибающегося и струящегося. Никогда раньше она не видела ничего столь прекрасного и желан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ыре гнома, в это время, не спускали глаз с богини - она сияла в теплом свете кузницы. Из-под плаща виднелись золотые броши и драгоценные камни, они мерцали и светились. Они никогда не видели никого, столь прекрасного и желан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ейя улыбнулась Альфриггу и Двалину и Берлингу и Грер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- Я куплю у вас ожерелье, - сказала 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ыре гнома переглянулись. Трое покачали головами, а четвертый сказ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но не прод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Я хочу его! - сказала Фрей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номы скриви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Я хочу его. Я заплачу вам серебром и золотом - настоящую цену, больше настоящей цены, - сказала Фрейя, повышая голос. Она подошла ближе к скамье, на которой лежало ожерелье. - Я принесу вам другую награ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 нас хватает серебра, - сказал один г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 нас хватает золота, - сказал дру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ейя бросила взгляд на ожерелье. Ей так хотелось его получить, с этим голодом было не справи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ьфригг и Двалин и Берлинг и Грерр сгрудились в углу кузницы. Они шептались и бормотали и, наконец, утвердительно кивну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акова ваша цена? - спросила боги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но принадлежит нам всем, - сказал одни г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Что получит один, должны получить все, - сказал второй, смотря на Фрейю с вождел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ть только одна вещь, - сказал третий, - которая нас удовлетвор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вертый гном посмотрел на Фрейю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ы, - сказал 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иня покраснела, ее грудь вздымалась и опадала от вол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олько если ты проведешь четыре ночи, обнимая каждого из нас, сможет ожерелье обнять твою шею, - сказали гно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ращение Фрейи к гномам - их уродливые лица, бледные носы, их кривые тела и маленькие жадные глаза - было велико, но жажда получить сокровище больше. Четыре ночи это только четыре ночи; великолепное ожерелье останется с ней на всю жизнь. Стены кузницы дрожали в красном свете; глаза гномов замерли на Фрейе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ак хотите, - бесстыдно пробормотала Фрейя. - Как хотите, я в ваших ру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шло четыре дня; прошло четыре ночи. Фрейя не нарушила условий сделки. Тогда и гномы сдержали свое слово. Они вручили ей ожерелье, столпились вокруг нее и застегнули украшение на ее шее. Богиня поспешила прочь из пещеры, по светлым равнинам Мидгарда, а за ней следовала ее т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прошла по Бивресту и в темноте вернулась в Сессрумнир. А под плащом ее было надето ожерелье Брисин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варный бог прямиком направился в холл Одина. Он обнаружил Отца Битв сидящим в одиночестве в Валаскйяльве. Его вороны расположились на плечах, а два его волка лежали ря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у? - сказал Од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ки усмехнул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Я могу читать по твоему лицу…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!- перебил Локи, и его глаза злобно светились, - А ее лицо ты видел?</w:t>
      </w:r>
    </w:p>
    <w:p>
      <w:pPr>
        <w:pStyle w:val="Normal"/>
        <w:spacing w:before="120" w:after="0"/>
        <w:ind w:firstLine="567"/>
        <w:jc w:val="both"/>
        <w:rPr/>
      </w:pPr>
      <w:r>
        <w:rPr/>
        <w:t>- Чье? - спросил Од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ы не заметил? Ты разве не видел все в Хлидскйальве?</w:t>
      </w:r>
    </w:p>
    <w:p>
      <w:pPr>
        <w:pStyle w:val="Normal"/>
        <w:spacing w:before="120" w:after="0"/>
        <w:ind w:firstLine="567"/>
        <w:jc w:val="both"/>
        <w:rPr/>
      </w:pPr>
      <w:r>
        <w:rPr/>
        <w:t>- Что? - потребовал Од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Где ты был, Одни, когда богиня, которую ты любишь, богиня, которую ты желаешь, спала с четырьмя гнома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овольно! - закричал Од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ки не обратил на это никакого внимания, а Одина обуяла такая ревность, что он ни мог не слушать. Не скрывая радости оттого, что позорит Фрейю и сердит Одина одновременно, Локи приступил к рассказу. Он ничего не пропустил и не видел нужды приукраши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остань мне это ожерелье, - холодно произнес Один, когда Локи, наконец, довел Фрейю до Асгар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ки улыбнулся и покачал гол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се, что ты делаешь, ты делаешь из злобы! - вскричал Один. - Ты натравливаешь нас друг на друга. Теперь я натравлю тебя на нее: принеси ожерел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варный бог фыркнул: - Тебе известно не хуже, чем мне - я уверен, даже лучше, чем мне - что невозможно войти в ее холл без раз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остань ожерелье! - закричал Один. Его лицо было перекошено; его единственный глаз пылал. - И чтоб я тебя не видел, пока не достанешь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гда Локи посмотрел на ужасного бога. Лицо Одина стало маской, ужасной и мрачной. Наглость Локи превратилась в панический страх; он осознал опас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встали волки Одина, и Локи тоже встал. Он, дрожа, бросился наруж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днее тем же вечером, Коварный Бог шел по блестящему снежному полю в Сессрумнир. Он смело подошел к двери. Она была запе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плотнее закутался в плащ и задрожал, когда ночной ветер подхватил снег и метнул его в лицо. Он чувствовал, как холод растекается по его телу и по кро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ки вспомнил Сив - ее запертую дверь, ее остриженные золотые волосы, его собственные губы, зашитые нитью. Он нахмурился и снова осмотрел дверь. Изменяющий Форму покачал головой; он пробормотал слова и превратился в мух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ссрумнир был так хорошо построен, что Локи все же не смог найти пути внутрь - щель между побелкой и деревом или между торфом и побелкой. Он с жужжанием облетел вокруг скважины, но это не помогло; он осмотрел дверь снизу и сверху - и здесь было не пробраться; он слетал к крыше, и там было не пролезть; затем он подобрался к коньку и там, на верху, как раз под крышей, он нашел просвет чуть больше иголочного ушка. Локи протиснулся внутрь. Он сумел попасть внутрь Сессрумнира. Убедившись, что дочери и служанки Фрейи спят, он подлетел к кровати богини, но та спала в ожерелье, и застежка была под ее шеей; ее не увидеть и не дост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что Локи снова изменил форму, в этот раз, превратившись в блоху. Затем он развлекся, проползя по груди Фрейи, через ожерелье, на ее щеку. Там он остановился; он собрался с силами и укусил бледную кож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ейя вскочила. Она застонала и, перевернувшись на бок, снова улеглась. Но теперь застежка ожерелья была открыта, а этого и добивался Ло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только он убедился, что Фрейя снова крепко спит, Локи принял свою истинную форму. Он быстро огляделся и затем, ловкими пальцами, расстегнул украшение и тихонько стащил его с шеи богини. Не было во всех девяти мирах вора, столь быстрого и умелого, как Локи. Не совершая ни одного лишнего движения и совершенно беззвучно, он прокрался к выходу, отодвинул задвижки, повернул замок и исчез в но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ейя проснулась только утром. Как только она открыла глаза, ее пальцы потянулись к горлу… и почувствовали голую кожу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иня огляделась; она поднялась, и ее лицо покраснело от гнева. Когда она увидела, что двери открыты, но не взломаны, она поняла, что только Локи мог проникнуть внутрь, и поняла, что даже он не посмел бы совершить кражу, если бы за ним не стоял Один. Чего она не знала, и не могла знать, это как секрет - ее жадность и вина и приобретение - выплыл наруж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ейя поспешила в Вальгаллу и потребовала у Один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Где мое ожерелье? Ты потерял всякое достоинство, если принял участие в э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хмуро взглянул на Фрейю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то ты, - сказал он, - Чтобы говорить о достоинстве. Ты опозорила и себя и богов. Из-за одной лишь алчности ты продала свое тело четырем чумазым гном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Где мое ожерелье? - повторила Фрейя. Она наступала на Одина; она схватила его за руку и прижалась к нему; ручьем текли золотые сле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ы его больше не увидишь, - сказал Один, Отец Битв, - если не согласишься на одно условие. Меня удовлетворит только одна вещ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ейя быстро взглянула на Одина. И, чтобы не пронеслось в ее голове, они придержала язык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ы должна разжечь ненависть. Ты должна разжечь войну. Найди двух королей в Мидгарде и натрави их одного на другого; убедись, что встретятся они только на поле брани, с двадцатью вассалами-королями каждый. Отец Битв мрачно посмотрел на богиню. - И ты должна прочитать заклинание, дающее трупам новую жизнь. Как только воина разрубят на куски, как только он искупается в крови, он должен встать и снова сраж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ейя уставилась на Од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Это мои условия. Хотят они этого или нет, пусть люди рвут друг друга на ч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ейя склонила голо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Тогда отдай мне мое ожерелье, - сказала он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okitemple.narod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6:00Z</dcterms:created>
  <dc:creator>User</dc:creator>
  <dc:description/>
  <cp:keywords/>
  <dc:language>en-US</dc:language>
  <cp:lastModifiedBy>Mage</cp:lastModifiedBy>
  <dcterms:modified xsi:type="dcterms:W3CDTF">2011-10-11T19:06:00Z</dcterms:modified>
  <cp:revision>2</cp:revision>
  <dc:subject/>
  <dc:title>Ожерелье Брисингов</dc:title>
</cp:coreProperties>
</file>