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rFonts w:ascii="Arial" w:hAnsi="Arial" w:cs="Arial"/>
          <w:b/>
          <w:b/>
          <w:i/>
          <w:i/>
          <w:sz w:val="28"/>
        </w:rPr>
      </w:pPr>
      <w:r>
        <w:rPr>
          <w:rFonts w:cs="Arial" w:ascii="Arial" w:hAnsi="Arial"/>
          <w:b/>
          <w:i/>
          <w:sz w:val="28"/>
        </w:rPr>
      </w:r>
    </w:p>
    <w:p>
      <w:pPr>
        <w:pStyle w:val="Normal1"/>
        <w:rPr>
          <w:rFonts w:ascii="Arial" w:hAnsi="Arial" w:cs="Arial"/>
          <w:b/>
          <w:b/>
          <w:i/>
          <w:i/>
          <w:sz w:val="28"/>
        </w:rPr>
      </w:pPr>
      <w:r>
        <w:rPr>
          <w:rFonts w:cs="Arial" w:ascii="Arial" w:hAnsi="Arial"/>
          <w:b/>
          <w:i/>
          <w:sz w:val="28"/>
        </w:rPr>
      </w:r>
    </w:p>
    <w:p>
      <w:pPr>
        <w:pStyle w:val="Normal1"/>
        <w:rPr/>
      </w:pPr>
      <w:r>
        <w:rPr>
          <w:rFonts w:cs="Arial" w:ascii="Arial" w:hAnsi="Arial"/>
          <w:b/>
          <w:i/>
          <w:sz w:val="28"/>
        </w:rPr>
        <w:t>Введение</w:t>
      </w:r>
      <w:r>
        <w:rPr>
          <w:sz w:val="28"/>
        </w:rPr>
        <w:t xml:space="preserve">                                                                                                                            </w:t>
      </w:r>
    </w:p>
    <w:p>
      <w:pPr>
        <w:pStyle w:val="Normal1"/>
        <w:rPr>
          <w:sz w:val="28"/>
        </w:rPr>
      </w:pPr>
      <w:r>
        <w:rPr>
          <w:sz w:val="28"/>
        </w:rPr>
        <w:t>Партии являются выразителями интересов и целей определенных классов и социальных групп, они принимают активное участие в функционировании политической власти. Сейчас наблюдается стремление партий интегрировать интересы различных социальных групп. Вне всякого сомнения, главным стремлением партии является достижение власти, прежде всего, власти государственной. Главная цель - овладеть государственным аппаратом для реализации своих интересов. Всякая партия стремится достичь господства в государстве, участия в разработках политического курса страны и его осуществлении. Партии оказывают влияние на выдвижение лидеров государства, на формирование состава правительства (являются главными поставщиками кадров для всех сфер власти).</w:t>
      </w:r>
    </w:p>
    <w:p>
      <w:pPr>
        <w:pStyle w:val="Normal1"/>
        <w:rPr>
          <w:sz w:val="18"/>
        </w:rPr>
      </w:pPr>
      <w:r>
        <w:rPr>
          <w:sz w:val="28"/>
        </w:rPr>
        <w:t xml:space="preserve">Практика показывает, что политическая система демократического общества не может функционировать без такого элемента, как политические партии. </w:t>
        <w:br/>
        <w:t>Являясь связующим звеном между гражданским обществом и властью, партии занимают в политике свое особое место. Именно партии выполняют функции механизма саморегуляции общественной жизни, направляя стихийную энергию социальных протестов в русло легитимной борьбы за лучшее будущее.</w:t>
        <w:br/>
      </w:r>
      <w:r>
        <w:rPr/>
        <w:t xml:space="preserve"> </w:t>
      </w:r>
    </w:p>
    <w:p>
      <w:pPr>
        <w:pStyle w:val="Normal1"/>
        <w:rPr>
          <w:sz w:val="28"/>
        </w:rPr>
      </w:pPr>
      <w:r>
        <w:rPr>
          <w:sz w:val="28"/>
        </w:rPr>
      </w:r>
    </w:p>
    <w:p>
      <w:pPr>
        <w:pStyle w:val="Normal1"/>
        <w:rPr>
          <w:rFonts w:ascii="Arial" w:hAnsi="Arial" w:cs="Arial"/>
          <w:b/>
          <w:b/>
          <w:i/>
          <w:i/>
          <w:sz w:val="28"/>
        </w:rPr>
      </w:pPr>
      <w:r>
        <w:rPr>
          <w:rFonts w:cs="Arial" w:ascii="Arial" w:hAnsi="Arial"/>
          <w:b/>
          <w:i/>
          <w:sz w:val="28"/>
        </w:rPr>
      </w:r>
    </w:p>
    <w:p>
      <w:pPr>
        <w:pStyle w:val="Normal1"/>
        <w:rPr>
          <w:rFonts w:ascii="Arial" w:hAnsi="Arial" w:cs="Arial"/>
          <w:b/>
          <w:b/>
          <w:i/>
          <w:i/>
          <w:sz w:val="28"/>
        </w:rPr>
      </w:pPr>
      <w:r>
        <w:rPr>
          <w:rFonts w:cs="Arial" w:ascii="Arial" w:hAnsi="Arial"/>
          <w:b/>
          <w:i/>
          <w:sz w:val="28"/>
        </w:rPr>
      </w:r>
    </w:p>
    <w:p>
      <w:pPr>
        <w:pStyle w:val="Normal1"/>
        <w:rPr>
          <w:rFonts w:ascii="Arial" w:hAnsi="Arial" w:cs="Arial"/>
          <w:b/>
          <w:b/>
          <w:i/>
          <w:i/>
          <w:sz w:val="28"/>
        </w:rPr>
      </w:pPr>
      <w:r>
        <w:rPr>
          <w:rFonts w:cs="Arial" w:ascii="Arial" w:hAnsi="Arial"/>
          <w:b/>
          <w:i/>
          <w:sz w:val="28"/>
        </w:rPr>
      </w:r>
    </w:p>
    <w:p>
      <w:pPr>
        <w:pStyle w:val="Normal1"/>
        <w:rPr>
          <w:rFonts w:ascii="Arial" w:hAnsi="Arial" w:cs="Arial"/>
          <w:b/>
          <w:b/>
          <w:i/>
          <w:i/>
          <w:sz w:val="28"/>
        </w:rPr>
      </w:pPr>
      <w:r>
        <w:rPr>
          <w:rFonts w:cs="Arial" w:ascii="Arial" w:hAnsi="Arial"/>
          <w:b/>
          <w:i/>
          <w:sz w:val="28"/>
        </w:rPr>
      </w:r>
    </w:p>
    <w:p>
      <w:pPr>
        <w:pStyle w:val="Normal1"/>
        <w:rPr>
          <w:rFonts w:ascii="Arial" w:hAnsi="Arial" w:cs="Arial"/>
          <w:b/>
          <w:b/>
          <w:i/>
          <w:i/>
          <w:sz w:val="28"/>
        </w:rPr>
      </w:pPr>
      <w:r>
        <w:rPr>
          <w:rFonts w:cs="Arial" w:ascii="Arial" w:hAnsi="Arial"/>
          <w:b/>
          <w:i/>
          <w:sz w:val="28"/>
        </w:rPr>
      </w:r>
    </w:p>
    <w:p>
      <w:pPr>
        <w:pStyle w:val="Normal1"/>
        <w:rPr>
          <w:rFonts w:ascii="Arial" w:hAnsi="Arial" w:cs="Arial"/>
          <w:b/>
          <w:b/>
          <w:i/>
          <w:i/>
          <w:sz w:val="28"/>
        </w:rPr>
      </w:pPr>
      <w:r>
        <w:rPr>
          <w:rFonts w:cs="Arial" w:ascii="Arial" w:hAnsi="Arial"/>
          <w:b/>
          <w:i/>
          <w:sz w:val="28"/>
        </w:rPr>
      </w:r>
    </w:p>
    <w:p>
      <w:pPr>
        <w:pStyle w:val="Normal1"/>
        <w:rPr>
          <w:rFonts w:ascii="Arial" w:hAnsi="Arial" w:cs="Arial"/>
          <w:b/>
          <w:b/>
          <w:i/>
          <w:i/>
          <w:sz w:val="28"/>
        </w:rPr>
      </w:pPr>
      <w:r>
        <w:rPr>
          <w:rFonts w:cs="Arial" w:ascii="Arial" w:hAnsi="Arial"/>
          <w:b/>
          <w:i/>
          <w:sz w:val="28"/>
        </w:rPr>
      </w:r>
    </w:p>
    <w:p>
      <w:pPr>
        <w:pStyle w:val="Normal1"/>
        <w:rPr>
          <w:rFonts w:ascii="Arial" w:hAnsi="Arial" w:cs="Arial"/>
          <w:b/>
          <w:b/>
          <w:i/>
          <w:i/>
          <w:sz w:val="28"/>
        </w:rPr>
      </w:pPr>
      <w:r>
        <w:rPr>
          <w:rFonts w:cs="Arial" w:ascii="Arial" w:hAnsi="Arial"/>
          <w:b/>
          <w:i/>
          <w:sz w:val="28"/>
        </w:rPr>
      </w:r>
    </w:p>
    <w:p>
      <w:pPr>
        <w:pStyle w:val="Normal1"/>
        <w:rPr>
          <w:rFonts w:ascii="Arial" w:hAnsi="Arial" w:cs="Arial"/>
          <w:b/>
          <w:b/>
          <w:i/>
          <w:i/>
          <w:sz w:val="28"/>
        </w:rPr>
      </w:pPr>
      <w:r>
        <w:rPr>
          <w:rFonts w:cs="Arial" w:ascii="Arial" w:hAnsi="Arial"/>
          <w:b/>
          <w:i/>
          <w:sz w:val="28"/>
        </w:rPr>
      </w:r>
    </w:p>
    <w:p>
      <w:pPr>
        <w:pStyle w:val="Normal1"/>
        <w:rPr>
          <w:rFonts w:ascii="Arial" w:hAnsi="Arial" w:cs="Arial"/>
          <w:b/>
          <w:b/>
          <w:i/>
          <w:i/>
          <w:sz w:val="28"/>
        </w:rPr>
      </w:pPr>
      <w:r>
        <w:rPr>
          <w:rFonts w:cs="Arial" w:ascii="Arial" w:hAnsi="Arial"/>
          <w:b/>
          <w:i/>
          <w:sz w:val="28"/>
        </w:rPr>
      </w:r>
    </w:p>
    <w:p>
      <w:pPr>
        <w:pStyle w:val="Normal1"/>
        <w:rPr>
          <w:rFonts w:ascii="Arial" w:hAnsi="Arial" w:cs="Arial"/>
          <w:b/>
          <w:b/>
          <w:i/>
          <w:i/>
          <w:sz w:val="28"/>
        </w:rPr>
      </w:pPr>
      <w:r>
        <w:rPr>
          <w:rFonts w:cs="Arial" w:ascii="Arial" w:hAnsi="Arial"/>
          <w:b/>
          <w:i/>
          <w:sz w:val="28"/>
        </w:rPr>
      </w:r>
    </w:p>
    <w:p>
      <w:pPr>
        <w:pStyle w:val="Normal1"/>
        <w:rPr/>
      </w:pPr>
      <w:r>
        <w:rPr>
          <w:rFonts w:cs="Arial" w:ascii="Arial" w:hAnsi="Arial"/>
          <w:b/>
          <w:i/>
          <w:sz w:val="28"/>
        </w:rPr>
        <w:t xml:space="preserve">1. Что такое политическая партия </w:t>
      </w:r>
      <w:r>
        <w:rPr>
          <w:sz w:val="28"/>
        </w:rPr>
        <w:t xml:space="preserve">                                                                                                                                                         В современной политологии существуют различные подходы к определению понятия "политическая партия", поэтому оно имеет множество интерпретаций.</w:t>
        <w:br/>
        <w:t>Итак, что же такое политическая партия?</w:t>
        <w:br/>
        <w:t>Авторы книги "Политические партии Беларуси" В.А.Бобков, Н.В.Кузнецов, В.П.Осмоловский дают следующее определение партии: "Политическая партия — это основанное на идеологических и политических ценностях добровольное объединение людей, представляющее определенные общественные классы, социальные группы и слои, стремящиеся к реализации общих интересов и целей путем завоевания государственной власти либо участия в ней.</w:t>
        <w:br/>
        <w:t>Политические партии отличаются от общественных движений более высокой степенью организованности (институционализации), продолжительностью существования, а главное своей целью — борьбой за политическую власть".</w:t>
        <w:br/>
        <w:t xml:space="preserve">Впервые политическое и правовое толкование понятия "политическая партия" было дано в Законе Республики Беларусь "О политических партиях", принятом 5 октября 1994 года, в статье 1 которого записано: "Политической партией является независимое, образованное на основе индивидуального добровольного членства объединение граждан, действующее в рамках Конституции и законов Республики Беларусь, содействующее выявлению и выражению политической воли граждан и участвующее в выборах". </w:t>
        <w:br/>
        <w:t>Следует подчеркнуть, что деятельность любой партии в конечном итоге нацелена на завоевание и использование политической власти в интересах поддерживающих ее групп населения. Поэтому оправдана активность членов партий и ее лидеров во время проведения парламентских и президентских выборов, когда идет борьба за голоса избирателей.</w:t>
      </w:r>
    </w:p>
    <w:p>
      <w:pPr>
        <w:pStyle w:val="Normal1"/>
        <w:rPr/>
      </w:pPr>
      <w:r>
        <w:rPr>
          <w:sz w:val="28"/>
        </w:rPr>
        <w:br/>
      </w:r>
      <w:r>
        <w:rPr>
          <w:rFonts w:cs="Arial" w:ascii="Arial" w:hAnsi="Arial"/>
          <w:b/>
          <w:i/>
          <w:sz w:val="28"/>
        </w:rPr>
        <w:t>2.1. Формирование партийной системы в Беларуси</w:t>
      </w:r>
      <w:r>
        <w:rPr>
          <w:sz w:val="28"/>
        </w:rPr>
        <w:br/>
        <w:t>Формирование партийной системы в Беларуси, как и в других возникших после распада СССР суверенных государствах, носит весьма сложный характер.</w:t>
        <w:br/>
        <w:t>Этот процесс, начавшийся в 1990 году, постепенно стал набирать все более ускоряющиеся темпы: в 1990 году была зарегистрирована лишь одна партия, в 1991 — пять, в 1992 — шесть, в 1993 — шесть, в 1994 — 16. Всего к началу избирательной кампании по выборам в Верховный Совет Республики Беларусь 13-го созыва в 1995 году в стране в качестве политических партий было зарегистрировано 34 общественных объединения.</w:t>
        <w:br/>
        <w:t xml:space="preserve">На начало 1998 года, по данным Министерства юстиции, в республике было зарегистрировано всего более двух тысяч общественных объединений и фондов, 41 политическая партия, </w:t>
        <w:br/>
        <w:t xml:space="preserve">38 свободных профсоюзов, 4 профсоюзных объединения. При этом активность населения по созданию общественных объединений не спадает. Только в 1997 году зарегистрировано </w:t>
        <w:br/>
        <w:t>421 объединение.</w:t>
        <w:br/>
        <w:t>В результате объединения отдельных партий, а также их самоликвидации 6 политических партий были исключены Министерством юстиции из Государственного реестра политических партий.</w:t>
        <w:br/>
        <w:t xml:space="preserve">В марте 1998 года решением Верховного Суда Республики Беларусь еще 6 политических партий были ликвидированы. В настоящее время осталось 29 политических партий . </w:t>
        <w:br/>
        <w:t>Для сравнения:</w:t>
        <w:br/>
        <w:t xml:space="preserve">В России на федеральном уровне зарегистрировано свыше 90 общероссийских партий, около 50 общероссийских политических движений, множество других общественных организаций, имеющих политические цели  </w:t>
        <w:br/>
        <w:t>При всем многообразии партийно-политической палитры сегодняшнего белорусского общества четко обозначились три группы политических партий и общественных движений: 1) партии правого толка — в основном либеральной, антикоммунистической направленности; 2) демократические партии центристского характера; 3) партии левого крыла политических сил — коммунистической, социалистической ориентации.</w:t>
        <w:br/>
        <w:t>К первой группе следует отнести партии, которые ставят своей программной целью форсирование капитализации Беларуси по западноевропейскому образцу, обосновывая ее необходимость включением страны в "мировую цивилизацию" (Партия Белорусского Народного Фронта, Крестьянская партия, Объединенная гражданская партия, Национально-демократическая партия, Христианско-демократический союз и другие).</w:t>
        <w:br/>
        <w:t>Во вторую группу можно включить партии, которые выступают за социально ориентированную рыночную экономику, проведение реформ при сильной социальной защите населения со стороны государства. В их числе Белорусская социал-демократическая партия "Народная Громада", Партия всебелорусского единства и согласия и некоторые другие.</w:t>
        <w:br/>
        <w:t>Левая сторона политического спектра включает в себя Партию коммунистов Белорусскую, Коммунистическую партию Белоруссии, Республиканскую партию труда и справедливости, Белорусскую социалистическую партию и др.</w:t>
        <w:br/>
        <w:t>В чем особенность белорусской многопартийности?</w:t>
        <w:br/>
        <w:t>Белорусское общество находится на начальном этапе формирования многопартийности, который развивается крайне противоречиво и имеет свои особенности.</w:t>
        <w:br/>
        <w:t>Во-первых, в республике пока отсутствует полноценная социальная база для многопартийности, общество не структурировано, не дифференцировано в социально-политическом плане, социальные слои и группы со своими специфическими интересами только начинают складываться.</w:t>
        <w:br/>
        <w:t>Поэтому существующие в стране общественные организации, объединения, партии и движения, претендующие на выражение и представительство в структурах власти интересов социальных групп, внешне характеризуются чрезвычайным идейно-политическим разнообразием.</w:t>
        <w:br/>
        <w:t xml:space="preserve">Во-вторых, по количественному составу большинство политических партий крайне малочисленны. Многие из так называемых партий с трудом смогли перешагнуть необходимый для регистрации в Министерстве юстиции рубеж в 500 человек. По сути дела почти все политические образования, которые зарегистрированы в качестве партий, являются пока лишь протопартиями, а не партиями в полном смысле этого понятия. Используя терминологию Министра юстиции Республики Беларусь Г.Воронцова, на белорусском партийном небосклоне в основном не "звезды", а "карлики", многие из которых практически бездействуют. </w:t>
        <w:br/>
        <w:t>По данным Министерства юстиции, опубликованным в газете "Звязда" 3 марта 1998 года, среди самых многочисленных партий — Партия коммунистов Белорусская (Калякин) — 10 429, Либерально-демократическая партия (Гайдукевич) — 3985, Коммунистическая партия Белоруссии (Чикин) — 7011, партия Белорусского Народного Фронта (Позняк) — 2338, Объединенная гражданская партия (Богданкевич) — 2500, Белорусская социал-демократическая партия "Народная Громада" (Статкевич) — 1729, Социал-демократическая партия народного согласия (Сечко) — 1795, Белорусская крестьянская партия (Лугин) — 1647, Белорусская патриотическая партия (Баранкевич) — 1342.</w:t>
        <w:br/>
        <w:t>Необходимо отметить, что, по итогам запроса Министерства юстиции в начале 1998 года о численном составе политических партий и их деятельности, количество членов почти всех партий в течение пяти лет уменьшилось в несколько раз. Например, на момент регистрации в рядах Белорусской крестьянской партии состояло 16 тысяч человек, Либерально-демократической партии — 19, Партии БНФ — 5, Партии коммунистов Белорусской — 20 тысяч человек.</w:t>
        <w:br/>
        <w:t>В-третьих, формирование политических партий в республике проходило в период тотального кризиса общества и намного опережало психологическую готовность населения к осознанию и восприятию происходящих перемен. Поэтому не случайно почти 60 процентов населения республики не поддерживали ни одной партии, а более 28 процентов не знали о том, какие партии или общественные движения есть в республике.</w:t>
        <w:br/>
        <w:t>В-четвертых, становление партий в течение четырехлетнего периода, вплоть до принятия 5 октября 1994 года Закона Республики Беларусь "О политических партиях", проводились на основании утратившего свою силу Закона СССР "Об общественных объединениях", принятого в октябре 1990 года, и "Временного положения о порядке образования и деятельности общественных объединений граждан в Белорусской ССР" (1990 год). Эти документы лишь номинально регламентировали создание партий и их регистрацию, обретение ими юридического лица, вступление в блоки, участие в избирательном процессе и т.д. В документах отсутствовали четкое политическое и правовое толкование понятия "политическая партия", определение места партии в политической системе и их прав, принципы взаимоотношений с органами государственной власти, источники финансирования политической деятельности партий.</w:t>
        <w:br/>
        <w:t>В-пятых, между политическими партиями не достигнуто взаимопонимание. Об этом свидетельствует само существование однотипных партий. Например, действуют три партии экологического характера, две — спортивного, столько же партий ставят своей задачей упрочение республиканского строя в стране, две партии апеллируют к гражданам с коммунистическими идеями.</w:t>
        <w:br/>
        <w:t>Несомненно, каждая из партий имеет право на свою социальную нишу, на свои предпочтения и особенности. Но нередко это лишь амбициозные устремления лидеров партий, которые оборачиваются недоверием избирателей на выборах. Понятно, это — болезнь роста, развития. К сожалению, она пока прогрессирует.</w:t>
        <w:br/>
        <w:t>Как развивался процесс многопартийности в республике?</w:t>
        <w:br/>
        <w:t xml:space="preserve">Весна 1991 года явилась социальным половодьем, вызвавшим появление ряда политических партий (ОДПБ, БСДГ, БХДС), которые, возникнув на волне эйфорической критики монопольно правящей КПБ, широко использовали митинговую практику работы. </w:t>
        <w:br/>
        <w:t>Пик активности политических партий — 1995 год, когда проходили выборы депутатов Верховного Совета Республики Беларусь 13-го созыва.</w:t>
        <w:br/>
        <w:t>Парламентские выборы позволили выявить степень поддержки различных партий избирателями на данном этапе. В высший законодательный орган страны своих представителей сумели провести 16 партий. Депутатские мандаты распределились следующим образом: Партия коммунистов — 45, Аграрная партия — 33, Партия народного согласия — 8, Объединенная демократическая партия — 5, Гражданская партия — 2, Белорусская социал-демократическая партия — 2, Партия всебелорусского единства и согласия — 2. По одному депутату было избрано от Белорусского патриотического движения, Партии "зеленых", от партий труда и справедливости, социалистической, крестьянской, народной, социально-спортивной, экологической, труда. В новый парламент было избрано также 96 беспартийных депутатов.</w:t>
        <w:br/>
        <w:t>Необходимо отметить, что левое крыло политических сил Беларуси по итогам парламентских выборов выглядело достаточно весомо.</w:t>
        <w:br/>
        <w:t>Парламентские партии продемонстрировали тогда некоторую политическую зрелость и умение приходить к согласию. В результате взаимодействия лидер Аграрной партии С.Шарецкий был избран Председателем Верховного Совета, а председатель Партии коммунистов Белорусской В.Новиков — его первым заместителем.</w:t>
        <w:br/>
        <w:t xml:space="preserve">В составе Верховного Совета 13-го созыва было сформировано пять парламентских фракций: коммунистов (45 человек), аграриев </w:t>
        <w:br/>
        <w:t xml:space="preserve">(49 человек), "Гражданское действие" (18 человек), "Согласие" </w:t>
        <w:br/>
        <w:t xml:space="preserve">(61 человек), социал-демократическая фракция "Союз труда" </w:t>
        <w:br/>
        <w:t>(15 человек).</w:t>
        <w:br/>
        <w:t>В 1994 году в нашей стране была принята Конституция, измененная и дополненная путем референдума 1996 года. За это время политический процесс в Беларуси резко изменился, что в свою очередь повлияло на партийные взаимоотношения в стране. Если до лета 1996 года отличительной чертой развития партий Беларуси являлся антагонизм двух ведущих среди них — ПКБ и БНФ, то с осени 1996 ситуация резко изменилась. Партии- антагонисты объединились по ряду принципиальных положений в единую оппозицию.</w:t>
        <w:br/>
        <w:t>Как должны взаимодействовать органы государственной власти с политическими партиями и общественными движениями?</w:t>
        <w:br/>
        <w:t>В России, например, есть опыт функционирования Политического консультативного совета при Президенте Российской Федерации, в который вошли члены партий, не представленных в парламенте. Через этот совет власть ведет диалог с политическими организациями.</w:t>
        <w:br/>
        <w:t>У нас в республике предпринимались попытки поиска форм диалога с политическими партиями и общественными организациями, но они были нерезультативными.</w:t>
        <w:br/>
        <w:t>По мнению С.Посохова, бывшего помощника Президента Республики Беларусь, в Беларуси можно создать такой же, как в России, совет, но без участия представителей БНФ и ПКБ, которые, как утверждает он, представляют непримиримую оппозицию и вообще отказываются от сотрудничества с властью в любой форме, "объединившись в альянс на основе ненависти к Президенту и проводимому им курсу".</w:t>
        <w:br/>
        <w:t>В августе 1998 года Администрация Президента Республики Беларусь объявила о создании Общественного консультативного совета при Президенте. Эту инициативу поддержали представители 20 общественных объединений и политических партий.</w:t>
        <w:br/>
        <w:t>Необходимо отметить, что из более чем сорока зарегистрированных в тот момент в республике партий свои подписи под заявлением о создании Совета поставили представители только десяти из них: Белорусской крестьянской партии, Белорусской народной партии, Белорусского научно-производственного конгресса, Белорусской объединенной спортивной партии, партии "За социальную справедливость", Белорусского христианско-демократического союза, КПБ, ЛДП, Республиканской партии и социал-демократической партии народного согласия.</w:t>
        <w:br/>
        <w:t>Две наиболее крупные в стране партии — Объединенная гражданская и партия Белорусского Народного Фронта — категорически отказались от участия в Общественном консультативном совете. Бывший помощник Президента С.Посохов считает, что "они не доросли до политического диалога".</w:t>
        <w:br/>
        <w:t>Сторонники создания консультативного Совета полагают, что он мог бы выполнять функции совещательного органа при Президенте. В рамках Совета могли бы проводиться необходимые политические консультации, обсуждение общественно значимых проектов, что позволило бы наладить обратную связь между партиями, общественными объединениями и органами государственной власти.</w:t>
      </w:r>
    </w:p>
    <w:p>
      <w:pPr>
        <w:pStyle w:val="Normal1"/>
        <w:rPr/>
      </w:pPr>
      <w:r>
        <w:rPr>
          <w:sz w:val="28"/>
        </w:rPr>
        <w:br/>
      </w:r>
      <w:r>
        <w:rPr>
          <w:rFonts w:cs="Arial" w:ascii="Arial" w:hAnsi="Arial"/>
          <w:b/>
          <w:i/>
          <w:sz w:val="28"/>
        </w:rPr>
        <w:t>2.2. Состав партий</w:t>
      </w:r>
      <w:r>
        <w:rPr>
          <w:sz w:val="28"/>
        </w:rPr>
        <w:br/>
        <w:t>Надо признать, что наиболее массовыми являются партии коммунистов (их в республике две), ОГП, партия БНФ, Белорусская социал-демократическая партия "Народная Громада", ЛДП, Аграрная партия, Белорусская крестьянская партия, Белорусская партия женщин "Надзея". Какова политическая ситуация в этих партиях и насколько влиятельны они в обществе?</w:t>
        <w:br/>
        <w:t>С ноября 1996 года в республике две коммунистические партии: Партия коммунистов Белорусская (ПКБ), которую возглавляет С. Калякин и Коммунистическая партия Белоруссии (КПБ) во главе с В.Чикиным.</w:t>
        <w:br/>
        <w:t>Разница между ПКБ и КПБ до сих пор ясна далеко не всем.</w:t>
        <w:br/>
        <w:t>Раскол во всегда отличавшемся монолитностью коммунистическом движении вызвал много вопросов, кривотолков и комментариев.</w:t>
        <w:br/>
        <w:t>Следует отметить, что наличие коммунистической многопартийности в некоторых странах — это не исключение, но действуют они слаженно. Например, в России восемь коммунистических партий, все они находятся в оппозиции к режиму Ельцина, и отличие между ними состоит лишь в том, какую тактику борьбы с президентом избрать. В Беларуси ситуация складывается по-другому.</w:t>
        <w:br/>
        <w:t>В чем различие между двумя компартиями?</w:t>
        <w:br/>
        <w:t>Их лидеры объясняют это по-своему. По мнению секретаря ЦК ПКБ В.Новикова, главное различие состоит в том, что "Партия коммунистов Белорусская (ПКБ) находится в оппозиции к внутриполитическому курсу Президента Беларуси, курсу на капитализацию республики, а Коммунистическая партия Белоруссии (КПБ) полностью его поддерживает" Лидер ПКБ С.Калякин утверждает, что "КПБ не является политической партией, так как она создана при помощи государства", "в партию Чикина пошли те, кто предан своей должности и беззаветно любит Президента" и "создана она для дискредитации и ликвидации ПКБ"Первоначально разногласия у коммунистов возникли по тактическим вопросам: с кем объединяться и против кого выступать. Потом эти разногласия переросли в идеологические.</w:t>
        <w:br/>
        <w:t xml:space="preserve">Программные документы двух партий почти не отличаются, они очень близки. </w:t>
        <w:br/>
        <w:t>По словам Секретаря ЦК КПБ В.Чикина, стратегическая цель партии — построение коммунистического общества, а приоритетной задачей партии является восстановление обновленного СССР, и как один из возможных шагов к этому — преобразование Парламентского собрания Союза Беларуси и России в двухпалатный Парламент Союза.</w:t>
        <w:br/>
        <w:t xml:space="preserve">А члены ПКБ, исходя из программных заявлений, свою историческую миссию видят в необходимости "защищать трудящихся, Советскую власть и построить социализм". </w:t>
        <w:br/>
        <w:t xml:space="preserve">В.Чикин указывает еще на несколько различий в программах партий: </w:t>
        <w:br/>
        <w:t xml:space="preserve">"Во-первых, мы придерживаемся той точки зрения, что собственность должна оставаться чисто государственной. А в ПКБ склоняются к капитализму, построенному по либеральной модели. </w:t>
        <w:br/>
        <w:t>Во-вторых, в ПКБ считают возможным для достижения целей использовать тактику сближения с БНФ, с другими правыми буржуазными партиями, а для нас это невозможно ни при каких обстоятельствах".</w:t>
        <w:br/>
        <w:t xml:space="preserve">Возможны ли варианты объединения коммунистов двух партий? По суждениям их лидеров, высказанных в печати, это невозможно. </w:t>
        <w:br/>
        <w:t>Хотя, как утверждает В.Чикин, "мы политическая сила, с которой сегодня вынуждены считаться наши оппоненты", В.Новиков, называя КПБ "партией власти", "придворной", полагает, "что объединение с такой партией принесет только вред".</w:t>
        <w:br/>
        <w:t>Празднования 150-летия "Манифеста Коммунистической Партии" и 100-летия I съезда РСДРП в марте 1998 года еще раз продемонстрировали, что белорусским политикам еще далеко до нормального диалога. Идейные наследники РСДРП так и не сумели договориться о совместном праздновании общего "дня рождения".</w:t>
        <w:br/>
        <w:t>Следует отметить, что одна из самых популярных два года назад левых партий — Аграрная — медленно движется в политическое небытие. Политисполком Аграрной партии в конце марта текущего года заявил о непринятии позиций бывшего своего руководителя С.Шарецкого и высказался за лишение его полномочий представительствовать в каких-либо структурах от имени партии. Не подает признаков жизни и оставшаяся без лидера Белорусская социалистическая партия. После назначения В.Кузнецова послом в Китай партия практически бездействует.</w:t>
        <w:br/>
        <w:t>Поэтому, анализируя состояние дел на "левом фланге", правомерен вывод, что партиям "левой" ориентации далеко еще до реализации пожелания, высказанного Президентом Республики Беларусь А.Лукашенко в октябре 1997 года на 34 съезде КПБ, о том, чтобы "левое движение в республике было сформировано как единое мощное движение, с которым бы считались"                                                                                                              Что касается политических сил, претендующих на место в "центре" политического спектра, то здесь налицо процесс раздробления, "разброда и шатаний".</w:t>
        <w:br/>
        <w:t xml:space="preserve">В рядах социал-демократов давно нет единства. </w:t>
        <w:br/>
        <w:t>Образованный в мае 1995 года "Социал-демократический союз" (СДС) на базе ПНС, БСДГ и партии ВЕС, не просуществовал и года. В итоге одна из трех входивших в него партий исчезла с политической арены, а на месте двух других появились по меньшей мере три новые, каждая из которых сейчас объективно слабее, чем были БСДГ и ПНС до объединения.</w:t>
        <w:br/>
        <w:t xml:space="preserve">В июне 1996 года в результате раскола часть членов Белорусской социал-демократической Громады (БСДГ) во главе с Н.Статкевичем объединилась с активно поддерживающей Президента Республики Беларусь Партией народного согласия (ПНС). В январе 1997 года по просьбе Статкевича Минюст ликвидировал БСДГ и зарегистрировал Белорусскую социал-демократическую партию "Народная Громада" (БСДП-НГ), в состав которой вошли и известные в республике политики: М.Гриб и Г.Таразевич. По мнению значительной части руководства БСДГ, достаточных юридических оснований для ликвидации партии не было, поэтому они образовали в марте 1997 года оргкомитет по возрождению БСДГ, председателем которого был избран С.Шушкевич. В настоящее время в Министерство юстиции поданы документы для регистрации партии "Белорусская социал-демократическая Громада". </w:t>
        <w:br/>
        <w:t>Лидер ПНС Л.Сечко, заявив о выходе из "Социал-демократического союза", зарегистрировал в мае 1997 года новую партию под названием "Социал-демократическая партия народного согласия (ПНС).</w:t>
        <w:br/>
        <w:t>В СМИ активно обсуждались дела белорусских социал-демократов, их споры за "первородство", причины раскольнической деятельности их отдельных лидеров.</w:t>
        <w:br/>
        <w:t xml:space="preserve">Секретарь ЦК "Народнай Громады" М.Гриб, считая нецелесообразным образование еще одной партии социал-демократического направления, сожалеет, что "С.Шушкевiч з прычыны свайго амбiцыйнага характару, расколвае беларускую сацыял-дэмакратыю i тым самым фактычна садзейнiчае iнтарэсам кiруючай наменклатуры" С.Шушкевич убежден, что "социал-демократическое движение в Беларуси предельно ослаблено альянсами руководителей БСДГ с пропрезидентскими антидемократами типа Сечки, Долголева, Пашкевича и их марионеточными организациями" </w:t>
        <w:br/>
        <w:t>Несмотря на существующие разногласия среди социал-демократов, проявляет наибольшую активность лидер партии "Народная Громада" Н.Статкевич.</w:t>
        <w:br/>
        <w:t>С.Шушкевич окрестил Н.Статкевича "горе-руководителем". Однако последний неустанно рождает очередные "нестандартные" идеи объединения демократических сил не только в республике, но и в масштабе стран СНГ. Известны его попытки создания антикризисного комитета, который провел только одно заседание, политического блока "Социал-демократический союз" вместе с Белорусской партией труда, который распался. Поэтому очередные "идеи" Н.Статкевича воспринимаются политиками из других партий не без иронии.</w:t>
        <w:br/>
        <w:t>К центристским демократическим партиям, согласно их программных документов, относится Либерально-демократическая партия (ЛДП) во главе с С.Гайдукевичем. Надо признать, что ни одна партия в республике не имеет столько печатных изданий (две республиканские газеты: "Республиканские ведомости. Правда Гайдукевича" и "Либеральная газета", а также три региональные).</w:t>
        <w:br/>
        <w:t>В 1996 году создан Либерально-демократический белорусский союз молодежи, а в 1997 году зарегистрированы Женская Либеральная ассоциация и Либерально-демократическое женское правозащитное движение.</w:t>
        <w:br/>
        <w:t xml:space="preserve">По словам председателя партии С.Гайдукевича, "либеральные демократы медленно, но верно превращаются в серьезную политическую силу". </w:t>
        <w:br/>
        <w:t>Хотя, судя по публикациям в прессе (а преобладают скандальные материалы о криминальном прошлом белорусских либерал-демократов и заграничных "вояжах" ее лидеров), активных действий партия не предпринимает. Да и газета "Правда Гайдукевича" в последнее время выходит крайне нерегулярно.</w:t>
        <w:br/>
        <w:t xml:space="preserve">В отличие от "левых" и "центра", "правые" партии и движения оказались более "рачительными" хозяевами. </w:t>
        <w:br/>
        <w:t>Во-первых, они прагматично использовали свой временный союз с отдельными представителями левых сил: Партией коммунистов Белорусской и Аграрной партией.</w:t>
        <w:br/>
        <w:t xml:space="preserve">Во-вторых, БНФ всерьез занялся организационной работой и в начале осени 1997 года инициировал создание своих собственных молодежной организации и женского движения. </w:t>
        <w:br/>
        <w:t>Однако в руководстве БНФ уже давно нет единства по вопросу о тактике деятельности. Это продемонстрировал очередной съезд БНФ, который состоялся в июне 1997 года.</w:t>
        <w:br/>
        <w:t>Руководство БНФ раскололось на две группировки: "позняковцев" и "внутрипартийную оппозицию" во главе с Ю.Ходыко. Следствием их противостояния стал процесс потери управляемости организацией, который низвел партию БНФ до уровня карликовых партий.</w:t>
        <w:br/>
        <w:t>В СМИ было опубликовано немало материалов о "междоусобных разборках" и "банальных интригах" за лидерство внутри БНФ, а также их принципиальных разногласиях с лидерами партий, входящих в "объединенную оппозицию", в частности, ОГП.</w:t>
        <w:br/>
        <w:t>З.Позняк, уловив тенденцию падения авторитета БНФ, некогда влиятельной оппозиционной силы, и объективно оценивая развитие событий в республике, в письме из эмиграции руководству БНФ отметил, что в последнее время в среде белорусской оппозиции наблюдается "паралич сил".</w:t>
        <w:br/>
        <w:t>"Ситуация обретает черты политического болота и никуда не движется. Еще полгода такого паралича — и Белорусский народный фронт как серьезная оппозиционная сила перестанет существовать и будет вытеснен на периферию общественной жизни"</w:t>
        <w:br/>
        <w:t xml:space="preserve">Спасая сложившееся положение, руководство БНФ выработало новую политическую линию, предложив развить "мирное белорусское освободительное движение", состоящее из пяти стратегических направлений деятельности. Главные из них: акции по сбору подписей за отставку президента и получения гражданства Белорусской Народной Республики (БНР). </w:t>
        <w:br/>
        <w:t>Проведение этих акций изначально обречено на провал, так как они не только нежизненны и нереальны, но и свидетельствуют о глубоком кризисе в рядах оппозиционной партии Белорусского Народного Фронта.</w:t>
        <w:br/>
        <w:t>Подтверждают этот вывод и материалы многочисленных социологических исследований.</w:t>
        <w:br/>
        <w:t>По результатам мониторинга, проведенного в декабре 1997 года, 55 процентов опрошенных заявили о своем доверии институту президентства, который полностью отождествляется с личностью А.Лукашенко.</w:t>
        <w:br/>
        <w:t>Высокий рейтинг Президента А.Лукашенко, который с осени 1994 года держится на уровне 50 процентов — бесспорный социологический факт.</w:t>
        <w:br/>
        <w:t>При этом следует отметить, что белорусское общество является достаточно стабильным. Подавляющее большинство населения сохраняет верность консервативным традициям в отношении к власти и экстремальные формы противостояния официальной политике (массовое неповиновение) находят отклик лишь у 5 процентов населения.</w:t>
        <w:br/>
        <w:t>Поэтому планы оппозиции на массовые выступления в перспективе представляются безосновательными.</w:t>
        <w:br/>
        <w:t>Политические игры, затеянные вокруг "наследства БНР", а также предложения стать гражданами нового государства, в котором Рада БНР объявит досрочные выборы в парламент и ликвидирует институт президентства, не имеют под собой никаких правомочных оснований.</w:t>
        <w:br/>
        <w:t>Особую роль среди оппозиционных партий занимает Объединенная гражданская партия (ОГП), которая образовалась в 1995 году в результате объединения Объединенной демократической и Гражданской партий. Программа и Устав партии определяют ее как политическую партию либерально-консервативной направленности. ОГП можно назвать кадровой партией, в ее составе много известных белорусских политиков, она достигла определенных популистских успехов.</w:t>
        <w:br/>
        <w:t>В канун годовщины со дня проведения ноябрьского 1996 года референдума, лидеры ОГП в союзе с депутатами бывшего Верховного Совета тринадцатого созыва, состоящими в других партиях, инициировали проведение процедуры импичмента Президента, завершить которую у них не было юридических оснований.</w:t>
        <w:br/>
        <w:t>10 ноября 1997 года было объявлено о создании новой гражданской инициативы — "Хартии—97", основной целью которой ее инициаторы считают восстановление Конституции 1994 года, а главным средством для достижения этой цели — создание эффективной системы коллективной защиты прав и свобод каждого гражданина.</w:t>
        <w:br/>
        <w:t xml:space="preserve">Надо признать, что большие надежды, возлагаемые лидерами ОГП на "Хартию-97" не вполне оправдываются. В результате оперативного социологического исследования в декабре 1997 года на вопрос: "Знаете ли Вы о существовании такой общественной инициативы, как "Хартия-97"?" — в целом по республике </w:t>
        <w:br/>
        <w:t>71,4 процента опрошенных ответили отрицательно.</w:t>
        <w:br/>
        <w:t>В феврале текущего года созданный по решению собрания депутатов бывшего Верховного Совета Республики Беларусь тринадцатого созыва Национальный исполнительный комитет (НИК) во главе с Г.Карпенко заявил о себе, выступив с предложением "взять ответственность за судьбу страны на себя" и представив Концепцию и основные направления экономических реформ в Беларуси, которые были опубликованы в газете "Народная воля" 19 февраля 1997 года.</w:t>
        <w:br/>
        <w:t>На ближайшую перспективу ОГП, являясь стержнем оппозиционных партий, одной из важнейших задач оппозиции видит в усиленной подготовке к президентским выборам, которые, как считает Политсовет партии, должны состояться в 1999 году.</w:t>
        <w:br/>
        <w:t xml:space="preserve">В принятом заявлении ОГП обратилась ко всем демократическим партиям и общественным объединениям республики, выступающим за восстановление в стране конституционной законности, с предложением о согласовании единой кандидатуры от демократических сил на выборы Президента Республики Беларусь и создании объединенного штаба по их подготовке. </w:t>
        <w:br/>
        <w:t xml:space="preserve">Но, как известно по материалам СМИ, инициативу ОГП не поддерживает руководство партии БНФ, которое выступает против выборов по действующей Конституции. </w:t>
        <w:br/>
        <w:t>Член ОГП А.Лебедько, призвавший недавно оппозицию сделать "пять шагов к единому кандидату", по сути, констатировал, что пока такого лидера нет.</w:t>
        <w:br/>
        <w:t xml:space="preserve">К тому же руководители оппозиционных партий по причине личных амбиций с трудом идут на компромисс. </w:t>
        <w:br/>
        <w:t xml:space="preserve">Как отмечал секретарь ПКБ В.Новиков, "практически любой лидер, даже самой мелкой партии, хочет стать президентом. И не ниже ("БДГ", 20.11.97 г.). </w:t>
        <w:br/>
        <w:t>Поэтому перспектива объединения оппозиционных партий в единый политический блок, а также выдвижение единой согласованной кандидатуры на пост Президента были трудноразрешимыми.</w:t>
        <w:br/>
        <w:t xml:space="preserve">Так, могли ли рассчитывать на успех нынешние демократические партии? </w:t>
        <w:br/>
        <w:t>Социологи прогнозировали, что у демократов шансов мало.</w:t>
        <w:br/>
        <w:t xml:space="preserve"> По данным опроса, проведенного Независимым институтом социально-экономических и политических исследований (НИСЭПИ) в декабре 1997 года, за кандидатов БНФ стали бы голосовать лишь 13,5 процента, а за ОГП — 6,1 процента избирателей. Такой же результат ожидает и их лидеров: на президентских выборах за Позняка стали бы голосовать только 7,4 процента противников Лукашенко, за Карпенко — 5,1 процента, за Гончара и Шушкевича — по 4,2 процента (остальные лидеры набирают еще меньше).</w:t>
        <w:br/>
        <w:t>Для сравнения: за А.Лукашенко на новых президентских выборах готовы голосовать 45,4 процента респондентов.</w:t>
        <w:br/>
        <w:t xml:space="preserve">По результатам социологических рейтингов последних двух лет в числе наиболее влиятельных политических партий и Белорусская партия женщин "Надзея". Это, пожалуй, одна из немногих партий, среди руководства которой отсутствуют амбиции и борьба за лидерство. Популярности этой партии способствуют и более 20 женских организаций, действующих в республике. Несмотря на различную политическую ориентацию, они сотрудничают, разрабатывают общие программы и участвуют в совместных акциях. И это вселяет оптимизм и вызывает доверие у населения. </w:t>
        <w:br/>
      </w:r>
    </w:p>
    <w:p>
      <w:pPr>
        <w:pStyle w:val="Normal1"/>
        <w:rPr/>
      </w:pPr>
      <w:r>
        <w:rPr>
          <w:rFonts w:cs="Arial" w:ascii="Arial" w:hAnsi="Arial"/>
          <w:b/>
          <w:i/>
          <w:sz w:val="28"/>
        </w:rPr>
        <w:t>2.3. Партии и законодательство</w:t>
      </w:r>
      <w:r>
        <w:rPr>
          <w:sz w:val="28"/>
        </w:rPr>
        <w:br/>
        <w:t>Законодательство каждой страны по-своему регулирует (или нет) правовой статус партий.</w:t>
        <w:br/>
        <w:t>В одних странах порядок образования партий вообще не урегулирован правом. Партия считается существующей уже в силу провозглашения самой себя в качестве таковой. В других странах законодательство не требует формальной регистрации партии в каком-либо государственном органе, однако организация приобретает статус партии лишь при представлении в компетентные органы строго определенных документов: программы, устава или манифеста. В третьих странах, к числу которых относится и Республика Беларусь, правовыми актами предусмотрена обязательная регистрация партий, после чего они приобретают статус юридического лица.</w:t>
        <w:br/>
        <w:t>Для того чтобы партии могли успешно осуществлять свои функции, законодательство наделяет их достаточно широкими правами и полномочиями. В большинстве стран за ними закреплено право выдвижения кандидатов на выборные государственные должности. Партии могут иметь и распространять собственные печатные издания, проводить митинги, манифестации, демонстрации. За ними закреплено право критики правительства и государственной администрации.</w:t>
        <w:br/>
        <w:t>Наиболее широкими полномочиями обладают партии, представленные в парламенте. Они имеют право создавать парламентские группы (фракции), направлять своих представителей в государственные органы, формируемые парламентом. В ряде стран такие партии имеют доступ к государственным средствам массовой информации в период между выборами.</w:t>
        <w:br/>
        <w:t>Еще одной стороной правовой регламентации деятельности партий является закрепление их организационной структуры. Почти во всех странах, где есть законы о партиях, подробно регулируются вопросы организационного строения партий, структуры, состава и взаимоотношений партийных органов. Партии имеют также право на самороспуск, слияние, разделение, создание молодежных, женских и других союзов и организаций.</w:t>
        <w:br/>
        <w:t>В Беларуси все политические партии и общественные объединения регистрируются и работают на основании двух законов, принятых в октябре 1994 , — "Об общественных объединениях" и "О политических партиях". В связи с принятием этих законов появилось четкое разграничение политических партий и общественных формирований, которые не вправе заниматься политической деятельностью.</w:t>
        <w:br/>
        <w:t>Какие права политическим партиям гарантирует действующее в республике законодательство?</w:t>
        <w:br/>
        <w:t xml:space="preserve">Политические партии, согласно статье 23 Закона Республики Беларусь "О политических партиях", с момента регистрации имеют право пропагандировать свои идеи, цели и решения, образовывать свои печатные издания, проводить митинги и демонстрации, участвовать в подготовке и проведении выборов, выдвигать кандидатов и вести агитацию за них, образовывать избирательные блоки. </w:t>
        <w:br/>
        <w:t>Министерство юстиции Республики Беларусь проводит регистрацию политических партий и общественных движений, а также осуществляет контроль за соблюдением ими действующего в республике законодательства.</w:t>
        <w:br/>
        <w:t>В начале 1998 года работники министерства завершили очередную проверку соответствия деятельности зарегистрированных в республике партий их уставным документам.</w:t>
        <w:br/>
        <w:t>Выяснилось, что многие партии, созданные накануне парламентских выборов, использовав право выдвижения своих кандидатов, практически перестали существовать. Некоторые из них не имеют ни одной взятой на учет региональной партийной организации (хотя это одно из требований устава партии). Мало того, что есть партии, которые никак себя не проявляют в общественно-политической жизни республики, но и не проводят обязательных внутрипартийных мероприятий, что также противоречит уставам партий.</w:t>
        <w:br/>
        <w:t>Это говорит о том, что некоторые партии стали "партиями-фантомами".</w:t>
        <w:br/>
        <w:t>Министерство юстиции, используя право ставить вопрос перед Верховным Судом о закрытии тех партий, которые существуют только на бумаге, неоднократно в течение года направляло им предупреждения о необходимости предоставления информации о количественном составе партий и их организационных структурах.</w:t>
        <w:br/>
        <w:t>На развитие партийной системы (учитывая, что большинство партий считаются партиями парламентского типа) существенное влияние оказывает и наличие демократического закона о выборах, в котором заложен тип выборной системы и определены права и полномочия партий и общественных объединений в период избирательной кампании.</w:t>
        <w:br/>
        <w:t>Существует мнение (оно было озвучено в прессе лидерами некоторых оппозиционных партий), что на всем постсоветском пространстве избирательная система в Беларуси остается самой "консервативной". С этим нельзя согласиться.</w:t>
        <w:br/>
        <w:t xml:space="preserve">В республике действует мажоритарная избирательная система, которая предусматривает избрание членов парламента в избирательных округах. Но остается спорным вопрос, какая же избирательная система более демократичная: мажоритарная, пропорциональная или смешанная (мажоритарно-пропорциональная)? </w:t>
        <w:br/>
        <w:t>Председатель Центральной комиссии Республики Беларусь по выборам и проведению республиканских референдумов Л.Ермошина считает, что мажоритарная избирательная система более справедлива и особенно эффективна в условиях преобладания "карликовых партий", так как она наиболее полно отражает картину политических пристрастий избирателей.</w:t>
        <w:br/>
        <w:t xml:space="preserve">Нельзя согласиться и с мнением, что мажоритарная избирательная система не представляет возможности для партийной работы, ущемляет права партий. </w:t>
        <w:br/>
        <w:t>Следует отметить, что мажоритарная система, действующая в западных странах — США, Англии, Франции и ряде других, как свидетельствует их опыт, не мешает ни демократии, ни работе партий.</w:t>
        <w:br/>
        <w:t>Итоги проведенных парламентских выборов в соседних постсоветских государствах позволяют сделать некоторые выводы о недостатках используемой мажоритарно-пропорциональной избирательной системы.</w:t>
        <w:br/>
        <w:t>Во-первых, голосование по партийным спискам позволяет попасть в парламент людям, которые зачастую не выдержали бы личной конкуренции. Ведь, голосуя по партийным спискам, избиратели все же ориентируются на конкретные персоналии лидеров, не задумываясь о том, что, благодаря их голосам, депутатами могут стать совершенно другие люди, причем эти депутаты не будут нести перед избирателями никакой ответственности, так как они не были избраны в конкретном избирательном округе.</w:t>
        <w:br/>
        <w:t>Во-вторых, выборы по партийным спискам имеют одну специфическую особенность: состав парламента не в полной мере отражает настроения общественного мнения, поскольку не учитываются голоса людей, поддержавших партии и движения, которые не преодолели избирательный барьер. Например, по итогам парламентских выборов в Молдавии из 15 политических партий и блоков в парламент прошли только четыре, а в Верховную Раду Украины из 30 партий и объединений — только восемь.</w:t>
        <w:br/>
        <w:t>В последнее время в России раздаются голоса, в том числе и в президентском окружении, об отмене выборов по партийным спискам и за проведение выборов по мажоритарной системе.</w:t>
        <w:b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rFonts w:cs="Arial" w:ascii="Arial" w:hAnsi="Arial"/>
          <w:b/>
          <w:i/>
          <w:sz w:val="28"/>
        </w:rPr>
        <w:t>Заключение</w:t>
      </w:r>
    </w:p>
    <w:p>
      <w:pPr>
        <w:pStyle w:val="Normal1"/>
        <w:rPr>
          <w:sz w:val="28"/>
        </w:rPr>
      </w:pPr>
      <w:r>
        <w:rPr>
          <w:sz w:val="28"/>
        </w:rPr>
        <w:t>Процесс формирования устойчивых, жизнеспособных политических партий во многих странах занял несколько лет.</w:t>
        <w:br/>
        <w:t>Примерно такой же путь к многопартийности, видимо, предстоит пройти и Беларуси.</w:t>
        <w:br/>
        <w:t>Следует отметить, что лишь немногие из ныне действующих в Беларуси политических образований смогут получить заметную поддержку у избирателей и тем самым доказать, что они действительно являются подлинными политическими партиями, за которыми стоят реальные социальные силы.</w:t>
        <w:br/>
        <w:t xml:space="preserve">Однако, учитывая тот факт, что политические партии все же являются необходимым элементом демократической политической системы и определенным связующим звеном между гражданином и государством, представляется весьма актуальным участие всех ветвей власти в налаживании диалога с представителями широкого спектра политических сил республики. </w:t>
        <w:br/>
        <w:t>Это позволит повысить ответственность политических партий за состояние дел в государстве, поможет достижению согласия по многим проблемным вопроса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Литература</w:t>
      </w:r>
      <w:r>
        <w:rPr>
          <w:sz w:val="28"/>
          <w:lang w:val="en-US"/>
        </w:rPr>
        <w:t>:</w:t>
      </w:r>
    </w:p>
    <w:p>
      <w:pPr>
        <w:pStyle w:val="Normal"/>
        <w:rPr>
          <w:sz w:val="28"/>
        </w:rPr>
      </w:pPr>
      <w:r>
        <w:rPr>
          <w:sz w:val="28"/>
        </w:rPr>
      </w:r>
    </w:p>
    <w:p>
      <w:pPr>
        <w:pStyle w:val="Normal"/>
        <w:rPr>
          <w:sz w:val="28"/>
        </w:rPr>
      </w:pPr>
      <w:r>
        <w:rPr>
          <w:sz w:val="28"/>
        </w:rPr>
        <w:t>1.  "Российская газета", 24.02.98 г.</w:t>
      </w:r>
    </w:p>
    <w:p>
      <w:pPr>
        <w:pStyle w:val="Normal"/>
        <w:rPr>
          <w:sz w:val="28"/>
          <w:lang w:val="en-US"/>
        </w:rPr>
      </w:pPr>
      <w:r>
        <w:rPr>
          <w:sz w:val="28"/>
          <w:lang w:val="en-US"/>
        </w:rPr>
      </w:r>
    </w:p>
    <w:p>
      <w:pPr>
        <w:pStyle w:val="Normal"/>
        <w:numPr>
          <w:ilvl w:val="0"/>
          <w:numId w:val="3"/>
        </w:numPr>
        <w:rPr>
          <w:sz w:val="28"/>
          <w:lang w:val="en-US"/>
        </w:rPr>
      </w:pPr>
      <w:r>
        <w:rPr>
          <w:sz w:val="28"/>
        </w:rPr>
        <w:t>"7 дней", 29.11.97 г.</w:t>
        <w:br/>
      </w:r>
    </w:p>
    <w:p>
      <w:pPr>
        <w:pStyle w:val="Normal"/>
        <w:numPr>
          <w:ilvl w:val="0"/>
          <w:numId w:val="3"/>
        </w:numPr>
        <w:rPr>
          <w:sz w:val="28"/>
          <w:lang w:val="en-US"/>
        </w:rPr>
      </w:pPr>
      <w:r>
        <w:rPr>
          <w:sz w:val="28"/>
        </w:rPr>
        <w:t>"Свободные новости", № 11, 20—27.03.98 г.</w:t>
        <w:br/>
      </w:r>
    </w:p>
    <w:p>
      <w:pPr>
        <w:pStyle w:val="Normal"/>
        <w:numPr>
          <w:ilvl w:val="0"/>
          <w:numId w:val="3"/>
        </w:numPr>
        <w:rPr>
          <w:sz w:val="28"/>
          <w:lang w:val="en-US"/>
        </w:rPr>
      </w:pPr>
      <w:r>
        <w:rPr>
          <w:sz w:val="28"/>
        </w:rPr>
        <w:t>"Мы и время", № 32—33, октябрь 1997 г.</w:t>
        <w:br/>
      </w:r>
    </w:p>
    <w:p>
      <w:pPr>
        <w:pStyle w:val="Normal"/>
        <w:numPr>
          <w:ilvl w:val="0"/>
          <w:numId w:val="3"/>
        </w:numPr>
        <w:rPr>
          <w:sz w:val="28"/>
          <w:lang w:val="en-US"/>
        </w:rPr>
      </w:pPr>
      <w:r>
        <w:rPr>
          <w:sz w:val="28"/>
        </w:rPr>
        <w:t>"Свабода", 05.09.97 г.</w:t>
        <w:br/>
      </w:r>
    </w:p>
    <w:p>
      <w:pPr>
        <w:pStyle w:val="Normal"/>
        <w:rPr/>
      </w:pPr>
      <w:r>
        <w:rPr>
          <w:sz w:val="28"/>
        </w:rPr>
        <w:t>6.  "Свободные новости", 5—12.09.97 г</w:t>
      </w:r>
      <w:r>
        <w:rPr>
          <w:sz w:val="28"/>
          <w:lang w:val="en-US"/>
        </w:rPr>
        <w:t>.</w:t>
      </w:r>
    </w:p>
    <w:p>
      <w:pPr>
        <w:pStyle w:val="Normal"/>
        <w:rPr>
          <w:sz w:val="28"/>
          <w:lang w:val="en-US"/>
        </w:rPr>
      </w:pPr>
      <w:r>
        <w:rPr>
          <w:sz w:val="28"/>
          <w:lang w:val="en-US"/>
        </w:rPr>
      </w:r>
    </w:p>
    <w:p>
      <w:pPr>
        <w:pStyle w:val="Normal"/>
        <w:rPr>
          <w:sz w:val="28"/>
          <w:lang w:val="en-US"/>
        </w:rPr>
      </w:pPr>
      <w:r>
        <w:rPr>
          <w:sz w:val="28"/>
        </w:rPr>
        <w:t xml:space="preserve">7. </w:t>
      </w:r>
      <w:r>
        <w:rPr>
          <w:sz w:val="28"/>
          <w:lang w:val="en-US"/>
        </w:rPr>
        <w:t xml:space="preserve"> </w:t>
      </w:r>
      <w:r>
        <w:rPr>
          <w:sz w:val="28"/>
        </w:rPr>
        <w:t>"БДГ", 19.02.98 г.</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t xml:space="preserve">       </w:t>
      </w:r>
      <w:r>
        <w:rPr>
          <w:sz w:val="28"/>
        </w:rPr>
        <w:t>Оглавление</w:t>
      </w:r>
    </w:p>
    <w:p>
      <w:pPr>
        <w:pStyle w:val="Normal"/>
        <w:rPr>
          <w:sz w:val="28"/>
        </w:rPr>
      </w:pPr>
      <w:r>
        <w:rPr>
          <w:sz w:val="28"/>
        </w:rPr>
        <w:t xml:space="preserve">      </w:t>
      </w:r>
    </w:p>
    <w:p>
      <w:pPr>
        <w:pStyle w:val="Normal"/>
        <w:numPr>
          <w:ilvl w:val="0"/>
          <w:numId w:val="2"/>
        </w:numPr>
        <w:rPr>
          <w:sz w:val="28"/>
        </w:rPr>
      </w:pPr>
      <w:r>
        <w:rPr>
          <w:sz w:val="28"/>
        </w:rPr>
        <w:t>Что такое политическая партия</w:t>
      </w:r>
    </w:p>
    <w:p>
      <w:pPr>
        <w:pStyle w:val="Normal"/>
        <w:ind w:left="435" w:hanging="0"/>
        <w:rPr>
          <w:sz w:val="28"/>
        </w:rPr>
      </w:pPr>
      <w:r>
        <w:rPr>
          <w:sz w:val="28"/>
        </w:rPr>
      </w:r>
    </w:p>
    <w:p>
      <w:pPr>
        <w:pStyle w:val="Normal"/>
        <w:ind w:left="435" w:hanging="0"/>
        <w:rPr>
          <w:sz w:val="28"/>
        </w:rPr>
      </w:pPr>
      <w:r>
        <w:rPr>
          <w:sz w:val="28"/>
        </w:rPr>
        <w:t>2.1. Формирование партийной системы в Беларуси</w:t>
      </w:r>
    </w:p>
    <w:p>
      <w:pPr>
        <w:pStyle w:val="Normal"/>
        <w:ind w:left="435" w:hanging="0"/>
        <w:rPr>
          <w:sz w:val="28"/>
        </w:rPr>
      </w:pPr>
      <w:r>
        <w:rPr>
          <w:sz w:val="28"/>
        </w:rPr>
      </w:r>
    </w:p>
    <w:p>
      <w:pPr>
        <w:pStyle w:val="Normal"/>
        <w:ind w:left="435" w:hanging="0"/>
        <w:rPr>
          <w:sz w:val="28"/>
        </w:rPr>
      </w:pPr>
      <w:r>
        <w:rPr>
          <w:sz w:val="28"/>
        </w:rPr>
        <w:t>2.2. Состав партий</w:t>
        <w:br/>
      </w:r>
    </w:p>
    <w:p>
      <w:pPr>
        <w:pStyle w:val="Normal"/>
        <w:ind w:left="435" w:hanging="0"/>
        <w:rPr>
          <w:sz w:val="28"/>
        </w:rPr>
      </w:pPr>
      <w:r>
        <w:rPr>
          <w:sz w:val="28"/>
        </w:rPr>
        <w:t>2.3. Партии и законодательство</w:t>
      </w:r>
    </w:p>
    <w:p>
      <w:pPr>
        <w:pStyle w:val="Normal"/>
        <w:ind w:left="435" w:hanging="0"/>
        <w:rPr>
          <w:sz w:val="28"/>
        </w:rPr>
      </w:pPr>
      <w:r>
        <w:rPr>
          <w:sz w:val="28"/>
        </w:rPr>
      </w:r>
    </w:p>
    <w:p>
      <w:pPr>
        <w:pStyle w:val="Normal"/>
        <w:ind w:left="435" w:hanging="0"/>
        <w:rPr>
          <w:sz w:val="28"/>
        </w:rPr>
      </w:pPr>
      <w:r>
        <w:rPr>
          <w:sz w:val="28"/>
        </w:rPr>
        <w:t>Заключение</w:t>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5" w:hanging="0"/>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435" w:hanging="0"/>
      <w:jc w:val="center"/>
      <w:outlineLvl w:val="2"/>
    </w:pPr>
    <w:rPr>
      <w:i/>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435" w:hanging="0"/>
      <w:jc w:val="center"/>
    </w:pPr>
    <w:rPr>
      <w:sz w:val="56"/>
    </w:rPr>
  </w:style>
  <w:style w:type="paragraph" w:styleId="2">
    <w:name w:val="Основной текст с отступом 2"/>
    <w:basedOn w:val="Normal"/>
    <w:qFormat/>
    <w:pPr>
      <w:ind w:left="435" w:hanging="0"/>
      <w:jc w:val="center"/>
    </w:pPr>
    <w:rPr>
      <w:i/>
      <w:sz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03:00Z</dcterms:created>
  <dc:creator>Diyas</dc:creator>
  <dc:description/>
  <cp:keywords/>
  <dc:language>en-US</dc:language>
  <cp:lastModifiedBy>Mage</cp:lastModifiedBy>
  <cp:lastPrinted>2002-05-07T10:12:00Z</cp:lastPrinted>
  <dcterms:modified xsi:type="dcterms:W3CDTF">2011-10-18T21:03:00Z</dcterms:modified>
  <cp:revision>2</cp:revision>
  <dc:subject/>
  <dc:title>Введение                                                                                                                            Практика показывает, что политическая система демократического общества не может функционировать без такого элемента, как </dc:title>
</cp:coreProperties>
</file>