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левзинские таинств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тлана Марина, Ирина Шлионская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я знаменитого древнегреческого философа Платона тесно связано с Элевзинскими Мистериями - ритуальными празднествами в честь богини Цереры (она же Деметра, Рея и Изида) и её дочери Персефоны (Психеи). Они являли собой не просто традицию, но и один из самых тайных мистических культов, в основе которого лежали глубокие эзотерические зна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реданию, Элевзинские Мистерии были основаны Эвтолпом около 1400 года до нашей эры. Благодаря же Платону они распространились в Риме и Британии. Элевзинское учение о человеческой душе гласило, что смерть не дарует нам духовного перерождения, и, если человек при жизни не стремился к совершенству, то он либо будет обречён на вечные скитания, либо попадёт в загробный мир Гадес, где его ждёт вечный сон. При этом рождение есть смерть души, смерть в физическом мире - рождение душ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участвовать в Мистериях, кандидаты должны были пройти сложный и суровый обряд инициации. Успешно преодолевший все ступени посвящения получал титул Мистес (от этого слова, видимо, и произошёл термин "мистик"). Со всех участников Мистерий брали клятву никогда не разглашать подробностей таинства. Горе тем, кто приходил сюда без уважения к Мистериям, ибо души этих нечестивцев были преследуемы богиней в течение всей их жизни, и даже в царстве Теней они не спасались от её гнева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ремония посвящения в Мистерии не ограничивалась символической частью. Жрецам-элевзинцам были ведомы секреты физического и духовного самосовершенствования, в современной терминологии - различные приёмы медитации и психотренинга. Так, они могли на длительное время погружаться в "смертный сон" без признаков жизни, а затем выходить из него. Это сегодня умеют делать некоторые йог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посвящённые утверждали, что во время инициации видели живых богов, говоривших с ними. Одежды посвящённых, по поверью, обладали необычными свойствами - тому, кто надевал её, открывались истины, скрытые от простых смертны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стерии разделялись на так называемые Малые и Великие. Малые праздновались ежегодно во время весеннего равноденствия в Агре, Великие - раз в пять лет в период осеннего равноденствия в Элевзин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ые Мистерии интерпретировали в оккультном ключе миф о похищении Персефоны Плутоном, повелителем подземного цар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посвящением все, выдержавшие предварительный экзамен, направлялись в храм Персефоны, скрытый в глубине священной долины, среди священной рощи, между группами тисов и белых топол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рицы выходили из храма в белоснежных пеплумах, с обнажёнными руками, с венками из нарциссов на головах и начинали петь священные гимны, призывая Персефону быть благосклонной к ним и открыть путь к своей божественной матери Церер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ем несколько дней проходило в посте, молитвах и наставлениях. Накануне последнего дня неофиты собирались в священной роще, чтобы присутствовать при обряде похищения Персефоны, разыгрываемом жрецами храма. (Обычно ритуал совершался в полночь - считалось, что в это время невидимые миры приближаются к материальной сфере и спящие в Гадесе души проникают в нашу реальность.)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жественная Персефона, вышивая покрывало для матери, увлекается сладкими речами Эроса, вышедшего из леса под видом крылатого юноши. Поддавшись его увещеваниям, она срывает самый прекрасный земной цветок (олицетворение земных желаний и страстей) - благоуханный нарцисс. И сразу же Земля разверзается около неё, и богиня погружается на колеснице Плутона - Аида в царство ужасов и мучений ада. Она теряет божественный облик и становится рабой своих страстей, представляя собой олицетворение человеческой души, прикованной к материи в течение земной жизни, а в посмертной - отданной химерам и ещё большим мукам. Хотя она теперь и властвует над низшими силами, её царство чуждо для неё. Познание Добра и Зла освещает бледной улыбкой её лицо, и в очах вспыхивает далёкое воспоминание о потерянном небе. Она слышит голос матери, зовущий её обратно на небес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еликих Мистериях Церера скитается по миру в поисках дочери (души), неся с собой два факела - интуиция и разум. Плутон в ответ на мольбы матери соглашается отпустить Персефону с ней, но с тем условием, что каждые полгода та будет возвращаться в царство мёртвых. С тех пор каждый год осенью Персефона спускается под землю в Гадес, а весной возвращается назад вместе со своей матерью - богиней плодородия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 посвящённым показывали, что душа может очиститься внутренней дисциплиной, усилиями интуиции, воли и разума приблизиться к великим истинам в необъятности высшего духовного мира и стать источником любви и рад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ерить Платону, Проклу, Апулею и другим александрийским философам, посвящённые осознавали, что драма Персефоны и Цереры происходила в них самих, так как они страдали, боролись вместе с ней в земной жизни, они получали, подобно ей, надежду снова найти божественную радость, вновь обрести свет верховного Разум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левзинские Мистерии существовали вплоть до 1У столетия нашей эры, когда император Феодосий Великий наложил на них запрет как на институт, противоречащий христианству. Вместе с Мистериями канула в Лету сокровенная мудрость древних философов.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ify.org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6:00Z</dcterms:created>
  <dc:creator>User</dc:creator>
  <dc:description/>
  <cp:keywords/>
  <dc:language>en-US</dc:language>
  <cp:lastModifiedBy>Mage</cp:lastModifiedBy>
  <dcterms:modified xsi:type="dcterms:W3CDTF">2011-10-11T19:06:00Z</dcterms:modified>
  <cp:revision>2</cp:revision>
  <dc:subject/>
  <dc:title>Элевзинские таинства </dc:title>
</cp:coreProperties>
</file>