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</w:rPr>
      </w:pPr>
      <w:r>
        <w:rPr>
          <w:caps/>
        </w:rPr>
        <w:t>примерный перечень экзаменационных вопросов</w:t>
      </w:r>
    </w:p>
    <w:p>
      <w:pPr>
        <w:pStyle w:val="TextBody"/>
        <w:rPr/>
      </w:pPr>
      <w:r>
        <w:rPr/>
        <w:t>ПОЛИТОЛОГИЯ (УКШ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основные группы определений политики, Вы знает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группу социологических определений политики (стратификационные дефиниции)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группу экономических определений поли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В чем суть правовых концепций 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а основная функция 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еречислите социально значимые функции политик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форма 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дразумевается под содержанием 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понятие политического процесс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еречислите составные части политики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три уровня существования политики и охарактеризуйте каждый из них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взгляды М.Вебера на критерии и границы политик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суть анархистских концеп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 классический либерализм трактует влияние политики на общество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ем «кейнсианство» отличается от классического либерализ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является объектом полит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политологи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политической философи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теории международной политик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изучает политическая истор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является объектом изучения политической соци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изучает политическая психолог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Что является предметом изучения политической антропологии? Почему политическая антропология выделяется в самостоятельную область зна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бъясните как географическое положение страны взаимосвязано с внутренними и внешними политическими процессами (покажите это на пример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При решении каких проблем, с Вашей точки зрения, можно пользоваться данными и выводами политической астр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исследует политическая география?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Перечислите наиболее важные принципы политологи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научные методы используются в полит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заключается гносеологическая (теоретико-познавательная) функция полит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заключается управленческая функция полит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заключается прогностическая функция полит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соотносятся теоретическая и прикладная полит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является предметом прикладной полит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то является субъектами прикладной полит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метод контент-анализа в прикладной политологи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используются в прикладной политологии игровые метод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, в чем заключаются методы компаравистик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термину «политическое созна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 Вы понимаете термин «политический идеал». Приведите примеры политических идеалов различных общ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Что подразумевается под политическими ценностями? (Дать определение)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то ввел в научный обиход термин «идеология»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выражают политические лозунг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идеологи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заключаются функции иде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марксизм как тип иде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Что является теоретической базой социал-демократической иде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основные принципы постулируются либеральной (неолиберальной) идеологи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На чем базируется консервативная идеология (принципы, постулаты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Чем христианско-демократическая идеология отличается от либеральной, консервативной и др. идеологических направл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методы радикалистских идеологий. Можно ли методы решения общественных и политических противоречий в современной России причислить к радикалистским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формируется политическая психология? Чем данное понятие отличается от понятия «политическое сознание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Перечислите известные Вам имена исследователей, чьи работы имели неоспоримое значение для развития представлений о политической психологии индивидуумов, малых групп, общественно-политических движ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Назовите основные памятники политической мысли Древней Ин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значение учения легистов для развития политической мыс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Назовите крупнейшую философскую школу Древнего Китая в рамках которой изучались проблемы политики. Охарактеризуйте е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роль Пифагора и пифагорейцев  в истории политической мысл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й принцип положен в основу классификации власти у Сократ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представления Аристотеля о государстве, власти, поли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Охарактеризуйте развитие политических учений в Древней Греции периода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в. до н. э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о значение трудов Цицерона для развития политической мысли Западной Европ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развитие религиозно-политической мысли в эпоху Средневековь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Охарактеризуйте интерпретацию теории двух мечей Папы Геласиуса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Роль Фомы Аквината в истории политической мысл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учение Марсилия Падуанского о происхождении власт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>
          <w:color w:val="000000"/>
        </w:rPr>
        <w:t>Какова практическая значимость «макиавеллизма» в истории политической мысл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вклад Ж.Бодена в развитие политической мысл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е значение для развития русской политической мысли имели взгляды  Иосифа Санин-Волоцкого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Значение трудов Ивана Пересветова для обоснования идей централизации русского государства и укрепления монарх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Охарактеризуйте основные идеи течения «нестяжателе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формы государства рассматривает в своих сочинениях Феофан Прокопович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бъясните смысл высказывания «философ на троне»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От чего, по мнению Татищева, зависит форма государственного правле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ому принадлежит «идея ультраимпериализма», что она подразумевает?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Какое значение для развития политической мысли в России имело произведение А.Н.Радищева «Путешествие из Петербурга в Москву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ую форму государственного устройства П.Пестель считал наилучшей для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 представлял Н.М.Муравьев государственное устройство России?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Охарактеризуйте основные идеи М.Дюверже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авторов теории эли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значимость работ Н.А.Бердяева для развития политической мыс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В работах какого  американского политолога освещена проблема «институционализации» политических организаций и процессов? 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ая жизнь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структурные компоненты политической жизни обществ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раво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ая  связь  существует  между правом и социальными ценностями обществ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каких случаях возникает конфликт между правом и политико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три основных варианта взаимодействия морали и политик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  чему  ведет моральная оценка политики с точки зрения относительных, ситуативных критериев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различие представления о долге в политике и морал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м образом Макиавелли решал дилемму морали и 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Идентичны ли мораль индивида и мораль партии, организации, политической  групп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 бывают  последствия морального несоответствия политических    целей и средств их достижен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Можно ли утверждать,  что политика всегда аморальна,  и поэтому не    следует подходить к оценке политических действий с точки зрения абсолютных моральных норм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бывают последствия безнравственной экономической,  экологической и любой другой 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 место  борьбы  за власть в политической жизни обществ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ая власть? Назовите ее признак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функции власти Вы знает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условия необходимы для эффективности  осуществления  вла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четыре структурных уровня власт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дразумевается под легитимностью политической вла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Вы знаете типы легитимности вла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С помощью каких методов осуществляется политическая власть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стоит за понятием "государственная власть"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м образом государственная власть осуществляет функцию принужден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проявляются властные отношения в экономической сфер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является социальным компонентом вла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типы элиты называются открытой элитой и элитой закрыто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ая система обществ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виды отношений и уровни власти включает в себя  политическая    систе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ерез какие институты осуществляется общественный контроль за  политической властью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элементы входят в политическую власть среднего уровня (мезоуровня)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входит в понятие "микроуровень политической системы"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можно охарактеризовать политическую систему англо-американского тип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можно охарактеризовать политическую систему тоталитарного тип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можно охарактеризовать политическую систему континентально-европейского тип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характерные черты традиционных политических систем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входит в понятие политического режима? Какие типы политических режимов Вы знает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характерные черты авторитарного режи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ми  демократическими  процедурами  характеризуется современный демократический режим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три основные формы правления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сегда ли характер политической власти в государстве соответствует форме правлен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нимается под категорией "политический институт"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государство в широком  и узком смысле слов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ми признаками обладает всякое государство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функции государств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типы государств можно  выделить  по  форме  государственного устройств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нимается под "правовым государством"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е конкретное содержание вкладывается  в  понятие  политического    интерес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элементы включает в себя структура политического процесс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модели политического процесса можно выделить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 чем различие между реформированием (модернизацией) и революционной ломкой политической систем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нимается под политическими отношениям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вкладывается в понятие «личность как субъект и объект политики»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типы личности  можно  выделить,  рассматривая  личность  как субъект 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то такой лидер с точки зрения социологии и полит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два аспекта выделяются в понятии политического лидерств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функции выполняет политическая элит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 негативные последствия имела система рекрутирования политической элиты на последнем этапе существования СССР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нимается под заинтересованными группами? Каковы их функц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ая партия? Каковы ее функц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й тип партии подразумевается под кадровой партие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й тип партии подразумевается под массовой партие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Из каких элементов складывается понятие партийной систем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нимается под политическим сознанием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м образом тип политической культуры проявляется в отношении  к вла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типы политических субкультур можно выделить в нашей стран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идеолог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можно коротко охарактеризовать либеральную идеологию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идеи проповедует консервативная идеолог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приоритеты отстаивает социал-демократическая идеолог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характерные черты национальных идеологий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политической психологи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состоят этические начала политики и вла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избирательная систе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основные типы избирательных систем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редставляет собой мажоритарная избирательная систе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редставляет собой пропорциональная избирательная систе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ий конфликт? Источники политических конфликтов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Являются ли политические конфликты всегда разрушительными для политической систем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стадии проходит политический конфликт в своем развит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основные средства массовой информации. Функции СМ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й смысл вкладывается в понятие “мировая политика”? Ее структур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а главная цель внешней политики государств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дипломат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входит в понятие “международные отношения”? Подходы к ее определ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субъекты входят в круг участников международных отно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виды международных отношений выделяются в современной полит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Что подразумевается под уровнями международных отношений на основе геополитического критер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входит в понятие “национально-государственный интерес”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“национальная безопасность”? Военные и невоенные факторы национальной безопасност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е содержание вкладывается в понятие силы в международной полити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В чем заключается специфика подхода к понятию силы у сторонников теории взаимозависим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В чем Р. Арон видел различие между силой и мощью государств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глобальные проблемы современ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основные глобальные проблемы современного мира вам извест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В чем заключается особая трудность решения экологической проблем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ая эколог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геополити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огда ученые впервые обратили внимание на связь политики с географической средо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нимал Макиндер под “Мировым островом”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Макиндер понимал под “Срединной землей”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“геополитический императив” по Макиндер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е более широкое понимание геополитики возобладало в последние год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три исторических фазы могут быть выделены в эволюции гео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международная безопас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м средствам обеспечения международной безопасности отдавалось предпочтение в прошл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социально-экономические факторы способствуют обеспечению международной безопасности на современном этап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политические факторы способствуют обеспечению международной безопасности на современном этап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военные факторы способствуют обеспечению международной безопасности на современном этап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гуманитарные факторы способствуют обеспечению международной безопасности на современном этап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экологические факторы способствуют обеспечению международной безопасности на современном этап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дразумевает принцип одинаковой безопасности государств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виды и типы международных гарантий вы знает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существуют пути обеспечения международной безопасно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средства обеспечения международной безопасности предусматривает Устав ООН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ую классификацию теорий международных отношений предлагает канадский ученый Б.Коран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а суть теории политического идеал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ми путями развиваются международные отношения с точки зрения политического реал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 оценивает Г. Моргентау способность ООН поддерживать мир на планет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то и на каком основании считал, что главными символическими субъектами международных отношений выступают турист и террорист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заключена суть теории политического реализма в международных отношения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 сторонники политического реализма трактуют проблему морали и 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 проявляются слабости теории политического реал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В чем заключаются основные недостатки школы модернизма в теории международных отно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а основная идея транснационалистов в теоретическом осмыслении международных отно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Что представляет собой исходный пункт анализа современных международных отношений неомарксистам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три основные компонента мирового политического процесс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отрицательные последствия крушения социализма в СССР и странах Центральной и Юго-Восточной Европ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две основные тенденции развития мирового политического процесса наметились после распада ССС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Гарантирует ли установление многополюсного мира сохранение мира, международной безопасности и стабиль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ая из двух тенденций характерна для развития современного мирового политического процесса: усиление неравномерности развития отдельных стран или нивелировка общего уровня разви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ы особенности политического процесса в Западной Европе на современном этап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а точка зрения западников по поводу исторического развития Росс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а точка зрения славянофилов на роль и место России в мир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ы, по мнению Н.Я. Данилевского, исторические и геополитические особенности российской государствен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ы были последствия централизации государственной власти в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ми негативными явлениями сопровождался переход России к новому – постсоветскому периоду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ая новая геополитическая ситуация характерна для России после распада ССС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причины обусловливают недостаточное развитие гражданского общества в современной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Почему идеи либерализма, рыночной экономики и прав человека не стали государственной идеологией современного российского обществ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а основная причина фрустрации общественного сознания в современной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Почему реалии демократизации многих стран опровергли теории модернизации, рассматривающие воспроизведение политических систем западных стран как необходимое предварительное условие социально-экономического и политического разви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В чем заключается различие социокультурных традиций в США и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Что является главным условием успеха политической модернизации в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а особенность формирования новых социальных групп и структурирования их интересов в современном российском обществ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ая элит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ми факторами обусловлено существование политической элит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дразумевается под открытой элито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показатели социальной результативности элиты вам известн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Является ли важнейшим фактором результативности элиты условие, чтобы интересы определенной социальной или этнической группы выражал выходец из этой групп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системы рекрутирования элит вам известн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функционирует антрепренерская система рекрутирования элит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положительные стороны системы гильдий в рекрутировании эли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м образом рекрутировались элиты в СССР и других странах административного социализ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характерные особенности постсоветской элиты в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По каким причинам маловероятна возможность создания на Кавказе единого самостоятельного государства горских народов Кавказ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сколько последовательно был проведен принцип федерализма в ССС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существуют основания для предположения, что в бывших союзных республиках - ныне странах СНГ - возобладают центростремительные тенденции по отношению к Росс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каком учении утверждается, что идеологические доктрины являются производным от материальных условий жизнедеятельности общественных групп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 трактует современная политология различия между идеологией и науко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функции политической идеологии?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4"/>
    </w:rPr>
  </w:style>
  <w:style w:type="character" w:styleId="WW8Num72z1">
    <w:name w:val="WW8Num72z1"/>
    <w:qFormat/>
    <w:rPr>
      <w:rFonts w:ascii="Times New Roman" w:hAnsi="Times New Roman" w:cs="Times New Roman"/>
      <w:sz w:val="24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0:26:00Z</dcterms:created>
  <dc:creator>ket</dc:creator>
  <dc:description/>
  <dc:language>en-US</dc:language>
  <cp:lastModifiedBy>Андрукович К. В.</cp:lastModifiedBy>
  <cp:lastPrinted>1998-12-22T13:42:00Z</cp:lastPrinted>
  <dcterms:modified xsi:type="dcterms:W3CDTF">2001-04-08T18:22:00Z</dcterms:modified>
  <cp:revision>12</cp:revision>
  <dc:subject/>
  <dc:title>БАЗОВЫЕ ВОПРОСЫ</dc:title>
</cp:coreProperties>
</file>