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ЭКОЛОГИЧЕСКОЕ ПРАВО</w:t>
        <w:b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Государственное управление экологией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новные принципы экологического пра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тоды экологического пра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амостоятельность  экологического права как отрасли российского пра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Нормы экологического права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иды экологических императив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ъекты экологического пра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Источники экологического права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стема экологического пра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нституционные основы экологического пра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ресурсные законы как источник экологического пра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Экологизированные нормы других отраслей права как источники экологического пра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Экологические права и обязанности граждан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Экологические правоотношения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убъекты экологических правоотношен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Юридическая ответственность за экологические правонарушения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териальная ответственность за экологические правонаруше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Гражданско-правовая ответственность за экологический вред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нятие и формы проявления экологического ущерб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обенности. Порядок возмеще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Экологические преступления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Экоцид. Вид юридической ответствен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ъект, субъекты экологических правонарушен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Административная ответственность за экологические правонарушения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иды экологических правонарушен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ричины необходимости привлечения за экологические правонарушения к гражданско-правовой ответственности помимо административной  или уголовной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новные признаки разграничения экологического преступления и проступк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Экологический контроль. Экологическая экспертиза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Экологическая стандартизация. Экологическое нормирование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Экологическое лицензировани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Экологический мониторинг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ормы собственности на природные ресурс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авовое регулирование использования и охраны земел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тмосферный воздух как объект правовой охран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авовое регулирование особо охраняемых объект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рганы охраны окружающей среды города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 xml:space="preserve">Экологически неблагополучные регионы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ждународные договоры экологического содержа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ировой океан как объект международно-правовой охран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вусторонние договоры (соглашения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ъекты международно-правовой охраны окружающей сред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ждународно-правовые документы, защищающие природную среду во время вооруженного конфликт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новные задачи Программы ООН по охране окружающей среды (ЮНЕП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сновные цели, поставленные в Конвенции о трансграничном загрязнении воздуха на большие расстояния (1979 г.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нференция ООН по окружающей среде и развитию (Рио-де-Жанейро (1992 г.)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оотношение международного и Российского экологического прав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ждународное экологическое право (МЭП) – новая отрасль международного права (МП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орма ответственности в МЭП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стоятельства, освобождающие субъектов МЭП от ответственности за экологические правонарушения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орс-мажорные обстоятельства, освобождающие от эколого-правовой ответственно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ятельность ЮНЕСКО в области охраны окружающей сред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иболее авторитетные международно-правовые документы, в которых раскрыты принципы МЭП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убъекты международных экологических правоотношен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нцип международно-правовой ответственности за ущерб окружающей сред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нвенция о запрещении военного или любого иного враждебного использования средств воздействия на природную среду (1977 г.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ждународно-правовая охрана космического пространства (среды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Защита окружающей среды от радиоактивного загрязнения в МЭП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ждународные конференции по охране окружающей среды (ООС)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9:32:00Z</dcterms:created>
  <dc:creator>.</dc:creator>
  <dc:description/>
  <dc:language>en-US</dc:language>
  <cp:lastModifiedBy>Андрукович К. В.</cp:lastModifiedBy>
  <cp:lastPrinted>1998-11-10T02:17:00Z</cp:lastPrinted>
  <dcterms:modified xsi:type="dcterms:W3CDTF">2001-03-29T17:30:00Z</dcterms:modified>
  <cp:revision>7</cp:revision>
  <dc:subject/>
  <dc:title>БАЗОВЫЕ ВОПРОСЫ</dc:title>
</cp:coreProperties>
</file>