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ссоединение Украины с Россией. Земский собор 1653 г. (правовые основы). Войсковая Переяславская Рада 1654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з о единонаследии 1714 г. (значе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оложение о мерах к ограждению государственного порядка и общественного спокойствия» (манифест 1881 года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емейное право в 60-х – 70-х гг.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Московское централизованное государство (правовой аспек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Русская Правда» П. И. Пестеля. «Конституция» Н. Муравье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овая политическая платформа при Александре </w:t>
      </w:r>
      <w:r>
        <w:rPr>
          <w:lang w:val="en-US"/>
        </w:rPr>
        <w:t>III</w:t>
      </w:r>
      <w:r>
        <w:rPr/>
        <w:t xml:space="preserve"> (1881– 1894 г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е и хозяйственное право 1930 – 194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Историография истории государства и права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бсолютная монархия. Высшие органы власти и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. И. Ленин. А. Ф. Керенский. (Сравнительн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формация политической и правовой систем СССР в 30-е – 40-е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Древнерусское государство и право (особенности формирова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Жалованная грамота городам 1785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номочия </w:t>
      </w:r>
      <w:r>
        <w:rPr>
          <w:lang w:val="en-US"/>
        </w:rPr>
        <w:t>I</w:t>
      </w:r>
      <w:r>
        <w:rPr/>
        <w:t xml:space="preserve">-й  и </w:t>
      </w:r>
      <w:r>
        <w:rPr>
          <w:lang w:val="en-US"/>
        </w:rPr>
        <w:t>II</w:t>
      </w:r>
      <w:r>
        <w:rPr/>
        <w:t>-й Дум. Конфликт с царской семь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Российской Федерации 199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«Золотая Орда». Источник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лицейская служба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(правление Петра </w:t>
      </w:r>
      <w:r>
        <w:rPr>
          <w:lang w:val="en-US"/>
        </w:rPr>
        <w:t>I</w:t>
      </w:r>
      <w:r>
        <w:rPr/>
        <w:t xml:space="preserve"> и Екатерины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емская реформа 1864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СССР 1936 года. Новые конституции союзных республ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ословно-представительная монарх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оенная реформа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родовое положение 1870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жданское право СССР в 50-х – 80-х гг.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Русские источники политической и правовой мысли периода образования централизованного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ая система при Петре I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брично-заводское законодательство (1882, 1886, 1897 г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становления </w:t>
      </w:r>
      <w:r>
        <w:rPr>
          <w:lang w:val="en-US"/>
        </w:rPr>
        <w:t>II</w:t>
      </w:r>
      <w:r>
        <w:rPr/>
        <w:t>-ого Всероссийского съезда Со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Государственный механизм и организация военных сил на Руси (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II</w:t>
      </w:r>
      <w:r>
        <w:rPr/>
        <w:t xml:space="preserve"> вв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крестьянского сословия. Деление на разряд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истема мер государственно-административного принуждения при Александре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я в государственной системе советского государства в годы гражданской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Литовский статус 1529 года. Основные источн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з Александра </w:t>
      </w:r>
      <w:r>
        <w:rPr>
          <w:lang w:val="en-US"/>
        </w:rPr>
        <w:t>I</w:t>
      </w:r>
      <w:r>
        <w:rPr/>
        <w:t xml:space="preserve"> «О вольных хлебопашцах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ое право в России после 1864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СССР 192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Редакции «Русской правд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словные категории населения России в </w:t>
      </w:r>
      <w:r>
        <w:rPr>
          <w:lang w:val="en-US"/>
        </w:rPr>
        <w:t>XVIII</w:t>
      </w:r>
      <w:r>
        <w:rPr/>
        <w:t xml:space="preserve"> – </w:t>
      </w:r>
      <w:r>
        <w:rPr>
          <w:lang w:val="en-US"/>
        </w:rPr>
        <w:t>XI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крестьянского общественного управления после 1861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Декларация прав трудящегося и эксплуатируемого народа» (январь 1918 год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Восточные славяне. Происхождение и  политические объедин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конодательство России </w:t>
      </w:r>
      <w:r>
        <w:rPr>
          <w:lang w:val="en-US"/>
        </w:rPr>
        <w:t>XVIII</w:t>
      </w:r>
      <w:r>
        <w:rPr/>
        <w:t xml:space="preserve"> в. (виды преступлен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азличия в судебной системе до и после 1864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енная реформа в СССР (1924 – 1928 г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исьменные памятники древнерусск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стное управление. Наместничество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нифест 17 октября 1905 года. Причина издания и конституционно-правов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РСФСР 191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Новгород. Государственное устройство и управ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оцессуальн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я в годы 1-й мировой войны. Изменения в госаппара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ое право 193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«Нормандская теория». Ее научная несостоятель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Жалованная грамота дворянству Екатерины </w:t>
      </w:r>
      <w:r>
        <w:rPr>
          <w:lang w:val="en-US"/>
        </w:rPr>
        <w:t>II</w:t>
      </w:r>
      <w:r>
        <w:rPr/>
        <w:t xml:space="preserve"> (1785 год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партии кад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и правовая системы в годы НЭ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Социально-экономический строй Древней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ое положение крестьянства в </w:t>
      </w:r>
      <w:r>
        <w:rPr>
          <w:lang w:val="en-US"/>
        </w:rPr>
        <w:t>XVIII</w:t>
      </w:r>
      <w:r>
        <w:rPr/>
        <w:t xml:space="preserve"> ве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. Ю. Витте. П. А. Столыпин. (Сравнительная характеристик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земельного кодекса 19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Правление Ивана </w:t>
      </w:r>
      <w:r>
        <w:rPr>
          <w:lang w:val="en-US"/>
        </w:rPr>
        <w:t>IV</w:t>
      </w:r>
      <w:r>
        <w:rPr/>
        <w:t xml:space="preserve"> (Боярская Дума, опричнин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а Киселева П.Д. 1847 г. Управления государственными крестья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Либеральные партии России в начал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Трудовое право в 40-х - 80 гг.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Русские летописи о происхождении древнерусского государства и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Просвещенный» абсолютизм в России (политический и правовой аспек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циалистические партии в конце </w:t>
      </w:r>
      <w:r>
        <w:rPr>
          <w:lang w:val="en-US"/>
        </w:rPr>
        <w:t>XIX</w:t>
      </w:r>
      <w:r>
        <w:rPr/>
        <w:t xml:space="preserve">- начале </w:t>
      </w:r>
      <w:r>
        <w:rPr>
          <w:lang w:val="en-US"/>
        </w:rPr>
        <w:t>XX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Белое» движение в годы гражданской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редмет истории государства и права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ство Российской империи (1830 – 1832 гг.). Свод законов 1833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боры в Госдуму от крестьянского сословия (1906 – 1912 г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лхозное законодательство 193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Московское княжество. Предпосылки и причины возвыш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ражданск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орма П.А. Столыпина (исторический и правовой аспект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и руководство Красной Армией на различных этапах гражданской вой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Земские соборы. Церковные соб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Местное управление при Екатерин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lang w:val="en-US"/>
        </w:rPr>
        <w:t>I</w:t>
      </w:r>
      <w:r>
        <w:rPr/>
        <w:t>-я Государственная Дума. Ее партийный соста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ормирование системы нового законодательства в период НЭП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Россия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(социально-экономическое развитие и происхождение крепостничест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головное право Росси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купные платежи. «Отрезки» в 1861 г. (временно-обязанное состояние крестьянств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Декларация о государственном суверенитете РСФСР» 12 июня 199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«Судебник 1497 г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ссия </w:t>
      </w:r>
      <w:r>
        <w:rPr>
          <w:lang w:val="en-US"/>
        </w:rPr>
        <w:t>XVIII</w:t>
      </w:r>
      <w:r>
        <w:rPr/>
        <w:t xml:space="preserve"> в. (правовое положение основных сослови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дебная реформа 1864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крет о суде № 1. Ревтрибунал при ВЦ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Киевская Русь. Причины феодальной раздробл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совет с 1810 года. Его характеристи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авовое положение крестьян после отмены крепостного пра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я в законодательстве СССР в 1950 – 8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«Царский» судебник 1550 г. (стоглав, домостро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Губернская система </w:t>
      </w:r>
      <w:r>
        <w:rPr>
          <w:lang w:val="en-US"/>
        </w:rPr>
        <w:t>XVIII</w:t>
      </w:r>
      <w:r>
        <w:rPr/>
        <w:t xml:space="preserve"> в. (причины ее устойчивост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райне-правые черносотенные организации в начале </w:t>
      </w:r>
      <w:r>
        <w:rPr>
          <w:lang w:val="en-US"/>
        </w:rPr>
        <w:t>XX</w:t>
      </w:r>
      <w:r>
        <w:rPr/>
        <w:t xml:space="preserve"> века (их программ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мейное право в 1917 – 1918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Прик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личие российского абсолютизма от абсолютизма стран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онтрреформы Александ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ферендум по вопросу сохранения СССР от 17 марта 199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«Соборное Уложение» 1649 г. (новоуказные стать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равовое положение дворянства в конце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жданское право России после 1864 г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здание и развитие системы правоохранительных орг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Кормл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.М. Сперанский. Проекты по государственному преобразованию Росс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енная реформа 1861– 1874 гг. Всесословная военная повинност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ая и правовая системы в послевоенный период (1945 -1950 г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Киевская Русь как раннефеодальная монарх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оссия в </w:t>
      </w:r>
      <w:r>
        <w:rPr>
          <w:lang w:val="en-US"/>
        </w:rPr>
        <w:t>XVIII</w:t>
      </w:r>
      <w:r>
        <w:rPr/>
        <w:t xml:space="preserve"> веке (характеристика реформ органов власти и управлен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номочия и состав Госсовета. 1906 го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Общие начала землепользования и землеустройства СССР». 192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Вотчина. Поместь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еорганизация судебной системы при Екатерин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я государственной системы России в период республики (1917 год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головный кодекс РСФСР 192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Дворцово-вотчинная система у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правление национальными окраинами в первой половине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Финансово-экономическая политика Александра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ка «военного коммунизма». Цели и основные принци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Древнее государство. Возникновение и правовая сист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Табель о рангах» 1722 г. (значение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РСДР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редительное собрание. Выборы. Причины роспу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Новгородское общество (социальный состав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«Наказ» Уложенной комиссии Екатерины </w:t>
      </w:r>
      <w:r>
        <w:rPr>
          <w:lang w:val="en-US"/>
        </w:rPr>
        <w:t>II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овые принципы и судебные системы после реформы 1864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ституция СССР 1977 г. Конституции союзных республик 197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Стоглавый собор 1551 г. (правовая политика монархии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з Николая I «Об обязанных крестьянах» 1842 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онодательная политика Временного правительства (1917 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я в гражданском праве в 1980 – 200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Понятие уголовного права в Древней Руси (заклич, свод, гонение след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Абсолютная монархия (конец </w:t>
      </w:r>
      <w:r>
        <w:rPr>
          <w:lang w:val="en-US"/>
        </w:rPr>
        <w:t>XVI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в.). Образование и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а партии октябрис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Юстиция и правоохранительные органы в 1921 – 1929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ГОСУДАРСТВА И ПРАВА РОССИИ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Московское государство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(социальный строй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литические и правовые учения в России в период укрепления абсолю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мена крепостного права в России. Причины и обстоятель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менения в политической системе во время «перестройк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8:09:00Z</dcterms:created>
  <dc:creator>Dis</dc:creator>
  <dc:description/>
  <dc:language>en-US</dc:language>
  <cp:lastModifiedBy>Андрукович К. В.</cp:lastModifiedBy>
  <dcterms:modified xsi:type="dcterms:W3CDTF">2001-03-30T03:32:00Z</dcterms:modified>
  <cp:revision>4</cp:revision>
  <dc:subject/>
  <dc:title/>
</cp:coreProperties>
</file>