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имерный перечень экзаменационных вопросов</w:t>
        <w:br/>
      </w:r>
      <w:r>
        <w:rPr>
          <w:b/>
        </w:rPr>
        <w:t>ХОЗЯЙСТВЕННОЕ ПРАВО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хозяйственного права как отрасли пра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тграничение хозяйственного права от смежных отраслей пра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едмет и метод хозяйственного пра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тношения, регулируемые хозяйственным правом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и характерные черты хозяйственно-правового метода регулирования общественных  отношени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хозяйственного законодательства. Систематизация и кодификация хозяйственного законодательст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Характерные тенденции российского хозяйственного законодательства на современном этап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виды источников хозяйственного пра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теории (школы) хозяйственного права в отечественной наук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и содержание современной концепции хозяйственного пра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действия принципа законности в хозяйственных отношения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инципы хозяйственного пра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азвитие предпринимательства в Росс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предпринимательской деятельност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направления в трактовке хозяйственного права как отрасли права в зарубежном правоведен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ритерии разграничения сферы действия гражданского и торгового права в зарубежном законодательств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истематизация норм торгового права в зарубежных странах (Франции, Германии, США и др.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и сущность процесса «коммерциализации» гражданского права в зарубежных странах и в Российской Федераци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«дуализм частного права» в регулировании общественных отношений в зарубежных страна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Юридические лица как субъекты хозяйственного пра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Индивидуальные предприниматели и крестьянские (фермерские) хозяйства как субъекты хозяйственного пра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рганизационно-правовые формы коммерческих организаци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Государственная регистрация субъектов предпринимательской деятельност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Лицензирование отдельных видов предпринимательской деятельност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екращение деятельности хозяйствующих субъект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авовое положение внутрихозяйственных подразделений (филиалов, представительств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едпринимательская деятельность некоммерческих организаций, условия ее осуществл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аво собственности как основа предпринимательской деятельност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аво хозяйственного ведения и право оперативного управления в хозяйственной деятельности, их соотношени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Ценные бумаги как объекты хозяйственных прав (понятие, виды, особенности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равовой режим отдельных видов имущества. Прибыль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и виды хозяйственных обязательств. Специфика обязательственных правоотношений в хозяйственном прав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пособы обеспечения исполнения хозяйственных обязательст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способы прекращения хозяйственных обязательст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и виды неустойки. Соотношение законной и договорной неустойк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истема хозяйственных договор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виды договоров, используемых в хозяйственной деятельности; их краткая характеристик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ущественные условия и порядок заключения хозяйственных договор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вобода заключения хозяйственных договоров. Содержание договор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договора продажи предприят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оговор простого товарищества в хозяйственной деятельност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Договор о консорциуме в предпринимательской деятельности: понятие, особенност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Государственная регистрация прав на недвижимое имущество и сделок с недвижимостью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еремена лиц в хозяйственных обязательствах (уступка требования и перевод долга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иды хозяйственно-правовой ответственност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ания ответственности в предпринимательских правоотношения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долевой и солидарной ответственности в хозяйственных отношения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субсидиарной и регрессивной ответственности в хозяйственных отношениях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тветственность за неисполнение денежного обязательств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иды юридической ответственности за хозяйственные правонаруш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и виды хозяйственных споров, причины их возникновения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рганы, разрешающие хозяйственные спо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Новации в законодательстве об арбитражных судах и Арбитражном процессуальном кодексе РФ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отариальная защита прав субъектов предпринимательской деятельност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и значение претензионного (досудебного) порядка урегулирования хозяйственных споров в современном хозяйственном законодательств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, виды и применение сроков исковой давности в хозяйственном прав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Роль и полномочия налоговых органов в обеспечении законности в предпринимательской деятельност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Государственные органы, осуществляющие контроль за предпринимательской деятельностью, их краткая характеристика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Понятие внешнеэкономической (внешнеторговой) деятельности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Валютное  регулирование в РФ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Понятия валюты  и валютных ценностей по российскому законодательству.</w:t>
      </w:r>
    </w:p>
    <w:p>
      <w:pPr>
        <w:pStyle w:val="Normal"/>
        <w:numPr>
          <w:ilvl w:val="1"/>
          <w:numId w:val="1"/>
        </w:numPr>
        <w:jc w:val="both"/>
        <w:rPr>
          <w:sz w:val="23"/>
        </w:rPr>
      </w:pPr>
      <w:r>
        <w:rPr>
          <w:sz w:val="23"/>
        </w:rPr>
        <w:t>Особенности  внешнеэкономических договоров (контрактов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валютных операций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Участники валютных отношений (краткая характеристика; особенности правового регулирования их деятельности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обенности расчетов по внешнеэкономическим договорам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стоянно действующие арбитражные органы РФ, рассматривающие внешнеэкономические споры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одействие государства развитию внешнеэкономической деятельности (основные направления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Формы оптовой торговли (соотношения, преимущества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рганизационно-правовые формы товарных и фондовых бирж.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Органы, осуществляющие государственное регулирование и контроль за деятельностью товарной и фондовой бирж (краткая характеристика компетенции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Компетенция государственного комиссара на товарной бирж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Основные нормативные акты, регулирующие деятельность товарных бирж (краткая характеристика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биржевого товара. Виды товара, не являющегося  биржевым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иды биржевых посредников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иды договоров, заключаемых биржевыми посредниками с клиентами</w:t>
      </w:r>
    </w:p>
    <w:p>
      <w:pPr>
        <w:pStyle w:val="Normal"/>
        <w:numPr>
          <w:ilvl w:val="1"/>
          <w:numId w:val="1"/>
        </w:numPr>
        <w:rPr/>
      </w:pPr>
      <w:r>
        <w:rPr>
          <w:sz w:val="23"/>
        </w:rPr>
        <w:t>Нормативные акты, регулирующие рынок ценных бумаг (краткая характеристика)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листинга и делистинга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Формы государственного регулирования рынка ценных бумаг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иды профессиональных участников рынка ценных бумаг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клиринговой деятельност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онятие депозитарной деятельности. 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деятельности по ведению реестра ценных бумаг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Сущность деятельности по организации торговли на рынке ценных бумаг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Виды биржевых сделок на фондовой бирже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Этапы эмиссии ценных бумаг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и виды эмиссионных ценных бумаг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деятельности по управлению ценными бумагами.</w:t>
      </w:r>
    </w:p>
    <w:p>
      <w:pPr>
        <w:pStyle w:val="Normal"/>
        <w:numPr>
          <w:ilvl w:val="1"/>
          <w:numId w:val="1"/>
        </w:numPr>
        <w:rPr>
          <w:sz w:val="23"/>
        </w:rPr>
      </w:pPr>
      <w:r>
        <w:rPr>
          <w:sz w:val="23"/>
        </w:rPr>
        <w:t>Понятие котировки и курса ценных бумаг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Банковская система РФ: понятие, уровни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Особенности правового статуса Банка России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Основные методы и инструменты денежно-кредитной политики Банка России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Виды кредитов Российской Федерации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Отличие кредитного договора от договоров товарного и коммерческого кредита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Договор банковского вклада, особенности его применения в хозяйственных отношениях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Права, обязанности и ответственность сторон по договору банковского вклада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Ограничение распоряжения банковским счетом. Арест счета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Понятие договора финансирования по уступку денежного требования (факторинга) и его применение в хозяйственной деятельности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Основные формы безналичных расчетов, их краткая характеристика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Расчеты платежными поручениями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Расчеты по аккредитиву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Понятие отзывного и безотзывного аккредитива. Процедура подтверждения аккредитива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Расчеты по инкассо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Правовое регулирование расчетов чеками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Понятие и реквизиты чека. Срок исковой давности по чековому обязательству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Понятие и виды кроссирования чека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Правовое регулирование вексельного обращения в РФ.</w:t>
      </w:r>
    </w:p>
    <w:p>
      <w:pPr>
        <w:pStyle w:val="TextBody"/>
        <w:numPr>
          <w:ilvl w:val="1"/>
          <w:numId w:val="1"/>
        </w:numPr>
        <w:jc w:val="left"/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Признаки векселя, их краткая характеристика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sz w:val="23"/>
        </w:rPr>
      </w:pPr>
      <w:r>
        <w:rPr>
          <w:rFonts w:cs="Times New Roman" w:ascii="Times New Roman" w:hAnsi="Times New Roman"/>
          <w:b w:val="false"/>
          <w:sz w:val="23"/>
        </w:rPr>
        <w:t>Понятие и виды протестов векселя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1:27:00Z</dcterms:created>
  <dc:creator>Савинская</dc:creator>
  <dc:description/>
  <dc:language>en-US</dc:language>
  <cp:lastModifiedBy>Андрукович К. В.</cp:lastModifiedBy>
  <cp:lastPrinted>1999-12-06T15:29:00Z</cp:lastPrinted>
  <dcterms:modified xsi:type="dcterms:W3CDTF">2001-03-29T18:37:00Z</dcterms:modified>
  <cp:revision>7</cp:revision>
  <dc:subject/>
  <dc:title>БАЗА ЭКЗАМЕНАЦИОННЫХ ВОПРОСОВ</dc:title>
</cp:coreProperties>
</file>