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caps w:val="false"/>
          <w:smallCaps w:val="false"/>
          <w:lang w:val="en-US"/>
        </w:rPr>
      </w:pPr>
      <w:r>
        <w:rPr/>
        <w:t>примерный перечень экзаменационных вопросов</w:t>
        <w:br/>
        <w:t>История политических и правовых учений</w:t>
        <w:br/>
      </w:r>
    </w:p>
    <w:p>
      <w:pPr>
        <w:pStyle w:val="Normal"/>
        <w:jc w:val="center"/>
        <w:rPr>
          <w:b/>
          <w:b/>
          <w:caps/>
          <w:lang w:val="en-US"/>
        </w:rPr>
      </w:pPr>
      <w:r>
        <w:rPr>
          <w:b/>
          <w:caps/>
          <w:lang w:val="en-US"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История политических и правовых учений как наука и учебная дисциплин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едмет, роль  и место истории  политических и правовых учений в системе историко-юридических и отраслевых дисциплин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оциальная обусловленность политико-правовых учений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Методологические проблемы истории политических и правовых учений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Закономерности развития политико-правовой идеологи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сновные компоненты политико-правовых доктрин, их взаимосвязь в разные исторические эпох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Функции и критерии оценки политико-правовых доктрин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ериодизация истории политических и правовых учений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сновные идеи, воплощающие общечеловеческие ценности в политико-правовой идеологи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бщая характеристика политической мысли Древнего Восток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бщая характеристика политико-правовых учений Древней Греци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бщая характеристика политико-правовых учений Древнего Рим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сновные общественно-политические идеи раннего христианства, их характеристика и оценк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литико-правовая концепция брахманизма в Древней Инди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литико-правовая концепция буддизма в Древней Инди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литико-правовые идеи древнеиндийской школы Локаяты (Чарвака). Светский политический трактат «Артхашастра»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сновные положения политико-правовой теории Шан-Яна, их характеристика и современная оценк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литико-правовая доктрина Конфуция и ее значение для современност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оциально-политические утопии Лао-цзы и Мо-цз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Политико-правовые взгляды китайских легистов (законников) в </w:t>
      </w:r>
      <w:r>
        <w:rPr>
          <w:lang w:val="en-US"/>
        </w:rPr>
        <w:t>V – II вв. до н.э.</w:t>
      </w:r>
    </w:p>
    <w:p>
      <w:pPr>
        <w:pStyle w:val="Normal"/>
        <w:widowControl w:val="false"/>
        <w:numPr>
          <w:ilvl w:val="1"/>
          <w:numId w:val="1"/>
        </w:numPr>
        <w:rPr>
          <w:lang w:val="en-US"/>
        </w:rPr>
      </w:pPr>
      <w:r>
        <w:rPr>
          <w:lang w:val="en-US"/>
        </w:rPr>
        <w:t>Особенности политико-правовой доктрины Гераклита, его идеи о наилучшей форме государства, справедливости и закон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литико-правовое учение Демокрита, его идеи о государстве, как «общем благе» граждан и политике как высшем искусств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литические и правовые взгляды старших и младших софистов о формах государства и законах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Учение Платона о государстве и праве, его проекты идеального государства («Государство» и «Законы»)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Учение Аристотеля о происхождении государства и принципах классификации его форм. Политика и мораль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аво, справедливость, закон в политической теории Аристотеля. Виды политической справедливост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ритика тирании и оценка демократии в учениях Платона и Аристотел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Учение Полибия о кругообороте форм государства в истории. Смешанная форма правления и ее элемент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литико-правовые взгляды Сократа, его логически-понятийное исследование сути государства и прав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литико-правовая мысль Древней Греции в период эллинизма (</w:t>
      </w:r>
      <w:r>
        <w:rPr>
          <w:lang w:val="en-US"/>
        </w:rPr>
        <w:t>IV</w:t>
      </w:r>
      <w:r>
        <w:rPr/>
        <w:t xml:space="preserve"> – </w:t>
      </w:r>
      <w:r>
        <w:rPr>
          <w:lang w:val="en-US"/>
        </w:rPr>
        <w:t>II вв. до н.э.</w:t>
      </w:r>
      <w:r>
        <w:rPr/>
        <w:t>)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Цицерон о происхождении и сущности государства. Классификация форм государства. Политический идеал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Цицерон о сущности и назначении права. Государство и право. Классификация прав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Учение Цицерона о законах и критериях их справедливости. Роль преамбулы в закон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литико-правовые воззрения римских стоиков (Сенека, Эпиктет, Марк Аврелий)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одификация Юстиниана, ее структура и общая характеристик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Учение римских юристов </w:t>
      </w:r>
      <w:r>
        <w:rPr>
          <w:lang w:val="en-US"/>
        </w:rPr>
        <w:t xml:space="preserve">II – III </w:t>
      </w:r>
      <w:r>
        <w:rPr/>
        <w:t>вв. н.э. о праве (Гай, Юстиниан, Павел, Ульпиан и Модестин)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оциальные, политические и нравственные идеалы раннего Христианства. Литературные памятники раннего Христианств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Иоанн Златоуст, его социальная утопия и теория трех элементов государственной власт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Аврелий Августин, его учение о двух градах и взаимоотношении церкви и государств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Аврелий Августин о свободе воли христианина. Различие между законным и преступным поведением. Проступки и преступле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сновные черты политико-правовой мысли западноевропейского общества в Средние века, их краткая  характеристик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Учение Ф.Аквинского о трех элементах государственной власти и четырех видах законов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Фома Аквинский о праве народа на оказание сопротивления верховной власти и необходимых условиях для его реализаци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лассификация форм государства по Фоме Аквинскому, его политический идеал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Фома Аквинский о взаимоотношениях церкви и государства в борьбе с еретикам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Теоретические истоки неотомизма, его сущность и функции в современном мир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редневековые ереси, их социально-политические идеал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.Макиавелли о происхождении государства, его целях и задачах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Этапы развития государственности и их историческая последовательность по Н.Макиавелл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Государство и право в доктрине Н.Макиавелли. Соотношение силы и прав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овая наука о политике в учении Н.Макиавелли. Политика и истор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М.Падуанский о социальной структуре общества и происхождении государств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Условия возникновения тиранического правления и средства его преодоления в учении Марсилия Падуанского. Народный суверенитет.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Марсилий Падуанский о взаимоотношении государства с церковью. Функции государства в духовной сфер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Ж.Боден о суверенитете верховной власти, пределах ее реализации. Роль, задачи и объем полномочий представительного орган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оциальное и политическое устройство идеального государства на о.Утопия (Т.Мор)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Юридический статус собственности, организация труда и распределения в учении Т.Мор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инципы политической организации общества в учении Т.Кампанеллы. Город Солнц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аво и правосудие в идеальных и коммунистических государствах Т.Мора и Т.Кампанеллы. Система поощрений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ервый русский политический трактат Киевского митрополита Иллариона «Слово о законе и Благодати», его структуры и содержани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Развитие политических идей в «Повести временных лет». Версия о происхождении древнерусского государств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литическая программа Владимира Мономаха. Образ носителя верховной власти. Отправление правосуд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«Слово (Моления)» Даниила Заточника. Представления о верховном правителе, его правах и обязанностях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«Слово о полку Игореве». Цели и задачи верховной власти. Принципы внешней политик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вести Куликовского цикла. Представления о верховной власти и независимости стран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литико-правовая идеология «нестяжателей» и «иосифлян», ее характеристика и влияние на духовную жизнь Росси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литико-правовые взгляды Максима Грек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литико-правовые взгляды Иосифа Волоцкого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литико-правовая концепция Филофея «Москва – третий Рим»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литическая программа И.С.Пересветов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ублицистика Смутного времени и ее роль в формировании общественного мне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бщая характеристика политического и юридического мировоззрения эпохи Возрожде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литические и правовые идеи Мартина Лютер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литические и правовые идеи Томаса Мюнцер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литические и правовые идеи Жана Кальвин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Идеи ислама о государстве и власти в средние век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Идеи ислама о государстве и власти в средние век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Исламские принципы государственного права. Сунниты и шииты о сущности и форме власт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Еретические учения лоллардов  и таборитов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Идейная оппозиция ересей катаров католической церкви и государству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собенности естественно-правовой теории в концепции Гроц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оисхождение государства, его цели и задачи в учении Гроция. Формы государств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Международно-правовая концепция Гроция. Учение о войне и мир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Учение о естественном и положительном праве в концепции Б.Спиноз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оисхождение, сущность, формы и задачи государства в учении Б.Спиноз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собенности теории естественного права и договорного происхождения государства в концепции Т.Гоббс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Роль государства в общественной жизни в учении Т.Гоббса. Взаимоотношения государства и индивид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Происхождение государства, его цели и задачи в концепции Дж.Локка.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ж.Локк о политическом обществе как гаранте индивидуальной свободы подданного. Определение политической свобод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Теория разделения властей и ее особенности в учении Дж.Локк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Учение Дж.Локка о законах и законности. Характеристика законодательной деятельност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Ш.Монтескье о роли географического и других факторов в определении формы государства. Принципы, соответствующие каждой форме государств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литическая и гражданская свободы индивидов в концепции Ш.Л.Монтескь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Теория разделения властей в учении Ш.Л.Монтескье. Особенности организации законодательной и судебной властей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Ж.Ж.Руссо о происхождении государства и превращении его   в тираническое. Критика тирани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собенности общественного договора в концепции Ж.Ж.Руссо. Права сторон по договору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Характеристика политического республиканского идеала в учении Ж.Ж.Руссо. Этатистские тенденци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ритика тиранического правления в учении М.Робеспьера. Обоснование права (и обязанности) народа на свержение тиранического правле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тношение М.Робеспьера к политическим свободам и свободе печати в особенност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М.Робеспьер о революционном и конституционном правлениях. Отступление от принципа законности при революционном правлении. Роль революционных трибуналов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сновные черты и задачи конституционного правления в учении М.Робеспьер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литико-правовая программа Г.Бабёфа. Два этапа коммунистического преобразования обществ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бщая характеристика и особенности политических и правовых учений в Германии в период формирования буржуазных общественных отношений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литико-правовые взгляды представителей исторической школы права. Отношение к кодификации прав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бщая характеристика политико-правовой доктрины И.Кант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Учение И.Канта о свободе воли индивида. Категорические императивы (условные и безусловные)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нятие и классификация права в учении И.Канта. Право и мораль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И.Кант о происхождении, задачах и формах государства. Правовое государство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Учение И.Канта о вечном мире: прелиминарная и окончательная стади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бщая характеристика политико-правовой доктрины Г.В.Ф.Гегеля. Гегелевская философия прав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Учение Гегеля о происхождении, степенях развития и задачах государства. Определение государств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тадии развития права в учении Гегел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Учение Гегеля о преступлении и наказании. Свобода вол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атегории нравственности в учении Гегеля о государстве и праве (семья, гражданское общество и государство)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Учение Гегеля о разделении властей и конституционной монархии как наилучшей форме их реализаци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лан государственных преобразований М.М.Сперанского: формы правления, государственное устройство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оект социальной организации   и проект судоустройства в учении М.М.Сперанского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оекты реформирования российского самодержавия в учении Н.М.Карамзин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«Русская правда» П.И.Пестеля. Формы правления и государственное устройство, предлагаемые для России. Революционное правлени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Формы правления, государственное устройство и политический режим по проектам Н.М.Муравьева.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Материалистическое понимание истории и основные классовые идеи марксизма о государстве и праве. Диктатура пролетариат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Ленинская теория социалистической революции. Идея республики Советов как формы диктатуры пролетариат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Марксистская концепция государства и права в контексте мировой культур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«Государство и революция» - ленинская интерпретация марксистского учения о государстве. Структура и современная оценка работ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Юриспруденция интересов. Р.Иеринг о государстве и прав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ационализм и расизм в политических и правовых учениях буржуазии. Ф.Ницше о государстве и прав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литико-правовые взгляды социалистов (Ф.Лассаль, Л.Блан, В.Вейтлинг). Идеи о роли и значении реформ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Теория конвергенции (Дж.Росс и др.). Поиски «среднего пути» на основе компромисса различных форм собственности и политических систем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Юридический позитивизм. Политические и правовые взгляды О.Конт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Республиканский политический идеал Т.Пейна. критика государственного устройства Англии и Конституции СШ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Республика как форма правления и демократия как политический режим в учении Т.Джефферсона. Критика американской конституции 1787 г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А.Гамильтон о республике с сильной президентской властью. Концепция федерализм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оциологическая юриспруденция (Е.Эрлих, Г.Канторович, Ф.Жени и др.), ее характеристика, сильная и слабые сторон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сихологическая теория права Л.И.Петражицкого, ее сильная и слабая сторон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ормативизм в правоведении. «Чистая» теория права Г.Кельзен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литико-правовое учение солидаризма Л.Дьюи, его сильная и слабая сторон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Теория элит (Г.Моска, В.Парето). Неоэлитизм о государстве и прав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литическая и правовая доктрина фашизма. Неофашизм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литические и правовые идеи Западной европейской социал-демократии в ХХ век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литические и правовые идеи неотомизма. Церковь и государство, их будущность и взаимосвязь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еокантианское учение о праве Р.Штамлер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Утилитаристская концепция И.Бентама о государстве и прав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Теория эволюция политических форм в учении Г.Спенсер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Учение о государственных принципах и разделении властей в теории Сунь-Ятсен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едставление об идеальном обществе и путях его построения в учении М.Ганд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«Русская идея» в политических концепциях славянофилов (А.Кошелев, И.Аксаков, А.Хомяков, И.Киреевский и др.)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литико-правовая идеология Западничества (А.Чаадаев, Н.Чернышевский, В.Белинский, А.Герцен)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Теократическая политико-правовая доктрина Владимира Соловьев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Политико-правовые идеи русского либерализма конца </w:t>
      </w:r>
      <w:r>
        <w:rPr>
          <w:lang w:val="en-US"/>
        </w:rPr>
        <w:t>XIX – начала XX вв. (М.Ковалевский, Б.Чичерин, С.Муромцев, Н.Коркунов и др.)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литико-правовая концепция русского либерального и революционного народничества (К.Кавелин, П.Лавров, П.Ткачев)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Бунтарско-анархические взгляды С.Нечаева и М.Бакунина, их историческая судьб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Религиозная трактовка власти авторами сборника «Вехи» (С.Булгаков, Н.Бердяев, С.Франк и др.)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Революционный радикализм и идея «перманентной» революции в учении Л.Троцкого («История и современность»)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литические и правовые взгляды еразийцев (Н.Трубецкой, В.Ильин, Л.Карсавин и др.)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Историософская концепция Н.А.Бердяева, ее сильная и слабая сторон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литико-правовое учение И.А.Ильина и современное его проявлени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онцепция монархии в произведениях И.А.Солоневич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Теория «государственного всеобщего благоденствия», ее сильная и слабая сторон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Теория «плюралистической демократии», ее сильная и слабая сторон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овременные концепции правового государства, их краткая характеристика. Принципы построения правового государства.</w:t>
      </w:r>
    </w:p>
    <w:p>
      <w:pPr>
        <w:pStyle w:val="Normal"/>
        <w:widowControl w:val="false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0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suff w:val="space"/>
      <w:lvlText w:val="%1."/>
      <w:lvlJc w:val="left"/>
      <w:pPr>
        <w:tabs>
          <w:tab w:val="num" w:pos="0"/>
        </w:tabs>
        <w:ind w:left="113" w:hanging="113"/>
      </w:pPr>
      <w:rPr>
        <w:i w:val="false"/>
        <w:b/>
        <w:rFonts w:ascii="Times New Roman" w:hAnsi="Times New Roman" w:cs="Times New Roman"/>
      </w:rPr>
    </w:lvl>
    <w:lvl w:ilvl="1">
      <w:start w:val="1"/>
      <w:numFmt w:val="decimal"/>
      <w:suff w:val="space"/>
      <w:lvlText w:val="%2."/>
      <w:lvlJc w:val="left"/>
      <w:pPr>
        <w:tabs>
          <w:tab w:val="num" w:pos="0"/>
        </w:tabs>
        <w:ind w:left="454" w:hanging="114"/>
      </w:pPr>
      <w:rPr>
        <w:i w:val="false"/>
        <w:b w:val="false"/>
        <w:rFonts w:ascii="Times New Roman" w:hAnsi="Times New Roman" w:cs="Times New Roman"/>
      </w:rPr>
    </w:lvl>
    <w:lvl w:ilvl="2">
      <w:start w:val="1"/>
      <w:numFmt w:val="none"/>
      <w:suff w:val="nothing"/>
      <w:lvlText w:val="%3)"/>
      <w:lvlJc w:val="left"/>
      <w:pPr>
        <w:tabs>
          <w:tab w:val="num" w:pos="0"/>
        </w:tabs>
        <w:ind w:left="1077" w:hanging="357"/>
      </w:pPr>
      <w:rPr>
        <w:rFonts w:ascii="Times New Roman" w:hAnsi="Times New Roman"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</w:rPr>
  </w:style>
  <w:style w:type="character" w:styleId="WW8Num1z2">
    <w:name w:val="WW8Num1z2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jc w:val="center"/>
    </w:pPr>
    <w:rPr>
      <w:b/>
      <w:cap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Heading"/>
    <w:qFormat/>
    <w:pPr>
      <w:spacing w:before="0" w:after="0"/>
      <w:outlineLvl w:val="9"/>
    </w:pPr>
    <w:rPr>
      <w:rFonts w:ascii="Times New Roman" w:hAnsi="Times New Roman" w:cs="Times New Roman"/>
      <w:caps/>
      <w:kern w:val="0"/>
      <w:sz w:val="24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0T12:40:00Z</dcterms:created>
  <dc:creator>Dis</dc:creator>
  <dc:description/>
  <dc:language>en-US</dc:language>
  <cp:lastModifiedBy>Андрукович К. В.</cp:lastModifiedBy>
  <dcterms:modified xsi:type="dcterms:W3CDTF">2001-03-29T18:37:00Z</dcterms:modified>
  <cp:revision>4</cp:revision>
  <dc:subject/>
  <dc:title>ПРИМЕРНЫЙ ПЕРЕЧЕНЬ ЭКЗАМЕНАЦИОННЫХ ВОПРОСОВ</dc:title>
</cp:coreProperties>
</file>