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сточников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принципа взаимности и равноправия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чный закон юридического л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внешнеэкономическими и внешнеторговыми сделк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на товарный знак и борьба с недобросовестной конкурен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caps/>
        </w:rPr>
      </w:pPr>
      <w:r>
        <w:rPr/>
        <w:t>Факторы международной жизни, оказывающие влияние на развитие международного частного права и повышение его значения в современных услов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ктика РФ в предоставлении режимов в торговых отношениях с другими стра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открытия представительства иностранных юридических лиц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 правом определяются обязательства сторон при причинении вреда за рубежом, если стороны являются российскими гражданами и российскими юридическими лиц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ицензии на изобретение и «ноу-хау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Что понимается под отношениями гражданско-правового характера с иностранным элементом в международной жизн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взаимности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правовое положение филиалов иностранных юридических лиц на территории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именимого права в случаях причинения вреда иностранцам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на судебную защиту и процессуальные гражданские права иностранцев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>
          <w:b/>
          <w:b/>
          <w:caps/>
        </w:rPr>
      </w:pPr>
      <w:r>
        <w:rPr/>
        <w:t>Понятие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ледует понимать под термином «иностранец» с точки зрения российского законодатель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предприятием с иностранными инвестициями в РФ?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Коллизионные вопросы внешнеэкономических сде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третейских (арбитражных) су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>
          <w:b/>
          <w:b/>
          <w:caps/>
        </w:rPr>
      </w:pPr>
      <w:r>
        <w:rPr/>
        <w:t>Предмет регулирования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нение оговорки о публичном порядке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правовое положение консорциумов во внешнеэкономической сфер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нение права по вопросам содержания сде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од иностранцев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Международно-правовой обычай в качестве источника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трудовыми правами пользуются иностранцы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о как объект гражданско-правов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именимого права в случаях причинения вреда российским гражданам за рубеж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основа коммерческого арбитра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В каких странах международное частное право вообще не кодифицировано и лишь в отдельных этапах содержатся его но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-правовое положение лиц без гражд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порядок установлен для прекращения деятельности представительств иностранных юридических лиц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значение имеет Венская Конвенция о договорах международной купли-продажи (Вена. 1980 г.) и в каких случаях она применяе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м порядке осуществляется усыновление ребенка ― российского гражданина ― иностранц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Характеристика международных договоров как источников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а обратной отсылки и отсылки к праву третьей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национализации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ние документов, выданных за границей, их легализация. Освобождение от легализации (апостиль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ние и исполнение решений иностранных судов по международным соглашениям и законодательству разных стр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Роль межправительственных международных организаций в подготовке проектов международных соглашений в области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ретор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имеются виды предприятий с иностранными инвестициями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венционные требования к това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международных соглашениях в области авторского права участвует Росс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Развитие сотрудничества РФ по международному частному праву с государствами СН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отношениям применима коллизионная привязка закона места заключения брака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loci</w:t>
      </w:r>
      <w:r>
        <w:rPr/>
        <w:t xml:space="preserve"> </w:t>
      </w:r>
      <w:r>
        <w:rPr>
          <w:lang w:val="en-US"/>
        </w:rPr>
        <w:t>celebrations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изионные привязки в отношении недвижимого иму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ственные права российских граждан за границ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рижская конвенция об охране промышленной собственности (общая характеристи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Что понимается под терминами «коллизия законов», «коллизионное право», «коллизионная привязк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оговорки о публичном поряд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остранные инвестиции в свободных экономических зонах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Автономия воли сторон во внешнеэкономических сдел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отношения между супруг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Как решается в РФ вопрос о соотношении международного договора и внутреннего зако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ется национальный режим от режима наибольшего благоприятств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ие юридических лиц в международных хозяйственных отношени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коллизионные нормы по вопросам наследования содержатся в договорах о правовой помощи, заключенных РФ с другими стран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 российском суде устанавливается содержание иностранного пра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>
          <w:b/>
          <w:b/>
          <w:caps/>
        </w:rPr>
      </w:pPr>
      <w:r>
        <w:rPr/>
        <w:t>Система международного частного права как научной и учебной дисципл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отношениям применима коллизионная привязка закона места причинения вреда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loci</w:t>
      </w:r>
      <w:r>
        <w:rPr/>
        <w:t xml:space="preserve"> </w:t>
      </w:r>
      <w:r>
        <w:rPr>
          <w:lang w:val="en-US"/>
        </w:rPr>
        <w:t>delicti</w:t>
      </w:r>
      <w:r>
        <w:rPr/>
        <w:t xml:space="preserve"> </w:t>
      </w:r>
      <w:r>
        <w:rPr>
          <w:lang w:val="en-US"/>
        </w:rPr>
        <w:t>commissi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просы собств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покупателя в международной купле-продаж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изионные вопросы в области семейн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>
          <w:b/>
          <w:b/>
          <w:caps/>
        </w:rPr>
      </w:pPr>
      <w:r>
        <w:rPr/>
        <w:t>Основные тенденции развития современного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равового положения иностранных граждан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авовые вопросы определяются личным законом (статусом) юридического лиц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а продавца в международной купле-продаже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щита за границей авторских прав российских гражд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Охарактеризуйте многосторонние соглашения государств СНГ, относящиеся к области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законодательными актами определяется правовое положение иностранных граждан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порядок создания предприятия с иностранными инвестициям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коллизионный принцип является основным в области деликтных обязательст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семирная и Бернская конвенции об авторском праве (общая характеристи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Участие РФ в многосторонних международных соглашениях по вопросам торгового морепла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рава, свободы и обязанности иностранных граждан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мунитет иностранного государства и его ви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изии законодательства в области наслед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рана прав иностранцев на изобретения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Охарактеризуйте международные торговые договоры РФ как источники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дносторонние коллизионные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предприятий с иностранными инвестициями на территории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оферты и акцепты для определения применим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е культурное сотрудничество и международная охрана авторских пра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Законодательные практики зарубежных стран в международном частном праве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вухсторонние коллизионные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изионные привязки в отношении движимого иму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значение имеют ОУП СЭВ 1968-1988 гг., и каким образом они могут применяться в настоящее врем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соглашения об охране прав на изобретения (общая характеристи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Национальное законодательство как источник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гражданская правоспособность российских граждан за рубеж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астие российских организаций в смешанных обществах в других стра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венция о праве, применимом к договорам международной купли-продажи товаров (Гаага. 1968 г.)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процессуальное положение иностранного государ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Основные внутренние источники международного частного права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ущественные и личные неимущественные права иностранцев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российских юридических лиц за границ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авила установлены действующим законодательством РФ в отношении формы внешнеторговой сдел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храняются в РФ товарные знаки иностранных фир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Охарактеризуйте важнейшие международные договоры РФ о правовой помощи с иностранными государств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отношениям применима коллизионная привязка  закона гражданства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pativae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основание национ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оформлению договоров купли-продаж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международного гражданского процес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Методы регулирования в международном частном праве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ринципа национального режима в международных договор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сновные критерии применяются для определения национальности юридического лиц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ятельность нотариата в гражданско-правовых отношениях с иностранным элемен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аки российских граждан с иностранцами в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В каких государствах развитие международного частного права идет по пути специальных кодификац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оговорки о публичном поряд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ие характерные черты для правовой природы национ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внешнеэкономических сде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од российских граждан за границ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Виды источников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состав коллизионных норм. Что понимается под объемом</w:t>
      </w:r>
      <w:r>
        <w:rPr>
          <w:color w:val="FF0000"/>
        </w:rPr>
        <w:t xml:space="preserve"> </w:t>
      </w:r>
      <w:r>
        <w:rPr/>
        <w:t>и привязк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ые формы совместной хозяйственной деятельности субъектов из разных государ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ункции осуществляют консульские представители РФ за границей при охране наследственных прав российских граждан за рубеж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соглашения в области авторского права (общая характеристик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Международные соглашения по вопросам интеллектуальной собственности и участие в них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а коллизионных н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гражданско-правовых сделок, совершаемых государ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ИНКОТЕРМС 1990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международная подсудность, и что понимается под пророгационными соглашения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Коллизионный метод правового регулирования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значение имеет факт иностранного проживания иностранца в РФ для предоставления ему гражданских пра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о правовое положение иностранных юридических лиц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следственные права иностранцев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знание и исполнение арбитражных решений в соответствии с правилами внутреннего законодательства и международными соглашени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>
          <w:b/>
          <w:b/>
          <w:caps/>
        </w:rPr>
      </w:pPr>
      <w:r>
        <w:rPr/>
        <w:t>Место международного частного права в системе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трудовыми правами пользуются российские граждане за рубеж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й режим государственной собственности российского государства за рубеж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венция исковой давности в международной купле-продаже товаров (Нью-Йорк. 1974 г.) (общ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меются ли в РФ запреты или ограничения к вступлению в брак с иностранц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Можно ли судебную и арбитражную практику рассматривать в качестве источника международного част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режима наибольшего благоприятствования, предоставляемого иностранным юридическим и физическим лиц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ение правового положения иностранного юридического л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ешаются вопросы, касающиеся обязательств по возмещению вреда, в отношениях между представителями стран СН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атентование отечественных изобретений за границ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>
          <w:b/>
          <w:b/>
          <w:caps/>
        </w:rPr>
      </w:pPr>
      <w:r>
        <w:rPr/>
        <w:t>Сущность и правовая природа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отношениям применима коллизионная привязка места нахождения вещи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fei</w:t>
      </w:r>
      <w:r>
        <w:rPr/>
        <w:t xml:space="preserve"> </w:t>
      </w:r>
      <w:r>
        <w:rPr>
          <w:lang w:val="en-US"/>
        </w:rPr>
        <w:t>sitae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ем правоспособности Российского внешнеэкономического объединения за границ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тельственный статут внешнеторговой сдел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территориальный характер авторских прав и прав на изобретени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Сохранили ли свое действие для РФ международные договоры, заключенные ССС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ностранца. Особенности правового положения иностранце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ые юридические лица (общая характеристика).</w:t>
      </w:r>
    </w:p>
    <w:p>
      <w:pPr>
        <w:pStyle w:val="Heading2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нятие внешнеэкономической сдел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отношения между родителями и деть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Материально-правовой метод регулирования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отношениям применима коллизионная привязка закона места заключения сделки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loci</w:t>
      </w:r>
      <w:r>
        <w:rPr/>
        <w:t xml:space="preserve"> </w:t>
      </w:r>
      <w:r>
        <w:rPr>
          <w:lang w:val="en-US"/>
        </w:rPr>
        <w:t>contractus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ила, устанавливаемые законодательством РФ в отношении государственной собственности РФ за рубеж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ешаются вопросы в отношении выморочного имущества в договорах о правовой помощ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аки российских граждан за границ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Рассматривается ли в РФ судебная и арбитражная практика в качестве источника международного частного пра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 каким отношениям применима коллизионная привязка  место жительства (</w:t>
      </w:r>
      <w:r>
        <w:rPr>
          <w:lang w:val="en-US"/>
        </w:rPr>
        <w:t>lex</w:t>
      </w:r>
      <w:r>
        <w:rPr/>
        <w:t xml:space="preserve"> </w:t>
      </w:r>
      <w:r>
        <w:rPr>
          <w:lang w:val="en-US"/>
        </w:rPr>
        <w:t>domicilii</w:t>
      </w:r>
      <w:r>
        <w:rPr/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сущность «теории контроля» при установлении подлинной принадлежности капитала юридического лица в современной международной практи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внешнеэкономических сдел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порядок предусмотрен договорами о правовой помощи для исполнения судебных поручений в международном прав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оотношение и взаимодействие международного частного права и международного публич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принципом национального режима и какие изъятия из применения этого принципа в отношении иностранных граждан установлены в российском законодательств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различия между правом на недвижимое имущество и правом на движимое имущество в международном частном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иповой контракт (понятие и содержан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битражное рассмотрение споров в практике российских организ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Охарактеризуйте многосторонние соглашения РФ по вопросам международной торговли.</w:t>
      </w:r>
    </w:p>
    <w:p>
      <w:pPr>
        <w:pStyle w:val="Heading1"/>
        <w:keepNext w:val="false"/>
        <w:widowControl w:val="false"/>
        <w:numPr>
          <w:ilvl w:val="1"/>
          <w:numId w:val="1"/>
        </w:numPr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онятие коллизионных н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онно-правовые формы участия иностранных инвесторов в хозяйственной деятельност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лизионные вопросы деликтных обязатель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ют под консульскими брак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ЧАСТНОЕ ПРА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Особенности источников международного ча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менение оговорки о публичном порядке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принцип раздельной ответственности российского юридического лица и российского государ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а российских граждан как наследников за границ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термином «промышленная собственность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9:49:00Z</dcterms:created>
  <dc:creator>Dis</dc:creator>
  <dc:description/>
  <dc:language>en-US</dc:language>
  <cp:lastModifiedBy>Андрукович К. В.</cp:lastModifiedBy>
  <dcterms:modified xsi:type="dcterms:W3CDTF">2001-03-30T17:56:00Z</dcterms:modified>
  <cp:revision>4</cp:revision>
  <dc:subject/>
  <dc:title/>
</cp:coreProperties>
</file>