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МСК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зличие между писаным и неписаным правом в законодательстве Ри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Квиритский брак» у римлян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права частной собственности в Древнем Рим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оговор найма вещей (</w:t>
      </w:r>
      <w:r>
        <w:rPr>
          <w:lang w:val="en-US"/>
        </w:rPr>
        <w:t>locatio</w:t>
      </w:r>
      <w:r>
        <w:rPr/>
        <w:t>-</w:t>
      </w:r>
      <w:r>
        <w:rPr>
          <w:lang w:val="en-US"/>
        </w:rPr>
        <w:t>conductio</w:t>
      </w:r>
      <w:r>
        <w:rPr/>
        <w:t xml:space="preserve"> </w:t>
      </w:r>
      <w:r>
        <w:rPr>
          <w:lang w:val="en-US"/>
        </w:rPr>
        <w:t>rerum</w:t>
      </w:r>
      <w:r>
        <w:rPr/>
        <w:t>) римского пра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МСК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Причины первых попыток кодификации римск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«ПЕКУЛИЙ» в римском законодательстве. Каковы юридические последствия, связанные с его предоставление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следование по завещанию в римском законодательст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акты (</w:t>
      </w:r>
      <w:r>
        <w:rPr>
          <w:lang w:val="en-US"/>
        </w:rPr>
        <w:t>pacta</w:t>
      </w:r>
      <w:r>
        <w:rPr/>
        <w:t>) в римском законодательстве. Понятие и вид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МСК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Роль римских юристов в создании правовых норм для латинян и перегрин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равните формулярный и экстраординарный процессы  в римском законодательст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Лежачее наследство» в римском законодательст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соединенные контракты (</w:t>
      </w:r>
      <w:r>
        <w:rPr>
          <w:lang w:val="en-US"/>
        </w:rPr>
        <w:t>pacta</w:t>
      </w:r>
      <w:r>
        <w:rPr/>
        <w:t xml:space="preserve"> </w:t>
      </w:r>
      <w:r>
        <w:rPr>
          <w:lang w:val="en-US"/>
        </w:rPr>
        <w:t>adiecta</w:t>
      </w:r>
      <w:r>
        <w:rPr/>
        <w:t>) в римском законодательств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МСК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>Периодизация римского законодательства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/>
        <w:t>Дать общую характеристику легисакционному, формулярному и экстраординарному процессам римского законодатель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становление и прекращение владения в римском пра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оговор займа в римском праве. Общая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МСК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/>
        <w:t>Как характеризовалось римское гражданское право по методу регулирова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ые условия заключения и расторжения брачных отношений в Древнем Рим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обретение и утрата собственности в римском пра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сенсуальные контракты в римском праве. Общая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МСК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/>
        <w:t>Различие между частным и публичным правом в законодательстве Ри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ой статус женщины по законодательству Древнего Ри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и виды легатов в Древнем Рим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альные контракты в римском праве. Общая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МСК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/>
        <w:t>Роль магистратуры в правовой и политической жизни римского обще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и виды исков в Древнем Риме (общая характеристика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следство (</w:t>
      </w:r>
      <w:r>
        <w:rPr>
          <w:lang w:val="en-US"/>
        </w:rPr>
        <w:t>hereditas</w:t>
      </w:r>
      <w:r>
        <w:rPr/>
        <w:t>) в римском законодательстве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торские пакты римского пра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МСК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/>
        <w:t>«Обычное право» как древнейшая форма образования римского права.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/>
        <w:t>Назвать причины возникновения государственного суда в Древнем Рим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следование по закону в Юстиниановский период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оговор найма услуг (</w:t>
      </w:r>
      <w:r>
        <w:rPr>
          <w:lang w:val="en-US"/>
        </w:rPr>
        <w:t>locatio</w:t>
      </w:r>
      <w:r>
        <w:rPr/>
        <w:t>-</w:t>
      </w:r>
      <w:r>
        <w:rPr>
          <w:lang w:val="en-US"/>
        </w:rPr>
        <w:t>conductio</w:t>
      </w:r>
      <w:r>
        <w:rPr/>
        <w:t xml:space="preserve"> </w:t>
      </w:r>
      <w:r>
        <w:rPr>
          <w:lang w:val="en-US"/>
        </w:rPr>
        <w:t>operarum</w:t>
      </w:r>
      <w:r>
        <w:rPr/>
        <w:t>) римского пра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МСК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/>
        <w:t>Роль «Курульных, Постоянных, Разовых» эдиктов в истории римск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Личные и имущественные отношения при браке с мужней властью (</w:t>
      </w:r>
      <w:r>
        <w:rPr>
          <w:lang w:val="en-US"/>
        </w:rPr>
        <w:t>cum</w:t>
      </w:r>
      <w:r>
        <w:rPr/>
        <w:t xml:space="preserve"> </w:t>
      </w:r>
      <w:r>
        <w:rPr>
          <w:lang w:val="en-US"/>
        </w:rPr>
        <w:t>manu</w:t>
      </w:r>
      <w:r>
        <w:rPr/>
        <w:t>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граничения легатов в римском законодательст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оговор товарищества (</w:t>
      </w:r>
      <w:r>
        <w:rPr>
          <w:lang w:val="en-US"/>
        </w:rPr>
        <w:t>societas</w:t>
      </w:r>
      <w:r>
        <w:rPr/>
        <w:t>) в римском прав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МСК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/>
        <w:t>Система римского гражданск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Отцовская власть» в римском законодательст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Манципация» в римском законодательст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оговоры односторонние и синаллагматические в римском праве. Общая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МСК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/>
        <w:t>Предмет, система и значение курса римского гражданск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ой статус «домовладыки» в Древнем Рим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язательная доля ближайших родственников в римском пра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оговор подряда (</w:t>
      </w:r>
      <w:r>
        <w:rPr>
          <w:lang w:val="en-US"/>
        </w:rPr>
        <w:t>locatio</w:t>
      </w:r>
      <w:r>
        <w:rPr/>
        <w:t>-</w:t>
      </w:r>
      <w:r>
        <w:rPr>
          <w:lang w:val="en-US"/>
        </w:rPr>
        <w:t>conductio</w:t>
      </w:r>
      <w:r>
        <w:rPr/>
        <w:t xml:space="preserve"> </w:t>
      </w:r>
      <w:r>
        <w:rPr>
          <w:lang w:val="en-US"/>
        </w:rPr>
        <w:t>operis</w:t>
      </w:r>
      <w:r>
        <w:rPr/>
        <w:t>) в римском прав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МСК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/>
        <w:t xml:space="preserve">«Кодекс» Юстиниана </w:t>
      </w:r>
      <w:r>
        <w:rPr>
          <w:lang w:val="en-US"/>
        </w:rPr>
        <w:t>I</w:t>
      </w:r>
      <w:r>
        <w:rPr/>
        <w:t>. (Историческое значение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астные объединения (</w:t>
      </w:r>
      <w:r>
        <w:rPr>
          <w:lang w:val="en-US"/>
        </w:rPr>
        <w:t>universitas</w:t>
      </w:r>
      <w:r>
        <w:rPr/>
        <w:t>) в Древнем Рим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«Эмфитевсис» и «суперфиций» в римском праве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язательства из деликтов по римскому законодательству. Общая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МСК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/>
        <w:t>Роль римского права в истории человече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ое положение колонов в римском законодательст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Узуфрукт» в римском пра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оговор мены (</w:t>
      </w:r>
      <w:r>
        <w:rPr>
          <w:lang w:val="en-US"/>
        </w:rPr>
        <w:t>permutatio</w:t>
      </w:r>
      <w:r>
        <w:rPr/>
        <w:t>) в римском прав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МСК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/>
      </w:pPr>
      <w:r>
        <w:rPr/>
        <w:t xml:space="preserve">Какой смысл вкладывали римские юристы в выражение – </w:t>
      </w:r>
      <w:r>
        <w:rPr>
          <w:lang w:val="en-US"/>
        </w:rPr>
        <w:t>ius</w:t>
      </w:r>
      <w:r>
        <w:rPr/>
        <w:t xml:space="preserve"> </w:t>
      </w:r>
      <w:r>
        <w:rPr>
          <w:lang w:val="en-US"/>
        </w:rPr>
        <w:t>privatum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даное. Правовой режим Древнего Ри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понятия наследственного права Древнего Ри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частных деликтов  римского права. Общая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МСК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/>
        <w:t>Классификация литературных произведений римских юрис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ое положение вольноотпущенников в Древнем Рим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логовое право в Древнем Рим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язательства из неосновательного обогащения в римском прав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МСК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/>
        <w:t>Нормы уголовного права в римском законодательст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ое положение римских граждан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 общей собственности (сособственность) в Древнем Рим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оговор найма в римском праве. Общие полож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МСК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/>
        <w:t xml:space="preserve">Основные черты кодификации Юстиниана </w:t>
      </w:r>
      <w:r>
        <w:rPr>
          <w:lang w:val="en-US"/>
        </w:rPr>
        <w:t>I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ое положение рабов в Древнем Рим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обретение, утрата, защита сервитутов по римскому законодательств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Литеральные контракты в римском праве. Общая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МСК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/>
        <w:t>Роль римского гражданского права в развитии права других общественных форма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й смысл вкладывали римские юристы в понятие «кондикция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диальные сервитуты в римском пра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оговоры в римском законодательстве. Понятие и вид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МСК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/>
        <w:t xml:space="preserve">Какой смысл вкладывали римские юристы в выражение – </w:t>
      </w:r>
      <w:r>
        <w:rPr>
          <w:lang w:val="en-US"/>
        </w:rPr>
        <w:t>ius</w:t>
      </w:r>
      <w:r>
        <w:rPr/>
        <w:t xml:space="preserve"> </w:t>
      </w:r>
      <w:r>
        <w:rPr>
          <w:lang w:val="en-US"/>
        </w:rPr>
        <w:t>gentium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Эманципация подвластного» в Древнем Рим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Легаты и фидекомиссы в римском праве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язательства в Древнем Риме. Общая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МСК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/>
        <w:t>Роль народных собраний в истории государства и права Древнего Ри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собой предполагала полная правоспособность в Древнем Рим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ки о наследстве в римском законодательст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ем и ссуда по римскому праву. Общая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МСК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/>
        <w:t>Источники преторск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ой смысл вкладывали римляне в понятие «ЛИЦО» - </w:t>
      </w:r>
      <w:r>
        <w:rPr>
          <w:lang w:val="en-US"/>
        </w:rPr>
        <w:t>persona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следственная трансмиссия в римском пра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контракты в римском праве. Общая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МСК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/>
        <w:t>Значение «преторского эдикта» в истории римского законодатель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вать группы римского населения по степени их правоспособ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кращение сервитутного права по римскому законодательств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оговор заклада римского пра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МСК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/>
        <w:t>«Эдикты» магистратов как специфичная форма правообразования римского законодатель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ое положение латинов  и перегринов в Древнем Рим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ещь (</w:t>
      </w:r>
      <w:r>
        <w:rPr>
          <w:lang w:val="en-US"/>
        </w:rPr>
        <w:t>res</w:t>
      </w:r>
      <w:r>
        <w:rPr/>
        <w:t>) в римском праве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частного правонарушения в римском прав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МСК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/>
        <w:t>Основные источники римского права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Личные и имущественные отношения при браке без мужней власти (</w:t>
      </w:r>
      <w:r>
        <w:rPr>
          <w:lang w:val="en-US"/>
        </w:rPr>
        <w:t>sine</w:t>
      </w:r>
      <w:r>
        <w:rPr/>
        <w:t xml:space="preserve"> </w:t>
      </w:r>
      <w:r>
        <w:rPr>
          <w:lang w:val="en-US"/>
        </w:rPr>
        <w:t>manu</w:t>
      </w:r>
      <w:r>
        <w:rPr/>
        <w:t>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Ипотека» классического периода римск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ипуляция по римскому прав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МСК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/>
        <w:t xml:space="preserve">Строение «Дигест» (Пандекты) по кодексу Юстиниана </w:t>
      </w:r>
      <w:r>
        <w:rPr>
          <w:lang w:val="en-US"/>
        </w:rPr>
        <w:t>I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ки в римском законодательстве. Их своеобраз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щита прав собственности в Древнем Рим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едение чужих дел без поручительства (</w:t>
      </w:r>
      <w:r>
        <w:rPr>
          <w:lang w:val="en-US"/>
        </w:rPr>
        <w:t>negotiorum</w:t>
      </w:r>
      <w:r>
        <w:rPr/>
        <w:t xml:space="preserve"> </w:t>
      </w:r>
      <w:r>
        <w:rPr>
          <w:lang w:val="en-US"/>
        </w:rPr>
        <w:t>gesto</w:t>
      </w:r>
      <w:r>
        <w:rPr/>
        <w:t>) в римском прав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МСК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/>
        <w:t>«Закон» и правопорядок в римском общест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мущественное положение подвластных детей в Древнем Рим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следование по закону в Древнем Рим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тракты в римском праве. Общая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МСК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/>
        <w:t xml:space="preserve">Какой смысл вкладывали римские юристы в выражение – </w:t>
      </w:r>
      <w:r>
        <w:rPr>
          <w:lang w:val="en-US"/>
        </w:rPr>
        <w:t>ius</w:t>
      </w:r>
      <w:r>
        <w:rPr/>
        <w:t xml:space="preserve"> </w:t>
      </w:r>
      <w:r>
        <w:rPr>
          <w:lang w:val="en-US"/>
        </w:rPr>
        <w:t>civile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зличие между усыновлением и узакониванием по римскому законодательств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ки (</w:t>
      </w:r>
      <w:r>
        <w:rPr>
          <w:lang w:val="en-US"/>
        </w:rPr>
        <w:t>actio</w:t>
      </w:r>
      <w:r>
        <w:rPr/>
        <w:t>) в Древнем Риме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оговор поручения (</w:t>
      </w:r>
      <w:r>
        <w:rPr>
          <w:lang w:val="en-US"/>
        </w:rPr>
        <w:t>mandatum</w:t>
      </w:r>
      <w:r>
        <w:rPr/>
        <w:t>) в римском прав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МСК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/>
        <w:t>Влияние правовых школ Рима на спецификацию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зличие вещного и личного исков в римском пра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и виды прав на чужие вещи в Древнем Рим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словия действительности договоров в Древнем Рим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МСК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/>
        <w:t>Нормы гражданского права в римском законодательст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новные средства преторской защиты в Древнем Рим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ыморочное наследство в Древнем Рим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ания возникновения обязательства в римском праве. Общая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МСК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/>
        <w:t xml:space="preserve">«Институции» в кодификации Юстиниана </w:t>
      </w:r>
      <w:r>
        <w:rPr>
          <w:lang w:val="en-US"/>
        </w:rPr>
        <w:t>I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й смысл вкладывали римские юристы в понятие «исковая давность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нятие наследства и его последствия в Древнем Рим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словия действительности договора в римском праве. Общая характер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МСК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/>
        <w:t>Содержание и значение «Новелл Юстиниан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Когнатское родство» в римском законодательст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словия действительности завещания Древнего Ри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оговор «Купля-продажа» (</w:t>
      </w:r>
      <w:r>
        <w:rPr>
          <w:lang w:val="en-US"/>
        </w:rPr>
        <w:t>emptio</w:t>
      </w:r>
      <w:r>
        <w:rPr/>
        <w:t>-</w:t>
      </w:r>
      <w:r>
        <w:rPr>
          <w:lang w:val="en-US"/>
        </w:rPr>
        <w:t>venditio</w:t>
      </w:r>
      <w:r>
        <w:rPr/>
        <w:t>) в римском прав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МСК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/>
        <w:t>Государственное устройство Древнего Рима  в период республ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«родство» в Древнем Рим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 собственности в римском праве.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язательства как бы из деликта (</w:t>
      </w:r>
      <w:r>
        <w:rPr>
          <w:lang w:val="en-US"/>
        </w:rPr>
        <w:t>guasi</w:t>
      </w:r>
      <w:r>
        <w:rPr/>
        <w:t xml:space="preserve"> </w:t>
      </w:r>
      <w:r>
        <w:rPr>
          <w:lang w:val="en-US"/>
        </w:rPr>
        <w:t>ex</w:t>
      </w:r>
      <w:r>
        <w:rPr/>
        <w:t xml:space="preserve"> </w:t>
      </w:r>
      <w:r>
        <w:rPr>
          <w:lang w:val="en-US"/>
        </w:rPr>
        <w:t>delicto</w:t>
      </w:r>
      <w:r>
        <w:rPr/>
        <w:t>) римского пра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МСК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>
          <w:lang w:val="en-US"/>
        </w:rPr>
        <w:t>C</w:t>
      </w:r>
      <w:r>
        <w:rPr/>
        <w:t>овокупность каких правовых систем Рима соответствовала гражданскому праву в современном его пониман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Агнатское родство» в римском законодательст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рядок приобретения легатов в Древнем Рим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оговоры строгого права (</w:t>
      </w:r>
      <w:r>
        <w:rPr>
          <w:lang w:val="en-US"/>
        </w:rPr>
        <w:t>stricti</w:t>
      </w:r>
      <w:r>
        <w:rPr/>
        <w:t xml:space="preserve"> </w:t>
      </w:r>
      <w:r>
        <w:rPr>
          <w:lang w:val="en-US"/>
        </w:rPr>
        <w:t>iuris</w:t>
      </w:r>
      <w:r>
        <w:rPr/>
        <w:t>) и основанные на доброй совести (</w:t>
      </w:r>
      <w:r>
        <w:rPr>
          <w:lang w:val="en-US"/>
        </w:rPr>
        <w:t>bonae</w:t>
      </w:r>
      <w:r>
        <w:rPr/>
        <w:t xml:space="preserve"> </w:t>
      </w:r>
      <w:r>
        <w:rPr>
          <w:lang w:val="en-US"/>
        </w:rPr>
        <w:t>fidei</w:t>
      </w:r>
      <w:r>
        <w:rPr/>
        <w:t>) в римском законодательств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МСК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/>
        <w:t xml:space="preserve">«Законы </w:t>
      </w:r>
      <w:r>
        <w:rPr>
          <w:lang w:val="en-US"/>
        </w:rPr>
        <w:t>XII</w:t>
      </w:r>
      <w:r>
        <w:rPr/>
        <w:t xml:space="preserve"> таблиц» как основной источник римского законодатель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ЕЕСПОСОБНОСТЬ в римском законодательст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Личные сервитуты в римском пра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акты, получившие исковую защиту (</w:t>
      </w:r>
      <w:r>
        <w:rPr>
          <w:lang w:val="en-US"/>
        </w:rPr>
        <w:t>pacta</w:t>
      </w:r>
      <w:r>
        <w:rPr/>
        <w:t xml:space="preserve"> </w:t>
      </w:r>
      <w:r>
        <w:rPr>
          <w:lang w:val="en-US"/>
        </w:rPr>
        <w:t>legitima</w:t>
      </w:r>
      <w:r>
        <w:rPr/>
        <w:t>) в императорском законодательстве Древнего Рим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МСК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/>
        <w:t xml:space="preserve">Какой смысл вкладывали римские юристы в выражение – </w:t>
      </w:r>
      <w:r>
        <w:rPr>
          <w:lang w:val="en-US"/>
        </w:rPr>
        <w:t>ius</w:t>
      </w:r>
      <w:r>
        <w:rPr/>
        <w:t xml:space="preserve"> </w:t>
      </w:r>
      <w:r>
        <w:rPr>
          <w:lang w:val="en-US"/>
        </w:rPr>
        <w:t>publicum</w:t>
      </w:r>
      <w:r>
        <w:rPr/>
        <w:t>?</w:t>
      </w:r>
    </w:p>
    <w:p>
      <w:pPr>
        <w:pStyle w:val="Normal"/>
        <w:widowControl w:val="false"/>
        <w:numPr>
          <w:ilvl w:val="1"/>
          <w:numId w:val="1"/>
        </w:numPr>
        <w:rPr>
          <w:b/>
          <w:b/>
        </w:rPr>
      </w:pPr>
      <w:r>
        <w:rPr/>
        <w:t xml:space="preserve">Перечислить предпосылки деления гражданского процесса Древнего Рима на  </w:t>
      </w:r>
      <w:r>
        <w:rPr>
          <w:lang w:val="en-US"/>
        </w:rPr>
        <w:t>ius</w:t>
      </w:r>
      <w:r>
        <w:rPr/>
        <w:t xml:space="preserve"> и </w:t>
      </w:r>
      <w:r>
        <w:rPr>
          <w:lang w:val="en-US"/>
        </w:rPr>
        <w:t>iudicium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торические этапы развития наследственного права в Рим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оговор хранения или поклажи в римском законодательств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08:27:00Z</dcterms:created>
  <dc:creator>Dis</dc:creator>
  <dc:description/>
  <dc:language>en-US</dc:language>
  <cp:lastModifiedBy>Андрукович К. В.</cp:lastModifiedBy>
  <dcterms:modified xsi:type="dcterms:W3CDTF">2001-03-30T18:24:00Z</dcterms:modified>
  <cp:revision>4</cp:revision>
  <dc:subject/>
  <dc:title/>
</cp:coreProperties>
</file>