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ГОСУДАРСТВА И ПРА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Методология теории государства и права: понятие, элементы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иды монархий: краткая характеристика и примеры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авосознание: понятие, структур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убъект правоотношения: понятие, виды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оговор нормативного содержания как форма (источник) права: понятие, виды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нятие казуса, его отличие от правонаруше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ГОСУДАРСТВА И ПРА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Понятие и характеристика принципов познания в методологии теории государства и права (объективность, историзм, конкретность, плюрализм)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нятие и элементы формы государст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оисхождение права: современный взгляд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оотношение понятий «система права» и «система законодательства»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Юридический прецедент как основной источник англо-саксонской системы права. 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отношение понятий «законность» и «справедливость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ГОСУДАРСТВА И ПРА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 xml:space="preserve">Взаимосвязь государства и пра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Характеристика цивилизационной типологии государств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истема нормативного регулирования: понятие, элементы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авоспособность, дееспособность, деликтоспособность субъектов правоотноше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Требования к оформлению актов применения пра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нятие и характеристика административно-правового проступк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ГОСУДАРСТВА И ПРА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 xml:space="preserve">Общий обзор концепций происхождения государст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нятие и признаки государственного орган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облемы и перспективы построения правового государства в Росси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труктура нормы пра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Акты толкования права: понятие, виды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бстоятельства, исключающие юридическую ответственность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ГОСУДАРСТВА И ПРА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 xml:space="preserve">Ирригационная теория происхождения государства: сущность, представители, оценка теори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Характеристика государства азиатского способа производст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нятие и краткая характеристика функций правосозна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убъективное право и юридическая обязанность как элементы состава правоотноше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тадии процесса применения норм пра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снования юридической ответственност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ГОСУДАРСТВА И ПРА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 xml:space="preserve">Понятие суверенитета государства, внутренний и внешний аспекты суверенитет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лассификация и краткая характеристика органов государст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ормы права: понятие и признак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рядок опубликования и вступления в силу нормативно-правовых актов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авовой обычай как основной источник системы обычного пра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правопоряд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ГОСУДАРСТВА И ПРА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 xml:space="preserve">Теория насилия как концепция происхождения государства: сущность, представители, оценка теори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Глобальные проблемы современности и их отражение в функциях современного государст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авовая культура: понятие и связь с правосознанием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орма права: понятие и признак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Логический способ толкования норм пра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Материальная юридическая ответственность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ГОСУДАРСТВА И ПРА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 xml:space="preserve">Общество: понятие и признак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нятие и классификация функций государст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основных концепций правопоним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ействие нормативно-правовых актов по кругу лиц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ормативно-правовой акт как основной источник романо-германской системы пра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оотношение законности и правопорядк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ГОСУДАРСТВА И ПРА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 xml:space="preserve">Функции права в раннеклассовых обществах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нятие и структура политической системы общест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нятие и примеры социально-технических норм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особы изложения элементов нормы права в статьях нормативно-правовых ак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Юридическая сила нормативно-правовых актов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Законность в условиях демократического и недемократического политических режимов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ГОСУДАРСТВА И ПРА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 xml:space="preserve">Материалистическая (классовая) теория происхождения государства: сущность, представители, современная оценк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нятие и характеристика системы государственных органов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бъективное и субъективное право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оотношение понятий «норма права» и «статья нормативно-правового акта»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дзаконные нормативно-правовые акты: понятие, виды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Административно-правовая юридическая ответственность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ГОСУДАРСТВА И ПРА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 xml:space="preserve">Теория государства и права в системе юридических наук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нятие и значение механизма государст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авовой нигилизм: понятие и формы проявле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авосубъектность субъектов правоотноше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сторико-политический способ толкования норм пра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нятие и виды дисциплин (трудовая, учебная, воинская, технологическая, договорная, финансовая)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ГОСУДАРСТВА И ПРА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 xml:space="preserve">Понятие и характеристика приёмов познания в методологии теории государства и права (анализ, синтез, дедукция, индукция, гипотеза и др)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стоянные и временные функции государст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авовая психология: краткая характеристик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авовые презумпци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Юридическая доктрина как форма (источник) пра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нятие и характеристика преступле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ГОСУДАРСТВА И ПРА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 xml:space="preserve">Возникновение раннеклассовых государств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Характеристика рабовладельческого, феодального, буржуазного и социалистического государст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Значение правовой культуры в формировании правового государства и для современного юрист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авотворческие органы и акты правотворчест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еделы применения права по аналоги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бъективная и субъективная стороны правомерного поведе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ГОСУДАРСТВА И ПРА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 xml:space="preserve">Отличие права от социальных норм первобытного общест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офсоюзы и их место в политической системе общест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офессиональное правосознание: понятие, положительные и отрицательные аспекты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Материальное и процессуальное право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нятие и формы реализации права (соблюдение, использование, исполнение, применение)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остав правонарушения: понятие, элементы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ГОСУДАРСТВА И ПРА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 xml:space="preserve">Психологическая теория происхождения государства: сущность, представители, оценка теори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изнаки, отличающие государство от других политических организаций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Функции права: понятие и классификац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трасль права: понятие, виды отраслей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Толкование норм права по объёму: адекватное (буквальное), расширительное, ограничительно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Гражданско-правовая юридическая ответственность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ГОСУДАРСТВА И ПРА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 xml:space="preserve">Теория государства и права в системе общественных наук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Характеристика основных внутренних функций государст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лассификация и краткая характеристика видов правосозна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нятие и виды правотворчест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именение права по аналогии: понятие, виды (аналогия закона, аналогия права)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ичины правонарушений и проблемы их искорене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ГОСУДАРСТВА И ПРА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 xml:space="preserve">Юридические историко-теоретические науки: специфика предмета изучения, виды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рганы местного самоуправления, их взаимодействие с государственными органам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ая школа права: сущность, представители, оценка концеп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оотношение понятий «норма права» и «правоотношение»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истематический способ толкования норм пра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Характеристика субъективной стороны правонаруше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ГОСУДАРСТВА И ПРА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 xml:space="preserve">Становление, развитие и современное состояние теории государства и пра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остоинства и недостатки формационного и цивилизационного подходов к типологии государств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Гражданское общество: понятие, структура, признак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авоотношения как особая форма общественных отношений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Локальные нормативно-правовые акты: краткая характеристик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Законность и дисциплин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ГОСУДАРСТВА И ПРА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 xml:space="preserve">Органическая теория происхождения государства: сущность, представители, оценка теори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оотношение политической, правовой, идеологической и экономической систем общест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нятие и примеры социальных норм: обычаев, традиций, ритуалов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ое право: понятие, отличие от внутригосударственн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нятие и виды формы (источника) пра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убъект и объект правонаруше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ГОСУДАРСТВА И ПРА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 xml:space="preserve">Предмет теории государства и права: понятие и особенност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Антидемократический политический режим: понятие, признаки, разновидност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Марксистская (материалистическая) школа права: сущность, представители, оценка концепци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испозиция нормы пра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именение права – особая форма реализации пра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оотношение понятий «правопорядок» и «общественный порядок»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ГОСУДАРСТВА И ПРА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 xml:space="preserve">Классовое и общесоциальное в сущности государст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онфедерация и иные формы межгосударственного объедине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авовая идеология: краткая характеристик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одификация как вид систематизации нормативно-правовых актов (понятие, характеристика, примеры)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именение права: понятие, субъекты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головно-правовая юридическая ответственность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ГОСУДАРСТВА И ПРА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 xml:space="preserve">Межотраслевые юридические науки: понятие, предмет изучения, виды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Характеристика основных внешних функций государст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Естественно-правовая школа права: сущность, представители, оценка концепци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ействие нормативно-правовых актов в пространств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иды толкования норм права по субъектам: официальное и неофициальное толкова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нятие и характеристика гражданско-правового проступк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ГОСУДАРСТВА И ПРА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 xml:space="preserve">Естественно-правовая (договорная) теория происхождения государства: сущность, представители, оценка теори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нятие и виды формы правле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ложение личности в правовом государств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ействие нормативно-правовых актов во времен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ерховенство закона и конституционный контроль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Характеристика объективной стороны правонаруше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ГОСУДАРСТВА И ПРА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 xml:space="preserve">Патриархальная теория происхождения государства: сущность, представители, оценка теори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Место государства в политической системе общест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циологическая школа права: сущность, представители, оценка концеп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нститут права: понятие и конкретный пример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Акты толкования права и требования, предъявляемые к ним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снования освобождения от юридической ответственност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ГОСУДАРСТВА И ПРА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 xml:space="preserve">Понятие и характеристика методов познания в методологии теории государства и права: диалектический, логический, исторический, системный, сравнительный, социологический и др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иды республик: краткая характеристика и примеры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Господство закона как принцип правового государст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тадии законотворческого процесс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еемственность и обновление в праве. Рецепция в прав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характеризуйте понятие «презумпция невиновности»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ГОСУДАРСТВА И ПРА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 xml:space="preserve">Функции теории государства и права: понятие и характеристика видов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равнительный анализ унитарного и федеративного государств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оотношение гражданского общества и правового государст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Характеристика объекта правоотношений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бщие принципы права как форма (источник) пра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нятие и виды  правонарушени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ГОСУДАРСТВА И ПРА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 xml:space="preserve">Как отразился переход первобытного общества от присваивающей экономики к производящей («неолитическая революция») на  развитии общества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инципы организации и деятельности государственного аппарат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нятие и признаки пра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нятие и принципы законотворчест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нятие и способы восполнения пробелов в прав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нятие и характеристика дисциплинарного проступк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ГОСУДАРСТВА И ПРА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 xml:space="preserve">Переход общества от «мононорм» к религиозным, моральным и правовым нормам производящей экономик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Государство и церковь. Роль церкви в политической системе общест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Разделение властей как принцип правового государст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авообразование и правотворчество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Закон как вид нормативно-правового акта, признаки закон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нятие и значение правомерного поведе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ГОСУДАРСТВА И ПРА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 xml:space="preserve">Государственная власть: понятие и признак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дходы к сущности государст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виды принципов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Формирование новых отраслей и институтов права в системе права современной Росси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нятие и краткая характеристика юридического прецедента как источника пра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нятие и формы вины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ГОСУДАРСТВА И ПРА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 xml:space="preserve">Причины возникновения государства: современный взгляд на основе неолитической концепци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редства массовой информации в политической системе общест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ормы морали: понятие, соотношение с нормами пра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Юридические факты: понятие, виды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нятие и виды коллизий в прав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Роль конституционного законодательства и механизма государства в обеспечении законности и правопорядк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ГОСУДАРСТВА И ПРА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 xml:space="preserve">Теологическая теория происхождения государства: сущность, представители, оценка теори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Роль партий в политической системе общества, их взаимодействие с государством и другими элементами политической системы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оциальные нормы: понятие и виды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онсолидация как вид систематизации нормативно-правовых актов (понятие, характеристика, примеры)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нятие и краткая характеристика правового обычая как источника пра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ава и свободы личности. Их систем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ГОСУДАРСТВА И ПРА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 xml:space="preserve">Характер власти и нормы поведения в первобытном обществ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нятие и виды формы государственного устройст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ормативистская школа права: сущность, представители, оценка концеп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анкция нормы пра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вященные писания как форма (источник) пра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инципы и гарантии законност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ГОСУДАРСТВА И ПРА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 xml:space="preserve">Прикладные (специальные) юридические науки: понятие, предмет изучения, виды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емократический политический режим: понятие, признак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нятие и характеристика норм общественных организаций (корпоративных)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нятие и структурные элементы системы пра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пособы толкования права: понятие и виды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собенности юридической ответственности физических, юридических лиц и государств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ГОСУДАРСТВА И ПРА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 xml:space="preserve">Функции, организация и формы осуществления власти в родоплеменном обществ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сполнительно-распорядительные органы государства: понятие, виды, полномоч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заимная ответственность государства и личности как принцип правового государст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Гипотеза нормы пра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нятие и виды толкования права (уяснение и разъяснение)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Цель, функции и принципы юридической ответственност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ОРИЯ ГОСУДАРСТВА И ПРА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 xml:space="preserve">Государство: понятие и признак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Характеристика формационной типологии государств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иды функций права: краткая характеристик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остав (элементы) правоотноше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Грамматический (языковой) способ толкования норм пра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исциплинарная юридическая ответственность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7T11:29:00Z</dcterms:created>
  <dc:creator>Dis</dc:creator>
  <dc:description/>
  <dc:language>en-US</dc:language>
  <cp:lastModifiedBy>Андрукович К. В.</cp:lastModifiedBy>
  <dcterms:modified xsi:type="dcterms:W3CDTF">2001-03-30T18:32:00Z</dcterms:modified>
  <cp:revision>4</cp:revision>
  <dc:subject/>
  <dc:title/>
</cp:coreProperties>
</file>