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 дознания: понятие и процессуальная компетенция. Лицо, производящее дозн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ебные издержки: понятие и порядок взыск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видетельствование: понятие; процессуальный порядок и особенности его проведения. Отличие от осмот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соответствие фактических обстоятельств дела выводам суда, изложенным в приговоре как основание отмены приговора судом кассационной инста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изводство предварительного следствия и дознания по делам протокольной фор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отерпевший: понятие и процессуальное полож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и процессуальный порядок отмены или изменения меры пресе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кончание предварительного расследования с составлением обвинительного заключения. Процессуальный поряд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елы судебного разбирательства. Право суда (судьи) на возбуждение уголовного де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оки пересмотра надзорной инстанцией пригово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Функция уголовного преследования: понятие и органы ее осуществляющ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вещественных доказательств. Порядок приобщения к материалам де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ъявление для опознания: понятие, виды и процессуальный поряд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учаи рассмотрения дела в отсутствии подсудим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 сроки рассмотрения дела судом надзорной инстанции. Процессуальный порядок рассмотрения де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Процессуальные сроки: понятие и виды. Порядок исчисления сро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ые документа как источник доказательства. Отличие от вещественных доказатель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ледственный эксперимент: понятие, виды и процессуальный порядок проведения. Отличие от проверки показаний на мест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готовительные действия, проводимые судьей после назначения судебного засед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едмета доказывания по делам невменяем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Понятие и система стадий уголовн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токолы следственных и судебных действий. Отличие от протоколов допро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условия предварительного расследования: понятие и сист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визионное начало кассационного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производства по вновь открывшимся обстоятельств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Принцип гласности (открытости) судебного разбирательства. Случаи и процессуальный порядок проведения закрытых судебных засед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лючение эксперта. Особенности его использования в доказы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ержание лица по подозрению в совершении преступления: понятие, основания и срок задержания. Соотношение физического и юридического задерж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пригов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рдикт присяжных: понятие, порядок принятия, значение и юридические послед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Принцип презумпции невиновности и его процессуальн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виды мер уголовно-процессуального принужд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значение стадии возбуждения уголовного де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ачи и этапы стадии судебного разбир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удебного следствия с участием присяжных заседа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Функция правосудия: понятие и органы ее осуществляющ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казывание в уголовном процессе: понятие и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номочия начальника следственного отдела. Отличие от полномочий прокурора и начальника органа д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и порядок возвращения дела для производства дополнительного рас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назначения судебного заседания в суде присяж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Принцип осуществления правосудия на началах равенства всех перед законом и суд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лючение под стражу: понятие и процессуальный порядок его избр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Явка с повинной как повод к возбуждению уголовного дела. Процессуальный порядок оформления явки с повин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просы, связанные с подготовкой к рассмотрению дела в судебном засед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уальный порядок изменения условий содержания осужденных к лишению своб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Подозреваемый как участник уголовного процесса. Отличие от задержанн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ель доказывания. Субъекты доказы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спертиза: понятие и виды. Случаи обязательного производства эксперти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судность: понятие и призна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прокурора на стадии возобновления дел по вновь открывшимся обстоятельств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Назовите формы участия граждан в отправлении правосудия. Дайте их краткую характеристи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лог: понятие и процессуальный порядок его избр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едственный осмотр: понятие, виды и процессуальный поряд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допустимость "поворота к худшему" как черта кассационного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срочка исполнения приговора: понятие и основания. Процессуальный порядок ее разре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Понятие и значение принципа публичности. Исключения из этого принцип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, условия и мотивы применения в качестве меры пресечения заключения под страж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ятельность органов дознания по делам, по которым предварительное следствие обязатель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номочия судьи на стадии назначения судебного засед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ь принципа состязательности в суде присяж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Гражданский истец и гражданский ответчик: понятие и процессуальное полож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зания подозреваемого как источник доказатель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, наделенные правом производства предварительного следствия. Их процессуальная компетен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равильное применение уголовного закона как основание отмены приговора судом кассационной инста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иговора суда присяж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Пределы действия уголовно-процессуального зак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рямых и косвенных доказательств. Особенность оперирования косвенными доказательств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варительное расследование: понятие, формы и их соотношение, содержание и зада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 непосредственности судебного разбирательства и неизменности состава с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возобновления дел по вновь открывшимся обстоятельств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Понятие и задачи уголовн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доказательств. Общая характеристика доказательств каждого в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прос подозреваемого: понятие и основания. Процессуальный порядок его пр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оки кассационного обжалования приговоров. Порядок их восстано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применения принудительных мер воспитательного характера к несовершеннолетнему, совершившему преступление средней степени тяже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Понятие и виды уголовно-процессуальных функций. Их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зания обвиняемого как источник доказатель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ыск: понятие, виды, основания и процессуальный порядок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части кассационного производства как стадии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 присяжных: понятие, особенности произво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 xml:space="preserve">Гражданский иск в уголовном процессе: понятие и основания. Разрешение гражданского иска.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верка доказательств: понятие, содержан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чная ставка: понятие и процессуальный порядок ее пр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ественные нарушения уголовно-процессуального законодательства как основание отмены приговора судом кассационной инста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елы прав надзорной инстан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Представительство в уголовном процессе: понятие и виды. Обстоятельства, исключающие возможность участия лица в качестве представи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воначальные и производные доказательства. Особенность использования производных доказатель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ок производства предварительной проверки на стадии возбуждения уголовного дела. Возможно ли продление этого сро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просы, подлежащие выяснению при назначении судебного засед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применения принудительных мер медицинск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Защитник, его права и обязанности. Случаи обязательного участия защитника в уголовном процес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бирание доказательств: понятие и способ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прос свидетеля: понятие и процессуальный порядок производства. Право свидетеля на отказ от дачи показаний. Свидетельский приорит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номочия судьи до судебного разбирательства дела и подготовительные действия к судебному заседанию как стадия уголовн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опросы, подлежащие разрешению коллегией присяжных заседателей. Порядок их формулиров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Процессуальные акты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дача несовершеннолетнего под присмот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уальный порядок оформления устного сообщения гражданина о преступле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ебное разбирательство как стадия уголовного процесса: понятие и структу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обновление дел по вновь открывшимся обстоятельствам как стадия уголовного процесса: понятие и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Принцип коллегиальности и единоличного рассмотрения уголовных дел в суд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казательства: понятие и свойства. Правило о недопустимости доказатель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к возбуждению уголовного дела. Какие элементы состава преступления необходимо установить на данном этап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ебные прения: понятие и состав участников. Участие потерпевшего в судебных пре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формирования коллегии присяжных заседа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Принцип обеспечения обвиняемому права на защит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и условия применения мер пресе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емка: понятие, виды и процессуальный порядок проведения. Ее отличие от обыс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астники кассационного обжалования (опротестования) пригов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лжностные  лица, имеющие право опротестовывать судебные решения в порядке надзора. Их 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Понятие и значение принципов уголовного процесса. Их классифик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казания свидетеля и потерпевшего как источник доказатель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остановление предварительного следствия: понятие, основания, условия и процессуальный порядок. Розыск обвиняем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бода обжалования как черта кассационного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етенция прокурора и начальника органа дознания при производстве по протоколь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Прокурор как субъект уголовн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 и пределы доказывания по уголовному дел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ятельность органов дознания по делам, по которым предварительное следствие не обязатель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постановления и провозглашения приговора. Последствия нарушения тайны совещания судей. Особое мнение судь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изводства по делам невменяем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Суд (судья) как субъект уголовного процес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обжалования в суд ареста или продления срока содержания под страж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винительное заключение: понятие и значение для су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ебное следствие: понятие и задачи. Процессуальный порядок его про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токольная форма досудебной подготовки материалов: понятие и эта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Соотношение процессуального положения следователя и лица, производящего дозн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мер пресеч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екращения уголовного дела по нереабилитирующим основаниям: основания и процессуальный поряд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учаи одностороннего или неполного проведения предварительного или судебного следствия как основание отмены приговора судом кассационной инста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оцессуальный порядок обращения приговора к исполнению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Источники уголовного процесса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оки содержания обвиняемого под стражей. Процессуальный порядок продления срока содержания под страж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кончание предварительного следствия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елы полномочий кассационной инста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возобновления дел по вновь открывшимся обстоятельствам от надзорного произво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Принцип независимости судей и подчинение их только закон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блюдение командования воинской ч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чало производства предварительного следств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ссационное производство: понятие и значение. Отличие от апелляционного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вобождение осужденного от отбытия наказания по болезни. Процессуальный порядок ее разре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Значение постановлений Пленума Верховного Суда РФ и ведомственных нормативных актов для уголовно-процессуаль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чное поручительство и поручительство общественной организации: понятия и процессуальный порядок их избр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знание: понятие, виды и сроки. Органы дозн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условия судебного разбирательства: понятие и сист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уальный порядок условно-досрочного освобождения от наказ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Следователь как субъект уголовного процесса: понятие, процессуальное положение. Процессуальная самостоятельность следов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винительные и оправдательные доказ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ледственные действия: понятие и виды. Общие правила производства следственных действ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ссационное определение: 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тадия исполнения приговора: сущность и значени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Субъекты уголовного процесса: понятие и их классифика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писка о невыезде: понятие и процессуальный порядок ее избр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ъявление обвинения: понятие, сроки и процессуальный порядок. Допрос обвиняемого. При каком условии признание обвиняемым своей вины может быть положено в основу обвин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соответствие назначенного судом наказания тяжести преступления и личности осужденного как основание отмены приговора судом кассационной инста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роизводства по делам несовершеннолетни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Обвиняемый: понятие и процессуальное полож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ценка доказательств в уголовном процессе: понятие и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воды к возбуждению уголовного дела: понятие и вид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черты кассационного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надзорного производства. Их кратк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Функция защиты: понятие и лица ее осуществляющ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держание лица по подозрению в совершении преступления: основания и процессуальный порядок. Отличие от административного задерж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уальный порядок возбуждения уголовного дела. Требования закона к постановлению о возбуждении уголовного де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риговора. Основные требования закона к пригово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цессуальный порядок разрешения вопросов, возникающих при исполнении пригов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Функция обвинения: понятие и лица ее осуществляющ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ные меры уголовно-процессуального принуждения. Отличие от мер пресеч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решений, принимаемых на стадии возбуждения уголовного дела. В какой орган, кем и в какой срок они  могут быть обжалова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просы, разрешаемые в подготовительной части судебного засед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пересмотра приговоров суда присяж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ГОЛОВНЫЙ ПРОЦЕ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Принцип состяза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ещение ущерба, причиненного гражданину незаконными действиями процессуальных орга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дследственность уголовных дел: понятие и виды (признак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ссационные основания к отмене или изменению приговора: понятие и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дзорное производство: понятие и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1:19:00Z</dcterms:created>
  <dc:creator>Dis</dc:creator>
  <dc:description/>
  <dc:language>en-US</dc:language>
  <cp:lastModifiedBy>Андрукович К. В.</cp:lastModifiedBy>
  <dcterms:modified xsi:type="dcterms:W3CDTF">2001-03-30T18:52:00Z</dcterms:modified>
  <cp:revision>4</cp:revision>
  <dc:subject/>
  <dc:title/>
</cp:coreProperties>
</file>