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Жан Жак Руссо – мысли и афоризмы эпохи просвещения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готовил Сергей Голубев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>«Большие города истощают государство. Богатство, которое они создают, иллюзорно. Франция была бы куда могущественней, если бы Париж исчез с лица Земли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ан Жак Руссо. 1762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Сын швейцарского ремесленника-часовщика, Жан Жак Руссо (1712-1778) с детства проникся симпатиями к простому народу, наблюдал притеснения его богатой знатью города. Позднее его поразило праздное существование дворян во Франции, где он поселился. Руссо осуждал распущенность и расточительность дворянства, призывал к простоте и умеренности, близости к природе. Отсюда и знаменитый призыв Руссо: «Назад к природе!». В книге «Об общественном договоре» Руссо воспел тот период в истории человечества, когда ещё не существовало частной собственности, все люди были равны и жили, по его мнению, более счастливо, чем сейчас. Подобно левеллерам в английской революции, он считал, что люди рождаются равными в правах и народ имеет право сам устанавливать управление страной и свергать тиранов. В отличие от Монтескьё, Руссо полагал, что для воплощения воли народа и пресечения инакомыслия власть должна быть сосредоточена в одних руках и её разделение нецелесообразно. Также часто люди вспоминали в речах, на страницах периодических изданий и в листовках начальную фразу «Общественного договора»: «Человек рождается свободным, а между тем он везде в оковах». Плебей Руссо бунтует против всякого социального неравенства. Он писал однажды: «Я ненавижу знатных, я ненавидел бы их ещё больше, если бы меньше презирал»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Из всего этого видно, что Руссо отражал интересы и настроения широких масс народа – крестьян, ремесленников. Его ошибка состояла в том, что он верил в возможность сохранить мелкую частную собственность, не допуская разделения общества богатых и бедных. Желая создания общества без феодального землевладения и сословных привилегий, основанного на частной собственности, Руссо на деле выступал за утверждение буржуазного строя. Его идеи стали знаменем революционной мелкой буржуази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Известнейшим представителем радикального крыла просветителей Жан Жак Руссо стал после выхода в свет книги под названием «Способствуют ли успехи наук и искусств улучшению нравственности?» Вопреки широко распространённому в то время мнению, Руссо полагал, что развитие культуры сопровождается только лишь упадком нравственности и на вопрос, содержащийся в заглавии написанной им книги, он отвечал отрицательно. В трактате «О науках и искусствах» (1750) он обрушивается на всю современную цивилизацию, прежде всего на искусство, которое по его мнению, «обвивает гирляндами из цветов сковывающие людей железные цепи, сдерживает в них естественное чувство свободы, для которого они, казалось бы, рождены, заставляет их любить своё рабство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Вольтер был деист,  Дидро – атеист, то Руссо, критикуя официальную церковь, формулирует своего рода религию сердца, исповедуя которую, человек напрямую выходит к Богу, минуя попов и всякие церковные институты. Природа и Бог парадоксально сочетались в его философ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«Чем более я наблюдаю, - писал Руссо, - противодействие естественных сил, тем более убеждаюсь, что, переходя от действия к действию, приходится всегда восходить до какой-нибудь воли, действующей в качестве их первой причины». И далее: «Это бытие, которое хочет и может, это бытие, активное через самого себя, словом, это бытие, движущее вселенной и управляющее всеми вещами, я называю Богом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Если просветители, как правило, обращались к классическим образцам античности и прославляли в первую очередь Афины – центр греческой цивилизации, то Руссо с восхищением пишет о суровых законах и обычаях Спарты, где, как известно, не терпели ни поэтов, ни философов. Миф о Прометее, что привлёк в </w:t>
      </w:r>
      <w:r>
        <w:rPr>
          <w:sz w:val="24"/>
          <w:szCs w:val="24"/>
        </w:rPr>
        <w:t>XVIII</w:t>
      </w:r>
      <w:r>
        <w:rPr>
          <w:sz w:val="24"/>
          <w:szCs w:val="24"/>
          <w:lang w:val="ru-RU"/>
        </w:rPr>
        <w:t xml:space="preserve"> веке внимание молодого Гёте и стал для него символом цивилизации, совершенно чужд мировоззрению Руссо. Он отвергает эту символику «творчества и созидания». «Какая может быть истина в этих символах, - спрашивает Руссо, - если искусство возникло из роскоши, астрономия – из суеверия, геометрия – из скупости, физика – из пустого любопытства, и все они – из честолюбия?» Современному человеку могут показаться абсурдными столь невежественные суждения великого человека, но у Руссо была своя логика, подсказанная глубоким неприятием современной цивилизации, основанной на неравенстве и угнете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6:00Z</dcterms:created>
  <dc:creator>User</dc:creator>
  <dc:description/>
  <cp:keywords/>
  <dc:language>en-US</dc:language>
  <cp:lastModifiedBy>Mage</cp:lastModifiedBy>
  <dcterms:modified xsi:type="dcterms:W3CDTF">2011-10-11T19:06:00Z</dcterms:modified>
  <cp:revision>2</cp:revision>
  <dc:subject/>
  <dc:title>Жан Жак Руссо – мысли и афоризмы эпохи просвещения</dc:title>
</cp:coreProperties>
</file>