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латоустовская гравюра на стали</w:t>
      </w:r>
    </w:p>
    <w:p>
      <w:pPr>
        <w:pStyle w:val="Normal"/>
        <w:spacing w:before="120" w:after="0"/>
        <w:ind w:firstLine="567"/>
        <w:jc w:val="both"/>
        <w:rPr/>
      </w:pPr>
      <w:r>
        <w:rPr/>
        <w:t>Златоустовская гравюра на стали зародилась в 1816 - 1817 года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Искусство Златоуста впитало богатейшие традиции русских и западно-европейских оружейников ХVII-XVIII веков, однако скоро уральские граверы создали свой самобытный стиль декорирования оруж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латоустовское оружие завоевало известность не только в России, но и далеко за ее пределами. В конце 1830-х годов на фабрике начинают украшать бытовые приборы - различные шкатулки, ларцы, подносы. Во второй половине XIX века ассортимент изделий расширяется - появляются украшенные столовые приборы, ножи для разрезания бумаги, сигаретницы, портсигары, охотничьи ножи и топори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егодня наряду с подарочным оружием на фабрике производят призы, декоративные сувениры, настенное панно, близкое по художественному решению к станковой живопис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латоустовская гравюра на стали так же, как и каслинское чугунное литье, имеет славное прошлое, глубокие традиции. Искусством златоустовской гравюры владели местные мастера, передавая его из поколения в поколение. Выполняя уникальные вещи, старые опытные граверы умели блеснуть золочением потравленой и вороненой стали, достичь в гравюре тонких переход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годы гражданской войны мастера Златоустовского завода выполнили много сабель для бойцов Красной Армии с гравированными эмблемами. Гравированные с золочением сабли были преподнесены от завода К.Е. Ворошилову и С.М. Буденному. Стальные ножи для разрезания книг, украшенные революционными эмблемами, были преподнесены В.И. Ленину и Ф.Э. Дзержинскому. Наряду с этим выпускались на Златоустовском заводе и различные бытовые предметы с гравировко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 середине 1930-х годов старых опытных граверов оставалось на заводе уже немного (В. Киселев, И. Ногтев, Д. Яковлев и некоторые другие), их сменяла постепенно молодежь, овладевавшая техникой мастерства, а порой вносившая в это дело и элементы новаторства. Так, в 1936-1938 гг. молодой мастер А. Боронников (род. 1902 г.), ученик Д. Яковлева, развивая живописную манеру, ввел в технику гравюры никелевые тона и полутона. Начав с копирования картин, этот талантливый мастер вскоре перешел к самостоятельным композициям ("Равноправная женщина" и др.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ако развитию златоустовской гравюры на стали сильно мешала слабая художественная подготовленность мастеров и почти полное отсутствие какого-либо художественного руководства. Благодаря этому большинство работ, выполняемых в Златоусте, хотя и отличалось совершенством технического мастерства, но в художественном отношении оставляло желать много лучшег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лестящая техника гравировки на стали способом травления, которой владели мастера Златоуста, не находила правильного применения. Для того чтобы превратиться в искусство, она нуждалась в участии квалифицированного художни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958 году к работе над златоустовской гравюрой был привлечен художник М. Раков. Он выполнил для завода 15 рисунков, предназначенных для воспроизведения на небольших вещах из стали - туалетных наборах, состоящих из лоточков, тарелочек, блюдечек, разных размеров стаканчиков. Вместо громоздких шкатулок, рамок для фото, вешалок - вещей, почти не находящих применения в быту, - Раков предложил заводу ассортимент более практичных изделий. Характер гравировки также был в корне отличен от укоренившегося на завод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Художник отказался от всего того, что несло в себе элементы натурализма, вычурности и перегруженности изделий изобразительными мотивами либо орнаментом. В своих рисунках он отталкивался от лучших златоустовских гравюр на стали конца XVIII - начала XIX в. Золотые силуэты животных, птиц, пейзажа в его композициях четко читаются на глубоких черных матовых фонах. Рисунки лаконичн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смотря на лаконизм изобразительного языка, художник сумел в каждом из своих рисунков выразить определенное настроение, скупо, но достаточно убедительно сказать о месте и времени действ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екрасный анималист, тонкий лирик и миниатюрист, Раков блестяще справился с поставленной перед ним задачей. Выполненные им для златоустовской гравюры на стали рисунки в корне отличались от всего того, что делалось там в течение последних десятилетий. Они возрождали былую славу златоустовской гравюры и были положительно оценены. Производственники, например, оценили не только их художественные достоинства, но и технологичность. "Большое достоинство рисунков, выполненных художником, - заявил при их обсуждении Г.Берсенев, - что они не трудоемки в производстве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 в истории развития златоустовской гравюры на стали произошел перелом, коренным образом изменивший пути дальнейшего развития этой старинной отрасли русского прикладного искусства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33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47:00Z</dcterms:created>
  <dc:creator>User</dc:creator>
  <dc:description/>
  <cp:keywords/>
  <dc:language>en-US</dc:language>
  <cp:lastModifiedBy>Mage</cp:lastModifiedBy>
  <dcterms:modified xsi:type="dcterms:W3CDTF">2011-10-12T05:47:00Z</dcterms:modified>
  <cp:revision>2</cp:revision>
  <dc:subject/>
  <dc:title>Златоустовская гравюра на стали</dc:title>
</cp:coreProperties>
</file>