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провести перегов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ки, договоры, соглашения сопровождают нашу жизнь с незапамятных времен. Мы знаем, что даже у туземцев в обмене ракушек на рыбу присутствовали все главные компоненты современных многомиллионных сделок: спрос, предложения, потребительская стоимость, эквивалентность обмена. И так же, как сегодня, успех сделки тогда во многом зависел от умения поторговаться, или того, что сегодня мы назвали бы искусством ведения деловых перегов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сразу оговоримся - значение переговоров сегодня резко возросло, потому что к соображениям, непосредственно связанным с обсуждаемыми товарами или услугами, прибавились условия платежей, транспортировки, страхования, графика поставок, гарантии... Добавим, что покупатель сегодня стремится ни в чем не уступать информированности продавца. Это встречное накопление опыта есть не что иное, как возрастание степени взаимозависимости. А всякая зависимость заставляет договаривающиеся стороны соблюдать на переговорах определенный "модус вивенди". Вот почему при всем накале страстей за столом переговоров опытные коммерсанты тщательно скрывают свои эмоции за ширмой приветливого полит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обе стороны захвачены не столько предметом самой сделки, сколько договорными условиями, которые ее сопровождают. И вы согласитесь, что это оправданно, если внимательнее приглядитесь к тем соображениям, которые учитывают на переговорах продавец и покупател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иция продав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, рыночные условия и мои производственные возможности определяют мое решение заявить о пред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свое положение среди конкурентов, я выделяю те хактеристики моего товара, которые позволяют рассчитывать на успех сб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ринимаю в расчет ваши соображения и предлагаю компроми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ши условия меня удовлетворяют. Я готов к подписанию конт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иция покупа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олидный клиент и требую к себе ув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у учесть мои потре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состоят ваши реальные це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е решение? Я согласен на ваши пред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м многообразии вариаций подход продавца всегда будет состоять в том, чтобы усилить у покупателя ощущение потребности в предлагаемом продукте. И если продавцу это удается, то происходит процесс сближения позиций обеих сторон - правда, в одном направлении - от покупателя к продавцу. Но у покупателя потребность купить ничуть не ниже, чем у продавца - прод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прода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вцы, предлагающие на рынке конкурирующие товары, стремятся к одному - так обеспечить удовлетворение нужд покупателей, чтобы получить наивысший показатель по заключенным контрактам за среднестатистический период времени. По представлению многих, продавец всегда больше заинтересован в сбыте товара, чем покупатель в его приобретении. Такие люди убеждены, что средний покупатель если и не избегает принимать решение о покупке, то во всяком случае постоянно его оттягивает. Именно здесь коренится привычка некоторых продавцов сбиваться на агрессивный тон во время переговоров. Амбициозные продавцы нацелены исключительно на заключение договора с покупателем, рассматривая совершенную сделку как очевидный показатель успеха, а упущенный заказ - как явную неудачу. Между тем такие стремления отражают лишь упрощенные представления коммерческой ситуации. Понятие "успех" относительно и в каждом случае зависит от того, какой фактор продавец принимает за ключевой: объем или норму прибыли, время сделки и т.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тоятельства, сопровождающие перегов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ламное сообщение, в особенности правильно составленное и переданное через оптимальный канал коммуникации, способно заложить солидный базис успеха сбыта, хотя и не гарантирует его. Именно на стадии первого ознакомления с информацией о товаре покупатель определяет свое коммерческое решение. Следующий шаг покупателя - выяснение условий, сопровождающих сделку. В этот период покупатель действует еще вполне активно, выбирая выгодные условия для заключения сде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ряд возможных соображений покупателя касательно цены, товара и условий постав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итоговая цена? Величина скидок? Будут ли бонусы? Какая цена соответствует моим интересам? Каковы возможные сбережения, потери? Когда наступает срок уплаты и в какой валюте? Каковы условия конкурентов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характеристики? Каково ключевое качество, с точки зрения моих интересов? Какая упаковка? Какие условия гарантии и порядок послегарантийного обслуживания? Каково положение товара в ряду аналогов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поста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мне нужен товар? Где я хочу его получить? По каким тарифам он будет поставлен? На кого возложить транспортировку? От каких издержек я могу избавиться? Каковы условия технической помощи при эксплуатации? Каковы предоставляемые бесплатные услуги (обучение персонала, снабжение каталогами)? Каковы условия финансирования и креди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тельно изучив эти и другие коммерческие условия, вы можете переходить к следующей стадии движения по заключению сделки - переговор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переговор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что же такое переговоры? В большинстве случаев это выяснение и согласование всех основных и дополнительных условий покупки и продажи товара с целью достижения окончательного соглашения, удовлетворяющего интересы той и друго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ути, как продавец, так и покупатель участвуют в процессе управляемого компромисса. Опытные коммерсанты, хорошо знающие, какие неожиданные препятствия могут возникнуть при столкновении противоположных интересов, особенно ценят умение сохранить основу делового диал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упустить еще одну важную предпосылку искусного ведения переговоров - хорошее знание арифметики. Способность понять финансовые последствия каждого вносимого в контракт изменения. Опытный коммерсант должен свободно разбираться в балансовых счетах, условиях возникновения доходов и издержек, планирования прибы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перегов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работке стратегии переговоров вы неизбежно будете сталкиваться с вариациями одного явления - с тем, что вы и ваш клиент декларируете, и тем, что имеете в виду на самом де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ая особенность начала переговоров состоит в применении обеими сторонами сходного тактического хода - завышения своих позиции. Ваш клиент, например, уже с первых слов начинает говорить о невыгодности для него заключения договора Если такая позиция занята намеренно, то противной стороне нужно постепенно поощрять собеседника, продвигаться к раскрытию реальной позиции. Цель переговоров, таким образом, состоит в постепенном продвижении от провозглашаемых позиций к реальным. В самом начале переговоров, как правило, разрыв в понимании условий контракта наиболее велик. И здесь очень важно уметь измерить реальную дистанцию между вами и вашим контрагентом. Как это делается? Как правило, путем изучения реальных потребностей обеих сторон. И продавец, и покупатель могут иметь в той или иной степени адекватное представление о надежности своего положения, и баланс заинтересованности в сделке может быть неодина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ое исследование контраг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м протяжении переговоров вы должны вести активное исследование контрагента. В дополнение к имеющимся у вас сведениям вы должны добирать информацию о реальном положении этой компании на рынке, ее производственных возможностях. Допустим, что вы продавец. Тогда в числе ключевых вы должны рассмотреть целую гамму вопросов касательно позиции покуп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кто представляет фирму на переговорах. Отвечает ли он в фирме за коммерческие операции? Сколь высоки полномочия этого лица? Насколько опытен в ведении переговоров? Каковы коммерческие цели покупателя? Насколько ваше предложение помогает их реализации? В чем сильные и слабые стороны покупател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ся ли контрагент к перспективным покупателям вашего товара? В чем особенность того сектора потребителей, к которому принадлежит эта фирма? Какую часть сбыта необходимо направить этому покупателю? Какая прибыль поступит вам от продажи этому покупателю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репутация фирмы на рынке? Как выглядят ваши планы в сравнении с планами покупателя? Насколько вы снижаете влияние конкурентов во время переговоров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пред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упая к переговорам, вы должны четко уяснить себе ваши козыри и слабые места (вашим преимуществом, например, может быыть уникальная на рынке техническая характеристика товара, единственный источник снабжения или исключительные возможности в транспортиров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лавным козырем является достоинство товара, необходимо сделать все, чтобы эти достоинства были предельно ясны клиен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евой аргумент в переговорах лучше припасать для кульинационной точки вашей встречи, продвигаясь к ней путем постепенного раскрытия других преимуществ вашего положения. Такой стратегический подход на деловом жаргоне называют "нож за спиной". Но есть и другая тактика, которая заключается в раскры тии всех карт в самом начале переговоров. Ее называют "смертельный удар" и применяют в тех случаях, когда вполне уверены в своей позиции или достаточно осведомлены о позиции кли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я наше знакомство с искусством ведения переговоров, подведем некоторые ит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 переговоров закладывается на подготовительной стадии и зависит от знаний следующ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требности продавца - покуп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чем может быть предмет компромисса?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бщая сумма всех издержек по уступ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еимущества уступок в глазах противно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чему издержки по уступкам клиент считает незначительны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 чем состоит первоначальная позиция покупателя?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Каким образом мы собираемся продвигать клиента ог заявленной позиции к приемлемому для нас компромисс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ыре заповеди участника перегов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иступая к переговорам, ставьте себе самые высокие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паситесь максимальной информацией о запросах кли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 время переговоров постоянно держите в голове все условия сделки с учетом всех внесенных изме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е переставайте искать альтернат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НИРУЙТЕСЬ ЕЖЕДНЕВ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Ежедневно выделяйте время для мыш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идент компании «Ото борупэн» приучил себя к ежедневной утренней «умственной зарядке», и это помогло ему изобрести шариковую авторучку. Чтобы научиться творчески мыслить, надо ежедневно тренировать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Успокойтесь и подумай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, ни при каких обстоятельствах не паникуйте и не суетитесь. Обдумайте положение (поставленную перед вами задачу) и попытайтесь найти выход. Этот путь приведет вас к плодотворны м иде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убликуйте свои дост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, живущие только в уме человека, никогда не принесут плодов. Лишь представляя их на всеобщее рассмотрение, человек в общении и обмене мнениями с другими людьми облекает свои идеи в плоть и кровь. Маленький успех придает уверенность в своих силах и ведет к большому успеху. Публикация - ключ к успе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тавьте себе конкретную цель - это позволит наметить контур будущего усп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цели и стремление к ней побуждают к активной работе мысли и развивают способности к творческому мыш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аучитесь сосредотачива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ботав это умение, вы разовьете острую интуицию (попросту говоря — «нюх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Избегайте шабл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утины будней не родятся оригинальные идеи. Постоянно вносите разнообразие в свою жизнь, обогащайте себя новым опытом, занят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Записывайте свои мыс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не выбирают место и время своего прихода. Часто пришедшие в голову мысли со временем забываются. Чтобы быть готовым к приходу новой мысли, всегда носите при себе ручку и бумагу для запи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Расширяйте общение с людьми других професс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Всегда ощущайте душевный голод, жажду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те: сытый чемпион терпит поражение. То же можно сказать о людях интеллектуального тру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menu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7:00Z</dcterms:created>
  <dc:creator>User</dc:creator>
  <dc:description/>
  <cp:keywords/>
  <dc:language>en-US</dc:language>
  <cp:lastModifiedBy>Mage</cp:lastModifiedBy>
  <dcterms:modified xsi:type="dcterms:W3CDTF">2011-10-11T18:57:00Z</dcterms:modified>
  <cp:revision>2</cp:revision>
  <dc:subject/>
  <dc:title>Как провести переговоры</dc:title>
</cp:coreProperties>
</file>