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рнольд Шварцнеггер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30 июля 1947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Арнольд Шварценеггер в 1947 году в Австрии. Лет с тринадцати стал увлекаться спортом. Его кумиром стал выдающийся культурист Рэг Парк. После учебы ходил на тренировки, а вечерами в кино, где любовался своим кумиром на экране. В кино он видел и другого известного культуриста Стива Ривса и, конечно, ему хотелось стать таким же могучим атлетом как эти герои экрана. С 1961 года начинает ходить на тренировки в спортивный клуб. Поражает всех своим упорством и целеустремленностью в тренировках. Для быстрейшего роста мышц начинает принимать &amp;стероиды&amp; и белковые препараты. Результаты быстро росли. В 18 лет Шварценеггера призывают в армию, где он приобрел специальность механика-водителя та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5 году выигрывает звание "Мистер Европа" среди юниоров в городе Штутгарте. В 1966 году завоевывает титул "Мистер Германия". Продолжает всех удивлять своим фанатизмом в занятиях. В этот период тренировался по семь часов в день. В 1966 году принял участие в престижном конкурсе "Мистер Вселенная", который организовала Национальная ассоциация культуристов любителей (НАББА) в Лондоне и занял второе место. Своим выступлением произвел сенсацию среди зрителей. В 1967 году в Лондоне выигрывает первое место на конкурсе "Мистер Вселенная" - 1967 г. и становится самым молодым в истории этого титула. В 1968 году в Лондоне занимает 1-е место и получает титул "Мистер Вселенная". В 1968 году по приглашению знаменитого тренера культуристов Джо Вейдера приезжает в Америку и заключает контракт на год. В 1969 году по рекомендации Джо Бойлера снимается в своем первом фильме "Геракл". В этот период много тренируется по методике Вейдера. В 1970 году выигрывает звание "Мистер Мир" среди профессионалов, а затем "Мистер Олимпия" и "Мистер Вселенная". С этого момента он был общепризнан и становится кумиром многих энтузиастов спорта. В 1972 году получает титул "Мистер Олимпия". В 1974 году вышла книга "Качай железо", которая выдержала несколько изданий. Затем выходит фильм "Качая железо". В 1975 году становится пятикратным "Мистером Олимпия" В 1976 году получает титул "Мистер Америка". В 1978 году - "Мистер Вселенная". Последнее выступление Арнольда Шварценеггера было в 1980 году в Австралии, где он выиграл звание "Мистер Олимпия - 1980 г." Он уходит из спорта и всецело отдается съемкам в кино. В 1982 году в фильме "Конан-варвар". В 1983 году получает американское гражданство. Участвует в съемках фильмов "Конан-разрушитель", "Терминатор", "Командо", "Бегущий человек" и многих друг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ериод с 1965 - 1975 гг. завоевал следующие титул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истер Мир" - 1 раз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истер Вселенная" - 5 раз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истер Олимпия" - 6 ра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нольд Шварценеггер рекомендует молодым атлета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 ничего лучше культуризма (атлетизма) для того, чтобы заставить тело полностью преобрази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льтуризм - это работа для парня, создающего свое тело, чтобы стать &lt;Мистером Вселенная&gt;, для каждого, кто просто хочет подтянуть живот и немного расширить плечи или нуждается в улучшении обмена вещ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нятия с отягощениями развивают каждый мускул вашего тела, что нельзя сказать о других видах спорта, так как в любом другом всегда есть мышцы, которые остаются в &lt;тени&gt;. И я могу вам обещать, что если будете тренироваться с соблюдением принципа постепенности в повышении нагрузки, то уже через короткое время заметите, что не только чувствуете себя лучше, но и ваши успехи в теннисе, гольфе, лыжах, плавании и в других видах спорта будут улучшаться. У вас улучшится выносливость, ловкость, координация движений, гибкость. Тренировка с отягощениями все шире используется для восстановления после ортопе- дических опера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ем одно из достоинств атлетизма в том, что он заставляет вас изучать и знать все свои мышцы. Тренируясь, запоминайте боль в тех или иных мышцах и связывайте ее в уме с упражнениями, которые делаете, - это поможет концентрировать внимание на мышцах, принимающих участие в том или ином упражнении. С самого начала надо находить в болевых ощущениях в мышцах положительное - как признак прогресса в атлетизме. Вообще занятия спортом, в частности атлетизмом, очень организуют человека, делают его ценителем своего времени. Без умения организовать свое время я бы не смог уделять достаточно внимания ни культуризму, ни кинематографу, ни политике, не говоря уже о семье и друзь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теперь несколько советов для начинающих заниматься атлетизм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ставьте перед собой цель. Определите, для чего вы тренируетесь: чтобы нарастить немного мышц или чтобы стать чемпио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Будьте целеустремленными, дисциплина - суть целеустремл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т ступени к ступени стремитесь только вверх. - Учитесь на ошиб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айдите себе надежного партнера для занятий. Тренировка с ним будет более интересна и может носить соревновательный харак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Должны быть положительные эмоции, которые помогут вам избавиться от неувер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Учитесь прислушиваться к вашему телу, определяйте, какие моменты влияют на него положи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лностью сосредоточивайтесь на каждом упражнении, старайтесь чувствовать, как данное упражнение воздействует на ваши мышц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omenu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7:00Z</dcterms:created>
  <dc:creator>User</dc:creator>
  <dc:description/>
  <cp:keywords/>
  <dc:language>en-US</dc:language>
  <cp:lastModifiedBy>Mage</cp:lastModifiedBy>
  <dcterms:modified xsi:type="dcterms:W3CDTF">2011-10-11T18:57:00Z</dcterms:modified>
  <cp:revision>2</cp:revision>
  <dc:subject/>
  <dc:title>Арнольд Шварцнеггер </dc:title>
</cp:coreProperties>
</file>