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луйская миниатю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елок Холуй, расположенный южнее Палеха, - это поэтический уголок, воплощение прелести среднерусской природы. И не случайно он явился благотворной средой для вдохновения творчества народных мастеров русского декоративн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, как в Палехе и Мстере, ранее было развито мастерство иконописи. Создавались преимущественно дешевые иконы для с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холуйской миниатюры протекало своеобразно, отличаясь во многом от развития палехской и мстерской миниатюры. Холуй начал осваивать лаковую миниатюру, делая первые опыты не на вещах, а на специально подготовленных листах картона разных размеров. Это было сделано по совету А.В. Бакушинского в целях экономии средств, но отразилось, конечно, не только на эконом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в отрыве от конкретной вещи оказала существенное воздействие и на пути развития стиля холуйской миниатюры. Она уводила живописцев Холуя от решения декоративных задач, неизбежно толкая на путь подражания станковой живописи. Следы неверной первоначальной направленности достаточно явственно обнаруживаются в дальнейших работах, когда от росписи картонных пластин мастера Холуя перешли на роспись изделий из папье-маше: шкатулок, коробок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57910" cy="140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еволюции мастера Холуя постепенно освоили живопись на папье-маше темперными красками. В 1934 году была создана самостоятельная художественная артель по росписи лаковых изде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ние искусства Холуя пришло не сразу, хотя такие энтузиасты, как С. Мокин, К. Костерин, В. Пузанов-Молев и Д. Добрынин, многое сделали для того, чтобы лаковые изделия промысла заняли свое место в ряду произведений известных издавна промыслов. Они стремились к созданию собственного стиля художественной миниатюры, упорно искали наиболее выразительные формы претворения современной темы в лаков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ая самостоятельность и активность художников укреплялась, вырабатывался свой стиль. В 1937 году творения художников Холуя экспонировались на Всемирной выставке в Париже, где им были присуждены бронзовые медали, а в последние годы они уже обязательные участники всех международных выстав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военные, особенно в 60-е годы, темы, сюжеты и манера исполнения росписи неизмеримо расширились. Все более отчетливо стали вырисовываться черты нового, своеобразного направления в русской лаковой миниатюре, отличного от Федоскино, Палеха и Мстеры. Особенностью их живописной манеры является использование синевато-зеленого и коричнево-оранжевого т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партии художественных лаковых изделий народного промысла идут на экспорт в Англию, США, Италию, Испанию, Канаду и другие страны, где знают и высоко ценят искусство мастеров Холу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луйская миниатюра претерпевает за последние годы существенные изменения; коллектив ежегодно пополняется окончившими местную профтехшколу, многие из них зарекомендовали себя как способные живописцы; успешно преодолеваются недостатки и ограниченность недавнего прошлого. Миниатюра становится разнообразнее, в ней с большей определенностью начинают проявляться черты индивидуального своеобразия, более четко начинает обрисовываться ее художественный облик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ость, которую проявляют за последние годы миниатюристы Холуя, их быстрый творческий рост, свежесть и непосредственность, с которыми решают они сложные творческие задачи, служат залогом дальнейших успехов этого коллектива, его дальнейшего творческого роста и движения впере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6:00Z</dcterms:created>
  <dc:creator>User</dc:creator>
  <dc:description/>
  <cp:keywords/>
  <dc:language>en-US</dc:language>
  <cp:lastModifiedBy>Mage</cp:lastModifiedBy>
  <dcterms:modified xsi:type="dcterms:W3CDTF">2011-10-12T05:46:00Z</dcterms:modified>
  <cp:revision>2</cp:revision>
  <dc:subject/>
  <dc:title>Холуйская миниатюра</dc:title>
</cp:coreProperties>
</file>