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сотная поясность. Высотная зональ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омерная смена процессов и явлений с высотой в горах. Обусловлена изменением верху плотности, давления, температуры, влаго- и пылесодержания воздуха. Атмосферное давление убывает в тропосфере на 133 н/м2(1 ммрт. ст. на каждые 11-15 м высоты); на уровне 5,5 км оно примерно вдвое ниже, чем на уровне моря. Половина всего водяного пара сосредоточена ниже 1,5-2 км, быстро убывает кверху и содержание пыли в воздухе. По этим причинам интенсивность солнечной радиации в горах с высотой возрастает, а отдача длинноволнового излучения от поверхности горных склонов в атмосферу и приток встречного излучения от атмосферы уменьшаются. При создающихся в атмосфере условиях поглощения и отдачи радиации и вертикального обмена воздуха температура воздуха, как правило, убывает в пределах тропосферы в среднем на 5-6°С на каждый километр высоты. Условия конденсации водяного пара при этом таковы, что количество облаков, сосредоточенных преимущественно в нижних километрах тропосферы, до некоторой высоты возрастает. Это приводит к существованию пояса максимальных осадков и к убыванию их на более высоких уровн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окупность высотных поясов макросклона (покатости) горной страны или конкретного склона отдельного хребта обычно называется набором или спектром поясов. В каждом спектре базисным является ландшафт подножий гор, близкий к условиям горизонтальной природной зоны, в которой находится данная горная страна. Сочетание многочисленных факторов, влияющих на структуру В. п., вызывает сложную дифференциацию типов высотных спектров. Даже внутри одной зоны спектры В. п. часто неоднородны; например, они становятся богаче по мере увеличения высоты го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отная зональность на Алт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ная геологическая история, резко расчерченный рельеф, контрастные климатические условия и разнообразные почвы предопределили формирование на Алтае уникального по набору и мозаичности растительного пок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закономерности в размещении растительности связаны с высотными поясами, выделение которых обусловлено изменениями климатических показателей с высотой. В настоящее время среди опубликованных исследователями работ по высотной поясности (зональности) нет единства в выделении поя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ах по высотной поясности Г.Н.Огуреевой (1980), выделенных поясов шесть: степной, лесостепной, лесной, субальпийский, альпийско-тундровый, нива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.Ю.Коропачинский (1975), также для всей Алтае Саянской области выделяет: степной, лесостепной, лесной, подгольцовый, гольцовый, нива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В.Куминова (1960), приводит сложную систему поясности растительности для Западного, Северного, Центрального и Юго-Восточного Алт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нению В.В. Рудского целесообразно придерживаться следующей схемы высотной поясности: степной, лесостепной, лесной, высокогорный, ниваль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м краткую характеристику вертикальных поя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1. Степной поя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ет очень ограниченное распространение на Северном Алтае в пределах Алтайского края, а также представлен островными степями Центрального и опустыненными степями Южного Алтая. Здесь же фрагментарно встречаются растительные формации полупустынного типа, не образующие самостоятельного пояса раст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ование их объясняется дефицитом влаги, а также иссушающими ветрами - фенами, максимум которых наблюдается зимой и осень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2. Лесостепной поя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небольшой по площади пояс, окаймляющий степные районы и связанный с возрастающей пересеченностью местности и появлением по северным склонам хребтов лесных фитоценозов. Помимо лиственницы лесной элемент лесостепного комплекса составляет береза и сосна, а степная растительность представлена формациями луговых степей. В растительном покрове степные травянистые и лесные формации занимают одинаковые площади. Их дифференциация связана с экспозиционными различиями в условиях освещенности и увлаж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на южных склонах развиваются степные сообщества, состоящие из ксеропетрофильных видов травянистых растений и некоторых кустарников, среди которых можно выделить таволгу. На этих же высотах, но на склонах северной экспозиции, распространены лесные формации с участием березы, осины, сосны, лиственниц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3. Лесной поя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м выделяется два подпояса: таежных и светлохвойных ле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лохвойный с преобладанием лиственницы, занимает значительные пространства в бассейне средней Катуни, на Теректинском и Курайском хребтах. В девственных лиственничных лесах развивается негустой кустарниковый подлесок, богатый и разнообразный травяной покров. К подтаежному подпоясу относятся прежде всего парковые лиственничные леса, располагающиеся по долинам рек, подгорным шлейфам и на пологих склонах. Некогда они были широко распространены на Алтае, но в связи с хозяйственным освоением подверглись существенному сокращению, особенно около населенных пунктов и по долинам р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новые леса распространены преимущественно по долинам рек (Катунь, Чулышман). Здесь можно выделить участки парковых сосновых боров с хорошо развитым травостоем, в котором преобладают зла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ежный подпояс занимает наибольшие площади. В его пределах значительный интерес представляет черневая тайга, которая широко распространена по западным предгорьям Алтая, в Северо-Восточном Алтае (бассейн Телецкого озе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евесном ярусе наряду с пихтой может доминировать и сосна сибирская (кед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яной ярус составляют крупнотравные и высокотравные ви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ственно таежные леса отличаются на Алтае большим разнообраз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ущее положение занимает полидоминантная темнохвойная тайга, где основными ценозообразователями выступают три породы: пихта сибирская, ель обыкновенная и сосна сибирская (кедр). Наряду с полидоминантностью, ведущая роль может принадлежать одному из трех вышеназванных видов. Тогда формируются ассоциации пихтовой темнохвойной тайги, приуроченной преимущественно к средней части горных склонов, кедровой тайги, тяготеющей, главным образом, к верхним частям лесного пояса, и еловой тайги, занимающей долины рек. В отличие от черневой, темнохвойная тайга характеризуется хорошим развитием напочвенного покрова, состоящего из мхов и лишайников, наличием кустарникового и кустарничкового яруса и слабым развитием травяного яруса. Верхняя граница таежного подпояса лежит в пределах высот от 1600-1800 до 1700-2465м (верхняя граница леса). Для нее характерны кедрово-лиственничные и кедровые леса с примесью пихты и развитым кустарниковым и травяно-кустарниковым ярус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4. Высокогорный поя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прощенном виде высокогорный пояс можно разделить на два подпояса: субальпийский и альпийско-тундровый.*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бальпийский подпояс представлен субальпийскими лугами и зарослями кустарников (ерников), чередующимися с кедровыми и лиственничными редколесь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пийско-тундровый подпояс характеризуется комплексом южно-сибирских альпинотипных формаций, распространенных на абсолютных высотах 2000-3500м. наиболее типично он представлен на хребтах Западного и Центрального Алтая, при продвижении на юг и восток площади альпийских лугов сокращ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В. Куминова (1960) выделяет четыре формации альпийских лугов: крупнотравные, мелкотравные, злаково-осоковые и кобрезиев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ие площади в подпоясе занимают тундры, представленные луговыми, мохово-лишайниковыми, кустарниковыми и каменистыми формаци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5. Нивальный поя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однородный на всем своем протяжении ввиду практически полного отсутствия растительности и наличия современного и следов древнего олед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ном он расположен на высотах выше 3000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ую интрапоясную растительную формацию образуют болота, распространенные повсеместно и на разных высотах, но главным образом, на плоских водораздельных пространствах (например, Тюгуркские болота на Теректинском хребте), плоских понижениях рельефа плоскогорий (Чулышманское, Укок), в днищах троговых долин. Крупные массивы болот образовались в результате зарастания и заиления высокогорных оз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П. Седельников (1988) в работе по всей Алтайско-Саянской горной области выделяет в высокогорье три вида высотной пояс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мидный горно-тундрово-субальпинотипно-темнохвойно-таежный (Северный Алтай)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иаридный горно-тундрово-светлохвойно-таежный (Центральная и большая часть Северо-Восточного Алта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идный горно-тундрово-горно-степной (Юго-Восточный Алтай). В названиях высокогорных поясов указана и растительность нижележащего пояс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.Ф. Трёшников. "Географический энциклопедический словарь". Москва, "Советская энциклопедия". 1988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В. Рудский. "Природопользование в горных странах (на примере Алтая и Саян) ". Новосибирск."Наука".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6:00Z</dcterms:created>
  <dc:creator>User</dc:creator>
  <dc:description/>
  <cp:keywords/>
  <dc:language>en-US</dc:language>
  <cp:lastModifiedBy>Mage</cp:lastModifiedBy>
  <dcterms:modified xsi:type="dcterms:W3CDTF">2011-10-11T18:56:00Z</dcterms:modified>
  <cp:revision>2</cp:revision>
  <dc:subject/>
  <dc:title>Высотная поясность</dc:title>
</cp:coreProperties>
</file>