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иогенный рельеф (мерзлотный)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Криогенными</w:t>
      </w:r>
      <w:r>
        <w:rPr/>
        <w:t xml:space="preserve"> называют геологические, физические, биохимические и другие процессы, происходящие в самых верхних частях земной коры и обусловленные сезонным и многолетним промерзанием и протаиванием увлажненных рыхлых горных пород, охлаждением мерзлых пород, и замерзанием подземных в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авление и интенсивность криогенных процессов связанны с особенностями накопления четвертичных осадков, с тепловлагообменом в верхних горизонтах горных пород, с динамикой промерзания и прота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оцесса рельефообразования наиболее существенное значение имеют подземные воды и, прежде всего надмерзлотные, циркулирующие в пределах деятельного слоя, или </w:t>
      </w:r>
      <w:r>
        <w:rPr>
          <w:rStyle w:val="Emphasis"/>
          <w:i w:val="false"/>
          <w:iCs w:val="false"/>
        </w:rPr>
        <w:t>СТС</w:t>
      </w:r>
      <w:r>
        <w:rPr/>
        <w:t xml:space="preserve"> (сезонно-талый, слой) с которым и связаны главные геологические события в районах с распространением многолетней мерзл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мерзлотных процессов наибольшее распространение получили: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 xml:space="preserve">пучение и морозобойное растрескивание грунтов, образование жильных льдов, формирование полигональных форм на поверхности, склоновые процессы и термокар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огенные формы рельефа платформенных обла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 криогенных форм рельефа обусловлен совокупностью процессов: морозобойного растрескивания, вымораживания, пучения, протекающий на фоне морозной денудации (разруш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гристо-западинный рельеф преимущественно низменных платформенных равн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озобойные полиго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(тетрагоны, гексагональные формы, валиковые вогнутые полигоны)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лкополигональные формы или структурный грунт:</w:t>
      </w:r>
    </w:p>
    <w:p>
      <w:pPr>
        <w:pStyle w:val="Normal"/>
        <w:spacing w:before="120" w:after="0"/>
        <w:ind w:firstLine="567"/>
        <w:jc w:val="both"/>
        <w:rPr/>
      </w:pPr>
      <w:r>
        <w:rPr/>
        <w:t>(пятна-медальоны, каменные кольца, многоугольники, каменные венки)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грационные бугры:</w:t>
      </w:r>
    </w:p>
    <w:p>
      <w:pPr>
        <w:pStyle w:val="Normal"/>
        <w:spacing w:before="120" w:after="0"/>
        <w:ind w:firstLine="567"/>
        <w:jc w:val="both"/>
        <w:rPr/>
      </w:pPr>
      <w:r>
        <w:rPr/>
        <w:t>(бугры-торфянники, земляные бугры, бугры-могильники),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гры-булгунняхи или пинг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дролакколит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сковыпуклые ледяные тела-налед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окарстовые формы рельефа:</w:t>
      </w:r>
    </w:p>
    <w:p>
      <w:pPr>
        <w:pStyle w:val="Normal"/>
        <w:spacing w:before="120" w:after="0"/>
        <w:ind w:firstLine="567"/>
        <w:jc w:val="both"/>
        <w:rPr/>
      </w:pPr>
      <w:r>
        <w:rPr/>
        <w:t>(термокарстовые озера, аласы, байджерахи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огенные формы рельефа горных склонов и орогенных обла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 криогенных форм, обусловленный совместным действием процессов морозного выветривания, десерпции, солифлюкции, гравит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Гольцовый рельеф обнаженных склонов: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солифлюкционные натечные формы</w:t>
      </w:r>
      <w:r>
        <w:rPr/>
        <w:t xml:space="preserve"> - грязевые потоки, образующие валы, языки, натеки, оплывины,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солифлюкционные террасы,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структурные солифлюкционные полосатые грунты</w:t>
      </w:r>
      <w:r>
        <w:rPr/>
        <w:t xml:space="preserve">, разделенные промоинами - ложбинами стока, там же развиваются </w:t>
      </w:r>
      <w:r>
        <w:rPr>
          <w:rStyle w:val="Emphasis"/>
          <w:i w:val="false"/>
          <w:iCs w:val="false"/>
        </w:rPr>
        <w:t>делли</w:t>
      </w:r>
      <w:r>
        <w:rPr/>
        <w:t>, характерные для склонов с малыми уклонами (до 3 градусов)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курумы</w:t>
      </w:r>
      <w:r>
        <w:rPr/>
        <w:t xml:space="preserve"> потоки обломочного материала, в плане напоминающие движение рек, потоков, ручьев на пологих склонах (до 10 градусов),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каменные глетчеры долин и скло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сы крупного обломочного материала, сцементированного ль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ом питания льдисто-обломочным материалом </w:t>
      </w:r>
      <w:r>
        <w:rPr>
          <w:rStyle w:val="Emphasis"/>
          <w:i w:val="false"/>
          <w:iCs w:val="false"/>
        </w:rPr>
        <w:t>долинных глетчеров</w:t>
      </w:r>
      <w:r>
        <w:rPr/>
        <w:t xml:space="preserve"> служат каровые ледники, а для </w:t>
      </w:r>
      <w:r>
        <w:rPr>
          <w:rStyle w:val="StrongEmphasis"/>
          <w:b w:val="false"/>
          <w:bCs w:val="false"/>
        </w:rPr>
        <w:t>присклоновых глетчеров</w:t>
      </w:r>
      <w:r>
        <w:rPr/>
        <w:t xml:space="preserve"> - весь гравитационно-снежный материал, поступающий с верхней части склон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огенные формы рельефа Юго-Восточного Алт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рном Алтае криогенным (мерзлотным) рельефом выделяется Юго-Восточный Алтай, территория, которого в большей степени относится к рассматриваемому нами Кош-Агачскому административному райо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ложенный в качестве модели район выгодно отличается от других своим высотным положением, наличием суровых климатических условий, широким распространением криогенных форм рельефа и что важно отсутствием лесной растительности, скрывающей наблюдаемые природные явления и затрудняющей их изу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евые маршрутные и полустационарные исследования, проводимые отдельными учеными и коллективами ВУЗов (БГПУ, результаты работы которого с 1969 по 1980 год, приведены ниже) криогенных явлений на территории Юго-Восточного Алтая позволили выявить следующие дан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ноголетняя мерзлота во впадинах существует длительное время и приурочена к хорошо увлажненным участкам днищ на абсолютных высотах от 1 400 до 2 800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лато и междуречных водоразделах мерзлота отсутств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вля многолетней мерзлоты вскрывается на разной глубине: 1,3-1,8 и 2-3 м и глубже. Положение ее зависит от состава грунтов, их увлажненности, рельефа и расти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щность мерзлоты различна: от 4-9 до 25-90 м (по устным сведениям 200-800 м на плато Укок и по долине р. Бургаз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 зависимости от условий промерзания и происхождения мерзлые отложения имеют разную криогенную текст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а слоистая криогенная текстура озерных илистых отложений в буграх пучения, корковые криотекстуры в щебнисто-галично-валунных отложениях, базальная в илах, суглинках, глинах; при промерзании в них возникают шлиры ль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риогенные формы рельефа приурочены к местам распространения, как островной, так и сплошной многолетней мерзл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влиянием криогенных процессов меняется характер мезо- и микрорельефа: возникают формы при переходе из воды в лед, изо льда в воду, при периодической смене фазовых переходов из воды в лед, изо льда в в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Наиболее ярко выражены в природе пучинные, полигональные, наледные, термокарстовые криогенные формы релье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разнообразие наиболее изучено во впадинах Юго-Восточного Алтая (Результаты исследований 1969, '70, '78, '81, '82, '84 и др. год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межгорные впадины являются замкнутыми депрессиями, в них застаивается переохлажденный зимний воздух, что определяет континентальность и суровость климата; по Б.М. Кривоносову (1975) для Чуйской котловины он определен как антициклональный сухой и холодный, субаридный монгольского типа, экстраконтинентальн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же утверждал М.В. Тронов, доказывая, что все впадины Юго-Восточного Алтая оказываются в зимний период под влиянием центральной зоны азиатского антициклона; монгольские черты климата проявляются и в летний период, когда возникает сухость при годовом количестве осадков 110-130 мм с господством безоблачной ясной погоды и зимой, и ле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риогенному рельефу отнесены различные бугры пучения - выпуклые формы криогенного рельефа, многообразие которых описал Б.М. Кривоносовым, А.Н. Рудым, Н.А. Цеханов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можно объединить в четыре группы: бугры пучения - тебелеры, бугры пучения с мерзлотными ядрами, бугры пучения - гидролакколиты, бугры пучения - туф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гры отличаются внешними признаками, особенностями возникновения и распространения: наиболее крупные выделяются среди относительно ровного рельефа куполообразной формы высотой от 1-1,2 до 3-5 м, редко 8-10 м; цепочкой тянущиеся тебелеры встречаются по долине р. Кокури, это бугры - останцы среди термокарстовых озер высотой от 0,5 до 5,5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полообразным строением ледового ядра отличаются останцы бугристого рельефа на Ештыкколе в Курайской впадине, возраст которых определяется в 2 000 лет (по устным сообщениям Горбунова А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типные бугры пучения - тебелеры со следами деградации и разрушения наблюдались в бассейне р. Башкаус, по долине р. Анаяк на высоте 1 800-1 850 м, по правому берегу р. Ярлу на высоте 1 900 м, по ручью Карамеш и р. Чультурлу, по берегам озера Чейбокколь, в поймах рек Онулу и Сарат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гры гидролакколиты - типичное явление для наледных болот Курайской впадины, расположены по ручью Карамеш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ями потепления климата являются термокарстовые формы рельефа, образование которых связано с деградацией мерзлоты, особенно во впадинах Юго-Восточного Алт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таивание мерзлой толщи создает системы соединенных между собой термокарстовых котловин, которые объединяются в термокарстовые бассейны, каждый из которых характеризуется системой термокарстовых озер, западин, просадок, расположенных среди деградирующих бугров пуч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Ештыккольский, Курайский, Кошагачский, Тебелерский, Чуйский, Коасуринский, Карамешский, Чультурлинский, Паспортинский, Калдингольский, Анаякский, Саратанский, Ярлуский, Чейбокколь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ождение указанных термокарстовых форм, очевидно, соответствует второму и третьему этапу лесовозобновления, которые начались соответственно около 500 и 110 лет назад с началом общей деградации ледников с общего потепления климата. Об этом свидетельствует обнаруженная реликтовая мерзлота на правом берегу р. Саратан в шурфе на глубине 2 м 40 см - трещиноватая глина с пятнами ржавчины, шлирами и зернами льда по трещинам. Вблизи шурфа мерзлотные породы не прослежива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ый колорит степным ландшафтам впадин и горным рекам придают наледные формы рельефа разного типа: грунтовые, речные, наледи - гидролакколиты, смешанного типа; по возрасту - однолетние, сезонные, многолет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криогенные преобразования рельефа межгорных впадин, начавшиеся 5 000-4 000 лет назад, в суровых климатических условиях, продолжаются в условиях потепления климата и создают яркую картину криогенного рельефа, в условиях формирования и деградации мерзл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Юго-Восточный Алтай - необычный по сочетанию природных объектов уникальный горный природный комплекс Горного Алтая, изучение особенностей которого следует продолжи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П. Костенко. "Геоморфология" Издательство Московского университета.1999.</w:t>
      </w:r>
    </w:p>
    <w:p>
      <w:pPr>
        <w:pStyle w:val="Normal"/>
        <w:spacing w:before="120" w:after="0"/>
        <w:ind w:firstLine="567"/>
        <w:jc w:val="both"/>
        <w:rPr/>
      </w:pPr>
      <w:r>
        <w:rPr/>
        <w:t>К.Ф. Войтковский. "Основы гляциологии". Москва, "Наука"1999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риалы международного симпозиума. Сентябрь 1999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Горы и горцы Алтая и других стран Центральной Евразии". Горно-Алтайск. 20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А. Цехановская. "Криогенный лик Юго-восточного Алтая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6:00Z</dcterms:created>
  <dc:creator>User</dc:creator>
  <dc:description/>
  <cp:keywords/>
  <dc:language>en-US</dc:language>
  <cp:lastModifiedBy>Mage</cp:lastModifiedBy>
  <dcterms:modified xsi:type="dcterms:W3CDTF">2011-10-11T18:56:00Z</dcterms:modified>
  <cp:revision>2</cp:revision>
  <dc:subject/>
  <dc:title>Криогенный рельеф (мерзлотный)</dc:title>
</cp:coreProperties>
</file>