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ЖД – наука о комфортном и безопасном взаимодействии человека и окружающей среды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я возникновения научной и учебной дисциплины. Объекты и це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иппократ: "здоровье человека зависит от образа жизни и среды обитания". Плиний: проблемы качества образа жизни; исследовал влияние пыли на здоровье человека. Парацельс (1493-1551гг.) – родоначальник фармакологии. Б.Ромаццини ( конец XVII – начало XVIII в.) работал в области металлургии; описал проф. заболевания; заметил, что существует определённая связь между характером труда и здоровьем чело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нджамин Франклин изобрел молниеотвод. Ломоносов: исследовал условия работы "горных людей", "Работа об условиях движения вольного воздуха" (устройство вентиляции). Петров – изобретатель батареи постоянного тока (1801 г.); разрабатывал средства защиты от электрического тока; изобрёл изоляцию. В начале XX в. стала формироваться русская школа безопасности ( Кирпичев и др.). В России появились курсы безопасности, тогда же появился термин "техника безопасности". Сеченов: "Физиология труда", в ней он рассматривает нагрузки, обосновывает восьмичасовой рабочий ден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рисман: "Руководство по гигиене". В 1965 г. был введен предмет "охрана труда" в ВУЗах, а также читались курсы "Охрана окружающей среды", "Гражданская оборона" – предпосылки для создания единого учения. В 90-х годах появилась дисциплина БЖД. Основная цель – выработка общих правил, закономерностей безопасност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термины и опреде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асными могут быть все объекты, которые содержат энергию (любые явления) или опасные вещ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ъект изучения дисциплины БЖД – комплекс явлений и процессов в системе "Человек- Среда обитания" негативно действующих на человека и среду обитания. Цель изучения – получение знаний о методах и средствах обеспечения безопасности и комфортных условий деятельности человека на всех стадиях жизненного цикла. Опасность- Явления, процессы, объекты, свойства объектов, которые в определенных условиях способны наносить вред жизнедеятельности человека. Сама опасность обусловлена неоднородностью системы "Человек - Окружающая среда" и возникает, когда их характеристики не совпадают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таточный риск- свойство систем, объектов быть потенциально опасными. Безопасность – свойство систем "Человек – Машина - Среда " сохранять при функционировании в определенных условиях такое состояние, при котором с заданной вероятностью исключаются происшествия, обусловленные воздействием опасности на незащищенные компоненты систем и окружающую природную среду, а ущерб при этом от энергетических и материальных выбросов не превышает допустим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знаки опас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1. Угроза для жиз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Возможность понесения ущерба здоров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Возможность нарушения нормального функционирования экологических сист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точники формирования опас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1. сам человек, его труд, деятельность, средства труда;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окружающая среда;</w:t>
      </w:r>
    </w:p>
    <w:p>
      <w:pPr>
        <w:pStyle w:val="Normal"/>
        <w:spacing w:before="120" w:after="0"/>
        <w:ind w:firstLine="567"/>
        <w:jc w:val="both"/>
        <w:rPr/>
      </w:pPr>
      <w:r>
        <w:rPr/>
        <w:t>3. явления и процессы возникающие в результате взаимодействия человека с окружающей сред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ЖД существуют 2 понят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ноксосфера ("ноксо"(лат.)- опасность);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гомосфера (сфера, в которой присутствует человек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асность реализуется на пересечении этих 2 сфе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нципы БЖД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ориентирующая (общее направление поиска);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организующая (организация рабочего дня);</w:t>
      </w:r>
    </w:p>
    <w:p>
      <w:pPr>
        <w:pStyle w:val="Normal"/>
        <w:spacing w:before="120" w:after="0"/>
        <w:ind w:firstLine="567"/>
        <w:jc w:val="both"/>
        <w:rPr/>
      </w:pPr>
      <w:r>
        <w:rPr/>
        <w:t>3. управленческий (контроль за соблюдением норм, ответственность);</w:t>
      </w:r>
    </w:p>
    <w:p>
      <w:pPr>
        <w:pStyle w:val="Normal"/>
        <w:spacing w:before="120" w:after="0"/>
        <w:ind w:firstLine="567"/>
        <w:jc w:val="both"/>
        <w:rPr/>
      </w:pPr>
      <w:r>
        <w:rPr/>
        <w:t>4. технический (направлен на реализацию защитных средств технических устройств)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ориентирующим принципам можно отнести учет человеческого фактора, принцип нормирования, системный подх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управленческим – стимулирование, принцип ответственности, обратных связей и другие. К организационным - принцип рациональной организации труда, зонирования территорий, принцип защиты времени (ограничение пребывания людей в условиях, когда уровень вредных воздействий находится на грани допустимого)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техническим – принципы, которые предполагают использование конкретных технических решений для повышения безопасности: принцип защиты количеством (например, максимальное снижение вредных выбросов), принцип защиты расстоянием (воздействие вредного фактора снижается вследствие увеличения расстояния), защитное заземление, изоляция, ограждения, экранирование, герметизация, принцип слабого звена (использование его в системах, работающих под давлением: разрывные мембраны, скороварки и т.д.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эти принципы взаимосвязаны и дополняют друг друга. Методы обеспечения БЖД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А–методы – разделение гомосферы и ноксосферы (работа с радиоактивными веществами, испытание авиа. двигателей);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Б-методы – нормализация ноксосферы (снижение уровня негативных воздействий, привести её характеристики до возможных);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В-методы – приведение характеристик человека в соответствие с характеристиками ноксосферы (приспособление человека, профессиональный отбор, тренировка, обучение, снабжение человека эффективными средствами защиты);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Г-методы – комбинирование А,Б,В методов. Средства обеспечения БЖД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средства коллективной защиты (СКЗ);</w:t>
      </w:r>
    </w:p>
    <w:p>
      <w:pPr>
        <w:pStyle w:val="Normal"/>
        <w:spacing w:before="120" w:after="0"/>
        <w:ind w:firstLine="567"/>
        <w:jc w:val="both"/>
        <w:rPr/>
      </w:pPr>
      <w:r>
        <w:rPr/>
        <w:t>2. средства индивидуальной защиты (СИЗ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З классифицируются в зависимости от опасных и вредных факторов, от которых они защищают (от вибрации, шума, ионизирующих излучений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З – в зависимости от защищаемых органов человека (скафандры, противогазы, респираторы, шлемы, маски, рукавицы, резиновые коврики и т.д.), применяются тогда, когда нет других средств защиты. Приспособления для организации безопасности: лестницы, трапы, леса, люки. Аксиомы БЖД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Всякая деятельность (бездеятельность) потенциально опасна. 2. Для каждого вида деятельности существуют комфортные условия, способствующие её максимальной эффектив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Все естественные процессы, антропогенная деятельность и объекты деятельности обладают склонностью к спонтанной потере устойчивости или к длительному негативному воздействию на человека и среду его обитания, т.е. обладают остаточным риск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Остаточный риск является первопричиной потенциальных негативных воздействий на человека и биосферу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Безопасность реальна, если негативные воздействия на человека не превышают предельно допустимых значений с учетом их комплексного воздейств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6. Экологичность реальна, если негативные воздействия на биосферу не превышают предельно допустимых значений с учетом их комплексного воздейств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7. Допустимые значения техногенных негативных воздействий обеспечивается соблюдением требований экологичности и безопасности к техническим система, технологиям, а также применениям систем экобиозащиты (экобиозащитной техники). </w:t>
      </w:r>
    </w:p>
    <w:p>
      <w:pPr>
        <w:pStyle w:val="Normal"/>
        <w:spacing w:before="120" w:after="0"/>
        <w:ind w:firstLine="567"/>
        <w:jc w:val="both"/>
        <w:rPr/>
      </w:pPr>
      <w:r>
        <w:rPr/>
        <w:t>8. Системы экобиозащиты на технических объектах и в технологических процессах обладают приоритетом ввода в эксплуатацию и средствами контроля режима рабо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9. Безопасная и экологичная эксплуатация технических средств и производств реализуется при соответствии квалификации и психофизических характеристик оператора требованиям разработчика технической системы и при соблюдении оператором норм и требований безопасности и экологич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апы решения конкретных задач безопасности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идентификация (подробный анализ) опасностей, присущих каждой конкретной деятельности;</w:t>
      </w:r>
    </w:p>
    <w:p>
      <w:pPr>
        <w:pStyle w:val="Normal"/>
        <w:spacing w:before="120" w:after="0"/>
        <w:ind w:firstLine="567"/>
        <w:jc w:val="both"/>
        <w:rPr/>
      </w:pPr>
      <w:r>
        <w:rPr/>
        <w:t>2. разработка мероприятий по защите человека и среды обитания от выявленных опасностей;</w:t>
      </w:r>
    </w:p>
    <w:p>
      <w:pPr>
        <w:pStyle w:val="Normal"/>
        <w:spacing w:before="120" w:after="0"/>
        <w:ind w:firstLine="567"/>
        <w:jc w:val="both"/>
        <w:rPr/>
      </w:pPr>
      <w:r>
        <w:rPr/>
        <w:t>3. разработка мер ликвидации последствий реализации опасност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isfakultet.narod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55:00Z</dcterms:created>
  <dc:creator>User</dc:creator>
  <dc:description/>
  <cp:keywords/>
  <dc:language>en-US</dc:language>
  <cp:lastModifiedBy>Mage</cp:lastModifiedBy>
  <dcterms:modified xsi:type="dcterms:W3CDTF">2011-10-11T18:55:00Z</dcterms:modified>
  <cp:revision>2</cp:revision>
  <dc:subject/>
  <dc:title>БЖД – наука о комфортном и безопасном взаимодействии человека и окружающей среды</dc:title>
</cp:coreProperties>
</file>