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нинг по безопасности персонала – опыт АО «Мосэнерго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с персоналом предприятий Мосэнерго проводится в форме комплексной подготовки, включающей в себя следующие направ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фессионально - деятельностных тренингов с руководителями и специалистами по вопросам безопас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 – деятельностные  тренинги с руководителями и специалистами по организации безопасной работы коллекти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нировки персонала оказания помощи пострадавши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ерсонала предрасположенного к травматизму, с применением компьютерной тестовой методи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нажирование персонала безопасным методам работы на энергетических предприят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водителей-электромонтеров предприятий электрических сетей по специальной программ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 - деятельностный тренинг  проводится по методике активного обучения вопросам безопасности с применением элементов деловых игр, специально разработанных и адаптированных к условиям Мосэнерго. Для проведения тренинга были разработаны программы и специальные методические материалы к каждому дню тренинг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нинг дает возможность участникам сформировать представление о влиянии психологических факторов на безопасность работающих, а также освоить отличные от традиционных формы работы с персоналом предприятий по вопросам безопасности, например разбор и анализ происшедших несчастных случае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ы и методические материалы раздаются участникам тренинга для дальнейшего их использования в работе с персоналом на предприят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нинги по этой программе проводятся с 1993 года,в них приняли участие более 600 челове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-деятельностный тренинг по вопросам организации безопасной работы коллектива является продолжением тренинга по вопросам безопасности и также использует разработанный активный метод обучения. Программа этого тренинга включает в себя элементы психологии управления и позволяет участникам сформировать навыки взаимодействия с подчиненными в сфере обеспечения безопас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ренинге по вопросам организации безопасной работы коллектива принимали участие специалисты, уже прошедшие первый тренин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тренинга также раздаются программы и методические материалы для дальнейшего их использования в работе с персоналом на предприят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нировки персонала навыкам оказания помощи пострадавшим проводятся в соответствии с введенной с 01 октября 1999 г. «Инструкцией по оказанию первой помощи при несчастных случаях на производстве» РД 153-34.0-03.702-9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тренировок рассматриваются способы оказания помощи при различных видах травм – ожогах, кровотечениях, переломах и др., а также теоретические вопросы оказания помощи в состоянии клинической смерти. Демонстрируются фильм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ие персонала, предрасположенного к травматизму, осуществляется с помощью компьютерной тестовой методики, в основу которой положен тест устойчивости к травматизму, позволяющий в режиме компьютерного тестирования оценить устойчивость или предрасположенность каждого конкретного работника к травматизму, опасности, не требуя дополнительных (ручных или бланковых) операций, связанных с обработкой результатов тестиро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тестирования позволяют более эффективно (с учетом индивидуальных особенностей) формировать бригады и смены для производства опасных видов рабо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нажирование персонала безопасным методам работы на энергетических предприятиях проводится непосредственн в подразделениях предприятий и включает в себя подробное рассмотрение и анализ произошедших в Мосэнерго и РАО «ЕЭС России» несчастных случаев, демонстрацию видео- и фотоматериалов, связанных с травматизмом, ознакомление с новинками защитных средств и приспособл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дготовки водителей-электромонтеров электрических сетей  разработана для повышения их квалификации в качестве электромонтеров и предусматривает как аудиторные, так и практические занятия на рабочих местах для закрепления полученных навы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ация к опас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диент опасности и градиент выгоды, еще один парадокс нашей жизни. Осязаемый в данный момент успех часто преобладает в сознании работника над возможным травмированием в будущем, причем совсем не обязательным, а только вероятным, тем более, если опасность представляется не слишком серьезной. Изо дня в день, работая в условиях повышенной опасности, человек привыкает, адаптируется к ней. В некоторых случаях он не только перестает бояться фактора, который угрожает жизни, а порою из-за каких-то мелких выгод сознательно начинает пренебрегать соблюдением правил техники безопасности, подвергая свою жизнь смертельной опасности. Необходимо коренным образом повышать культуру производства и культуру безопас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культурой производства понимается культура производственного коллектива в его деятельности и общении. Культура безопасности – это совокупность тех аспектов культуры производства, которые оказывают влияние на безопасность производ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случаев травматизма, то часто в их основе находится традиционная ментальность инженеров и инспекторов; недооценка всех факторов, находящихся как бы в стороне от основного технологического процесса. Кроме того, многие руководители производства также оказались пленниками старой ментальности и не используют новые экономические рычаги для мотивирования работников к надежной и безопасной работе. Мотивация (мотив) деятельности работника является тем самым определяющим моментом его тактики поведения и особенностей психической и социальной адапта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подготовки данной работы были использованы материалы с сайта http://otipb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5:00Z</dcterms:created>
  <dc:creator>407</dc:creator>
  <dc:description/>
  <cp:keywords/>
  <dc:language>en-US</dc:language>
  <cp:lastModifiedBy>Mage</cp:lastModifiedBy>
  <cp:lastPrinted>2001-11-13T22:00:00Z</cp:lastPrinted>
  <dcterms:modified xsi:type="dcterms:W3CDTF">2011-10-11T18:55:00Z</dcterms:modified>
  <cp:revision>2</cp:revision>
  <dc:subject/>
  <dc:title>Блоки</dc:title>
</cp:coreProperties>
</file>